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Ўзбекистон Республикас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Давлат солиқ қўмитасини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2020 йил 28 январда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2020-03-сон қарорига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8-ИЛОВА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ЮРИДИК ШАХСЛАРДАН ОЛИНАДИГАН ЕР СОЛИҒИ БЎЙИЧ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СОЛИҚ ҲИСОБОТИ ШАКЛЛАРИ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7"/>
        <w:gridCol w:w="283"/>
        <w:gridCol w:w="285"/>
        <w:gridCol w:w="284"/>
        <w:gridCol w:w="284"/>
        <w:gridCol w:w="284"/>
        <w:gridCol w:w="284"/>
        <w:gridCol w:w="284"/>
        <w:gridCol w:w="284"/>
        <w:gridCol w:w="284"/>
        <w:gridCol w:w="5539"/>
        <w:gridCol w:w="375"/>
        <w:gridCol w:w="365"/>
      </w:tblGrid>
      <w:tr>
        <w:trPr/>
        <w:tc>
          <w:tcPr>
            <w:tcW w:w="19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3"/>
        <w:gridCol w:w="284"/>
        <w:gridCol w:w="322"/>
        <w:gridCol w:w="285"/>
        <w:gridCol w:w="284"/>
        <w:gridCol w:w="2107"/>
        <w:gridCol w:w="284"/>
        <w:gridCol w:w="1713"/>
        <w:gridCol w:w="2374"/>
        <w:gridCol w:w="284"/>
        <w:gridCol w:w="284"/>
        <w:gridCol w:w="284"/>
        <w:gridCol w:w="284"/>
      </w:tblGrid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ужжат тур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/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исобот давр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йил</w:t>
            </w:r>
          </w:p>
        </w:tc>
        <w:tc>
          <w:tcPr>
            <w:tcW w:w="23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давр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Ҳужжат тури: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 ҳисобот,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 аниқлаштирилган ҳисобот, 3 - камерал солиқ текширу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Солиқ тўловчининг тўлиқ номи ___________________________________________________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4"/>
        <w:gridCol w:w="6528"/>
      </w:tblGrid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тўловчининг жойлашган ери</w:t>
            </w:r>
          </w:p>
        </w:tc>
        <w:tc>
          <w:tcPr>
            <w:tcW w:w="65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Почта манзили</w:t>
            </w:r>
          </w:p>
        </w:tc>
        <w:tc>
          <w:tcPr>
            <w:tcW w:w="65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270" w:hanging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8"/>
        <w:gridCol w:w="275"/>
        <w:gridCol w:w="274"/>
        <w:gridCol w:w="272"/>
        <w:gridCol w:w="271"/>
        <w:gridCol w:w="271"/>
        <w:gridCol w:w="271"/>
        <w:gridCol w:w="271"/>
        <w:gridCol w:w="271"/>
        <w:gridCol w:w="271"/>
        <w:gridCol w:w="272"/>
        <w:gridCol w:w="271"/>
        <w:gridCol w:w="2094"/>
      </w:tblGrid>
      <w:tr>
        <w:trPr/>
        <w:tc>
          <w:tcPr>
            <w:tcW w:w="56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исоботни тақдим этиш муддати (кун/ой/йил)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0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z-Cyrl-UZ" w:eastAsia="ru-RU"/>
              </w:rPr>
              <w:t>(солиқ бўйича ҳисобга олиш жойидаги ва (ёки) ер майдони жойлашган солиқ орган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Жорий солиқ даврининг 1 январь ҳолати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қишлоқ хўжалигига мўлжалланмаг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ерлар бўйича тўланадиган ер солиғ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ҲИСОБ-КИТО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(айланмадан олинадиган солиқни тўламайдиган солиқ тўловчилар учун)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06"/>
        <w:gridCol w:w="1305"/>
        <w:gridCol w:w="1632"/>
        <w:gridCol w:w="1523"/>
        <w:gridCol w:w="1306"/>
      </w:tblGrid>
      <w:tr>
        <w:trPr/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Ўлчов бирлиги</w:t>
            </w:r>
          </w:p>
        </w:tc>
        <w:tc>
          <w:tcPr>
            <w:tcW w:w="1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Ер майдони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умма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Ер участкасининг умумий майдони бўйича (мазкур Ҳисоб-китобга илованинг 010-сатридаги 4, 13-устунлари)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ектар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олинмайдиган ер майдони бўйича (мазкур Ҳисоб-китобга илованинг 010-сатридаги 9-устун)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ектар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 (010-сатр - 020-сатр)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ектар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Йил учун бюджетга тўланиши лозим бўлган жами солиқ суммаси (мазкур Ҳисоб-китобга илованинг 010-сатридаги 13-устун) шу жумладан: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ўм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январь ойи учун – 20 январ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февраль ойи учун – 10 феврал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2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март ойи учун – 10 март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3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апрель ойи учун – 10 апрел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4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май ойи учун – 10 май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5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юнь ойи учун – 10 июн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6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юль ойи учун – 10 июл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7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август ойи учун – 10 август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8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ентябрь ойи учун – 10 сентябр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9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октябрь ойи учун – 10 октябр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10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ноябрь ойи учун – 10 ноябр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1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декабрь ойи учун – 10 декабр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12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Раҳбар                                                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                                                                                        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(имз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Бош бухгалтер                                  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                                                                                        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(имзо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5"/>
        <w:gridCol w:w="283"/>
        <w:gridCol w:w="285"/>
        <w:gridCol w:w="284"/>
        <w:gridCol w:w="284"/>
        <w:gridCol w:w="284"/>
        <w:gridCol w:w="284"/>
        <w:gridCol w:w="284"/>
        <w:gridCol w:w="284"/>
        <w:gridCol w:w="284"/>
        <w:gridCol w:w="5543"/>
        <w:gridCol w:w="375"/>
        <w:gridCol w:w="363"/>
      </w:tblGrid>
      <w:tr>
        <w:trPr/>
        <w:tc>
          <w:tcPr>
            <w:tcW w:w="1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5"/>
        <w:gridCol w:w="274"/>
        <w:gridCol w:w="309"/>
        <w:gridCol w:w="274"/>
        <w:gridCol w:w="274"/>
        <w:gridCol w:w="2021"/>
        <w:gridCol w:w="274"/>
        <w:gridCol w:w="2398"/>
        <w:gridCol w:w="2226"/>
        <w:gridCol w:w="274"/>
        <w:gridCol w:w="274"/>
        <w:gridCol w:w="274"/>
        <w:gridCol w:w="275"/>
      </w:tblGrid>
      <w:tr>
        <w:trPr/>
        <w:tc>
          <w:tcPr>
            <w:tcW w:w="16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ужжат тури</w:t>
            </w:r>
          </w:p>
        </w:tc>
        <w:tc>
          <w:tcPr>
            <w:tcW w:w="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/</w:t>
            </w:r>
          </w:p>
        </w:tc>
        <w:tc>
          <w:tcPr>
            <w:tcW w:w="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исобот даври</w:t>
            </w:r>
          </w:p>
        </w:tc>
        <w:tc>
          <w:tcPr>
            <w:tcW w:w="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йил</w:t>
            </w:r>
          </w:p>
        </w:tc>
        <w:tc>
          <w:tcPr>
            <w:tcW w:w="2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даври</w:t>
            </w:r>
          </w:p>
        </w:tc>
        <w:tc>
          <w:tcPr>
            <w:tcW w:w="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Ҳужжат тури: 1 - ҳисобот, 2 - аниқлаштирилган ҳисобот, 3 - камерал солиқ текширу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Солиқ тўловчининг тўлиқ номи ___________________________________________________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51"/>
        <w:gridCol w:w="6421"/>
      </w:tblGrid>
      <w:tr>
        <w:trPr/>
        <w:tc>
          <w:tcPr>
            <w:tcW w:w="4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тўловчининг жойлашган ери</w:t>
            </w:r>
          </w:p>
        </w:tc>
        <w:tc>
          <w:tcPr>
            <w:tcW w:w="64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Почта манзили</w:t>
            </w:r>
          </w:p>
        </w:tc>
        <w:tc>
          <w:tcPr>
            <w:tcW w:w="64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270" w:hanging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32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160"/>
      </w:tblGrid>
      <w:tr>
        <w:trPr/>
        <w:tc>
          <w:tcPr>
            <w:tcW w:w="58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исоботни тақдим этиш муддати (кун/ой/йил)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z-Cyrl-U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z-Cyrl-UZ" w:eastAsia="ru-RU"/>
              </w:rPr>
              <w:t>(солиқ бўйича ҳисобга олиш жойидаги ва (ёки) ер майдони жойлашган солиқ орган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Жорий солиқ даврининг 1 январь ҳолатига қишлоқ хўжалигига мўлжалланмаган ерлар бўйича тўланадиган ер солиғ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ҲИСОБ-КИТО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(айланмадан олинадиган солиқ тўловчилар учун)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06"/>
        <w:gridCol w:w="1305"/>
        <w:gridCol w:w="1632"/>
        <w:gridCol w:w="1523"/>
        <w:gridCol w:w="1306"/>
      </w:tblGrid>
      <w:tr>
        <w:trPr/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Ўлчов бирлиги</w:t>
            </w:r>
          </w:p>
        </w:tc>
        <w:tc>
          <w:tcPr>
            <w:tcW w:w="1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Ер майдони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умма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Ер участкасининг умумий майдони бўйича (мазкур Ҳисоб-китобга илованинг 010-сатридаги 4, 13-устунлари)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ектар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олинмайдиган ер майдони бўйича (мазкур Ҳисоб-китобга илованинг 010-сатридаги 9, 10-устунлари)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ектар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 (010-сатр - 020-сатр)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ектар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Йил учун бюджетга тўланиши лозим бўлган жами солиқ суммаси (мазкур Ҳисоб-китобга илованинг 010-сатридаги 13-устун) шу жумладан: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ўм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I чорак учун – 20 март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ўм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II чорак учун – 20 июн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2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ўм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III чорак учун – 20 сентябр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3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ўм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 xml:space="preserve">IV чорак учун 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uz-Cyrl-UZ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20 декабргача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4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ўм</w:t>
            </w:r>
          </w:p>
        </w:tc>
        <w:tc>
          <w:tcPr>
            <w:tcW w:w="15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Раҳбар                                                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                                                                                        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(имзо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Бош бухгалтер                               ______________________________________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                                                                                        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(имзо)</w:t>
      </w:r>
    </w:p>
    <w:p>
      <w:pPr>
        <w:pStyle w:val="Normal"/>
        <w:spacing w:lineRule="auto" w:line="240" w:before="0" w:after="0"/>
        <w:ind w:left="111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Жорий солиқ даврининг 1 январь ҳолатига қишлоқ хўжалигига мўлжалланмаган ерлар бўйича тўланадиган ер солиғи ҳисоб-китобига</w:t>
      </w:r>
    </w:p>
    <w:p>
      <w:pPr>
        <w:pStyle w:val="Normal"/>
        <w:spacing w:lineRule="auto" w:line="240" w:before="0" w:after="0"/>
        <w:ind w:left="1116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ИЛОВА</w:t>
      </w:r>
    </w:p>
    <w:p>
      <w:pPr>
        <w:pStyle w:val="Normal"/>
        <w:spacing w:lineRule="auto" w:line="240" w:before="0" w:after="0"/>
        <w:ind w:left="9781" w:hanging="0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318"/>
        <w:gridCol w:w="317"/>
        <w:gridCol w:w="318"/>
        <w:gridCol w:w="317"/>
        <w:gridCol w:w="317"/>
        <w:gridCol w:w="318"/>
        <w:gridCol w:w="317"/>
        <w:gridCol w:w="318"/>
        <w:gridCol w:w="317"/>
        <w:gridCol w:w="2855"/>
        <w:gridCol w:w="7456"/>
        <w:gridCol w:w="477"/>
        <w:gridCol w:w="475"/>
      </w:tblGrid>
      <w:tr>
        <w:trPr>
          <w:trHeight w:val="210" w:hRule="atLeast"/>
        </w:trPr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4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3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Солиқ тўловчининг қишлоқ хўжалигига мўлжалланмаган ер участкалари тўғрис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МАЪЛУМОТ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61"/>
        <w:gridCol w:w="709"/>
        <w:gridCol w:w="1000"/>
        <w:gridCol w:w="1106"/>
        <w:gridCol w:w="559"/>
        <w:gridCol w:w="1053"/>
        <w:gridCol w:w="558"/>
        <w:gridCol w:w="1053"/>
        <w:gridCol w:w="993"/>
        <w:gridCol w:w="1032"/>
        <w:gridCol w:w="870"/>
        <w:gridCol w:w="1084"/>
        <w:gridCol w:w="1026"/>
      </w:tblGrid>
      <w:tr>
        <w:trPr>
          <w:trHeight w:val="705" w:hRule="atLeast"/>
        </w:trPr>
        <w:tc>
          <w:tcPr>
            <w:tcW w:w="4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адастр рақами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Ер майдо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гектар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Жорий йилда ер участкаси ҳуқуқи пайдо бўлган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Ер участкасига бўлган ҳуқуқи бекор қилинган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олиқ солинмайдиган ер майдон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олиқ базаси, гектар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олиқ ставк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1 гектар учун, сўм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олиқ суммаси</w:t>
            </w:r>
          </w:p>
        </w:tc>
      </w:tr>
      <w:tr>
        <w:trPr>
          <w:trHeight w:val="420" w:hRule="atLeast"/>
        </w:trPr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ана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ер майдо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ектар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ана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ер майдо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ектар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Ер майдони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уммас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 xml:space="preserve">1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2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3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4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5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6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7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8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9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10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11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12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13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тўловчининг жами ер участкалари бўйича (020-сатр+030-сатр+040-сатр+050-сатр+060-сатр+070-сатр+080-сатр)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азавий солиқ ставкаси бўйича солиқ солинадиган ер участкалари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1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......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1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Ер майдонларидан ҳужжатларсиз ёхуд ер участкасига бўлган ҳуқуқни тасдиқловчи ҳужжатларда кўрсатилганидан каттароқ ҳажмда фойдаланилган ер участкалари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1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......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7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угалланмаган қурилиш объектларига тегишли ер участкалари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1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....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7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онлар ва карьерлар банд этган ерлар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501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......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507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Лалми-яйлов зонада жойлашган конлар ва карьерлар банд этган ерлар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6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601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......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601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Лалми-яйлов зонада жойлашган ерлар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7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701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......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707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кодексининг 429-моддасига асосан солиқ ставкасига камайтирувчи коэффициент кўлланадиган ер участкалари учун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ягона иштирокчилари ногиронларнинг жамоат бирлашмалари бўлган ва ходимлар умумий сонининг камида 50 фоизини ногиронлар ташкил этадиган юридик шахслар эгаллаган ерлар (0,25 коэффициент)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1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лектр узатиш линиялари, уларнинг подстанциялари ва иншоотлари эгаллаган ерлар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2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умумдавлат алоқа линиялари эгаллаган ерлар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3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умумий фойдаланишдаги темир йўллар, эгаллаган ерлар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4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магистрал нефть ва газ қувурлари банд этган ерлар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5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амолётларнинг учиш-қўниш майдонлари, ерда бошқариш йўлкалари ва тўхташ жойлари, фуқаро авиацияси аэропортларининг радионавигация ва электр ёритиш ускуналари эгаллаган ерлар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6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Давлат дастурларига киритилган объектлар қурилиши учун ажратилган ерлар − қурилишнинг норматив муддати даврида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7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71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онсервацияга қўйилиши тўғрисида Вазирлар Маҳкамасининг қарорлари қабул қилинган объектлар эгаллаган ерлар − уларнинг консервацияси даврида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8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81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Изоҳ: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1) Солиқ кодексининг 429-моддасига кўра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030-сатрга киритилган ер участкалари бўйича солиқ ставкаси автомат тарзда 4 бараварга кўпайтирилади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040-сатрга киритилган ер участкалари бўйича солиқ ставкаси автомат тарзда 2 бараварга кўпайтирилади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050-сатрга киритилган ер участкалари бўйича солиқ ставкаси 0,1 коэффициент қўлланилган ҳолда ҳисобланади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060-сатрга киритилган ер участкалари бўйича солиқ ставкаси 0,05 коэффициент қўлланилган ҳолда ҳисобланади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070-сатрга киритилган ер участкалари бўйича солиқ ставкаси 0,3 коэффициент қўлланилган ҳолда ҳисобланади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080-сатрга киритилган ер участкаларига (0801-сатр бундан мустасно) бўйича солиқ ставкаси республиканинг ҳар бир тумани ва шаҳари бўйича ўртача солиқ ставкасига 0,4 коэффициент қўлланилган ҳолда ҳисобланади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2) 5 ва 6-устунлар жорий йилда ер участкаси ҳуқуқи пайдо бўлганда тўлдирилади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3) 7 ва 8-устунлар жорий йилда ер участкаси ҳуқуқи бекор бўлганда тўлдирилад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Раҳбар                                                  ______________________________________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                                                                              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(имзо)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Бош бухгалтер                                      ______________________________________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                                                                              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(имзо)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6"/>
        <w:gridCol w:w="269"/>
        <w:gridCol w:w="267"/>
        <w:gridCol w:w="267"/>
        <w:gridCol w:w="267"/>
        <w:gridCol w:w="267"/>
        <w:gridCol w:w="268"/>
        <w:gridCol w:w="267"/>
        <w:gridCol w:w="267"/>
        <w:gridCol w:w="267"/>
        <w:gridCol w:w="5515"/>
        <w:gridCol w:w="526"/>
        <w:gridCol w:w="529"/>
      </w:tblGrid>
      <w:tr>
        <w:trPr/>
        <w:tc>
          <w:tcPr>
            <w:tcW w:w="1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04"/>
        <w:gridCol w:w="467"/>
        <w:gridCol w:w="302"/>
        <w:gridCol w:w="450"/>
        <w:gridCol w:w="302"/>
        <w:gridCol w:w="1939"/>
        <w:gridCol w:w="635"/>
        <w:gridCol w:w="801"/>
        <w:gridCol w:w="2588"/>
        <w:gridCol w:w="267"/>
        <w:gridCol w:w="267"/>
        <w:gridCol w:w="267"/>
        <w:gridCol w:w="283"/>
      </w:tblGrid>
      <w:tr>
        <w:trPr/>
        <w:tc>
          <w:tcPr>
            <w:tcW w:w="2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ужжат тури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/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исобот даври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йил</w:t>
            </w:r>
          </w:p>
        </w:tc>
        <w:tc>
          <w:tcPr>
            <w:tcW w:w="2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даври</w:t>
            </w:r>
          </w:p>
        </w:tc>
        <w:tc>
          <w:tcPr>
            <w:tcW w:w="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Ҳужжат тури: 1 – ҳисоб-китоб, 2 – аниқлаштирувчи (каср орқали аниқлаштирув рақ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Солиқ тўловчининг тўлиқ номи ___________________________________________________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7"/>
        <w:gridCol w:w="6787"/>
      </w:tblGrid>
      <w:tr>
        <w:trPr>
          <w:trHeight w:val="315" w:hRule="atLeast"/>
        </w:trPr>
        <w:tc>
          <w:tcPr>
            <w:tcW w:w="38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тўловчининг жойлашган ери</w:t>
            </w:r>
          </w:p>
        </w:tc>
        <w:tc>
          <w:tcPr>
            <w:tcW w:w="67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Почта манзили</w:t>
            </w:r>
          </w:p>
        </w:tc>
        <w:tc>
          <w:tcPr>
            <w:tcW w:w="67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270" w:hanging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92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5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60"/>
      </w:tblGrid>
      <w:tr>
        <w:trPr/>
        <w:tc>
          <w:tcPr>
            <w:tcW w:w="50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исоботни тақдим этиш муддати (кун/ой/йил)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z-Cyrl-UZ" w:eastAsia="ru-RU"/>
              </w:rPr>
              <w:t>(солиқ бўйича ҳисобга олиш жойидаги ва (ёки) ер майдони жойлашган солиқ орган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Жорий солиқ даврининг 1 январь ҳолати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қишлоқ хўжалиги учун мўлжалланг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ерлар бўйича тўланадиган ер солиғ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ҲИСОБ-КИТОБИ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3"/>
        <w:gridCol w:w="980"/>
        <w:gridCol w:w="1198"/>
        <w:gridCol w:w="1198"/>
        <w:gridCol w:w="435"/>
        <w:gridCol w:w="1088"/>
      </w:tblGrid>
      <w:tr>
        <w:trPr/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Ер майдони (гектар)</w:t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Норматив қиймат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 xml:space="preserve">Cуммаси </w:t>
            </w:r>
          </w:p>
        </w:tc>
      </w:tr>
      <w:tr>
        <w:trPr/>
        <w:tc>
          <w:tcPr>
            <w:tcW w:w="5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Ер участкасининг умумий майдони бўйича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z-Cyrl-UZ" w:eastAsia="ru-RU"/>
              </w:rPr>
              <w:t>(мос равишда мазкур Ҳисоб-китобга илованинг 010-сатридаги 3, 12, 14-устунлари)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олинмайдиган ер участкалари бўйича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z-Cyrl-UZ" w:eastAsia="ru-RU"/>
              </w:rPr>
              <w:t>(мос равишда мазкур Ҳисоб-китобга илованинг 010-сатридаги 9-устун, (9-устун х 11-устун), 10-устун)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олинадиган ер участкалари бўйича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z-Cyrl-UZ" w:eastAsia="ru-RU"/>
              </w:rPr>
              <w:t>(010-сатр - 020-сатр)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юджетга тўланиши лозим бўлган жами солиқ суммаси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z-Cyrl-UZ" w:eastAsia="ru-RU"/>
              </w:rPr>
              <w:t>(мазкур Ҳисоб-китобга илованинг 010-сатридаги 14-устун)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 сентябргача (30%)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1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 декабргача (солиқнинг қолган миқдори)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2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96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Раҳбар                                                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                                                                                        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(имзо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Бош бухгалтер                                               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                                                                                        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(имзо)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111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Жорий солиқ даврининг 1 январь ҳолатига қишлоқ хўжалиги учун мўлжалланган ерлар бўйича тўланадиган ер солиғи ҳисоб-китобига</w:t>
      </w:r>
    </w:p>
    <w:p>
      <w:pPr>
        <w:pStyle w:val="Normal"/>
        <w:spacing w:lineRule="auto" w:line="240" w:before="0" w:after="0"/>
        <w:ind w:left="1116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1-ИЛ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4"/>
        <w:gridCol w:w="344"/>
        <w:gridCol w:w="344"/>
        <w:gridCol w:w="345"/>
        <w:gridCol w:w="344"/>
        <w:gridCol w:w="344"/>
        <w:gridCol w:w="344"/>
        <w:gridCol w:w="344"/>
        <w:gridCol w:w="344"/>
        <w:gridCol w:w="344"/>
        <w:gridCol w:w="5238"/>
        <w:gridCol w:w="4019"/>
        <w:gridCol w:w="352"/>
        <w:gridCol w:w="413"/>
        <w:gridCol w:w="333"/>
      </w:tblGrid>
      <w:tr>
        <w:trPr/>
        <w:tc>
          <w:tcPr>
            <w:tcW w:w="20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2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Солиқ тўловчининг ер участкалари тўғрис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МАЪЛУМОТ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5"/>
        <w:gridCol w:w="711"/>
        <w:gridCol w:w="1031"/>
        <w:gridCol w:w="1995"/>
        <w:gridCol w:w="711"/>
        <w:gridCol w:w="1052"/>
        <w:gridCol w:w="559"/>
        <w:gridCol w:w="1052"/>
        <w:gridCol w:w="1053"/>
        <w:gridCol w:w="979"/>
        <w:gridCol w:w="761"/>
        <w:gridCol w:w="993"/>
        <w:gridCol w:w="1084"/>
        <w:gridCol w:w="1028"/>
      </w:tblGrid>
      <w:tr>
        <w:trPr>
          <w:trHeight w:val="303" w:hRule="atLeast"/>
        </w:trPr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оди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Майд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гектар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Ҳужжатларсиз ёки ҳуқуқни тасдиқловчи ҳужжатларда кўрсатилганидан каттароқ ҳажмда фойдаланилган ер майдо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гектар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Ер участкасига ижара ҳуқуқи берилган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Ер участкасига ижара ҳуқуқи бекор қилинган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Cолиқ солинмайдиган ер участкаси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Ернинг 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иймати, минг сўм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олиқ ставкаси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умма</w:t>
            </w:r>
          </w:p>
        </w:tc>
      </w:tr>
      <w:tr>
        <w:trPr>
          <w:trHeight w:val="690" w:hRule="atLeast"/>
        </w:trPr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ана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ер майдони, гектар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ана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ер майдони, гектар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ер майдони, гектар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 гектар учун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жами ер майдони учун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2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3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5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6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7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8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9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10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1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1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13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Жами ер майдони, шу жумладан: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,95 %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кин ерлар: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1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уғориладиган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11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лалми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12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ғлар: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2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уғориладиган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21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лалми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22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Узумзорлар: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3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уғориладиган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31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лалми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32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шқа кўп йиллик дарахтзорлар: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4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уғориладиган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41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лалми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42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ўз ерлар: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5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уғориладиган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51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лалми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52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,95 %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Пичанзор ва яйловлар: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6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уғориладиган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61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лалми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62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жтимоий иморатлар ва ҳовлилар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7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ссиқхоналар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8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алиқчилик ҳовузлари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9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...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Изоҳ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1) 4-устунга киритилган ер участкалари бўйича солиқ ставкаси автомат тарзда 4 бараварга кўпайтирила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2) 5 ва 6-устунлар жорий йилда ер участкасини ижарага олганда тўлдирила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3) 7 ва 8-устунлар жорий йилда ер участкасини ижараси бекор бўлганда тўлдирил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4) Шаҳарлар ва шаҳарчаларнинг маъмурий чегараларида жойлашган қишлоқ хўжалигига мўлжалланган ерлар учун солиқ қишлоқ хўжалиги ерлари учун белгиланган солиқ ставкаларининг икки баравари миқдорида тўланади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7"/>
        <w:gridCol w:w="3298"/>
        <w:gridCol w:w="8009"/>
      </w:tblGrid>
      <w:tr>
        <w:trPr/>
        <w:tc>
          <w:tcPr>
            <w:tcW w:w="4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32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    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8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ш бухгалтер</w:t>
            </w:r>
          </w:p>
        </w:tc>
        <w:tc>
          <w:tcPr>
            <w:tcW w:w="32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    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8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Изоҳ: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314"/>
        <w:gridCol w:w="314"/>
        <w:gridCol w:w="314"/>
        <w:gridCol w:w="314"/>
        <w:gridCol w:w="314"/>
        <w:gridCol w:w="318"/>
        <w:gridCol w:w="317"/>
        <w:gridCol w:w="317"/>
        <w:gridCol w:w="299"/>
        <w:gridCol w:w="418"/>
        <w:gridCol w:w="5778"/>
        <w:gridCol w:w="340"/>
        <w:gridCol w:w="466"/>
      </w:tblGrid>
      <w:tr>
        <w:trPr/>
        <w:tc>
          <w:tcPr>
            <w:tcW w:w="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 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5"/>
        <w:gridCol w:w="215"/>
        <w:gridCol w:w="323"/>
        <w:gridCol w:w="216"/>
        <w:gridCol w:w="1077"/>
        <w:gridCol w:w="1939"/>
        <w:gridCol w:w="3662"/>
        <w:gridCol w:w="324"/>
        <w:gridCol w:w="323"/>
        <w:gridCol w:w="324"/>
        <w:gridCol w:w="324"/>
      </w:tblGrid>
      <w:tr>
        <w:trPr/>
        <w:tc>
          <w:tcPr>
            <w:tcW w:w="20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ужжат тури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/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даври</w:t>
            </w:r>
          </w:p>
        </w:tc>
        <w:tc>
          <w:tcPr>
            <w:tcW w:w="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1077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ужжат тури: 1 - ҳисоб-китоб, 2 - аниқлаштирувчи (каср орқали аниқлаштирув рақ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3"/>
        <w:gridCol w:w="7649"/>
      </w:tblGrid>
      <w:tr>
        <w:trPr/>
        <w:tc>
          <w:tcPr>
            <w:tcW w:w="3123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тўловчининг тўлиқ номи</w:t>
            </w:r>
          </w:p>
        </w:tc>
        <w:tc>
          <w:tcPr>
            <w:tcW w:w="76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312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76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76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Тақдим этилади____________________________________________________________________________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(солиқ бўйича ҳисобга олиш жойидаги ва (ёки) ер майдони жойлашган солиқ органи)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Жорий солиқ даврининг 1 январь ҳолатига солиқ солиш объекти ҳисобланмайдиган, юридик шахсда мавжуд бўлга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ер участкалари тўғрис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МАЪЛУМОТНО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12"/>
        <w:gridCol w:w="762"/>
        <w:gridCol w:w="1198"/>
      </w:tblGrid>
      <w:tr>
        <w:trPr>
          <w:trHeight w:val="555" w:hRule="atLeast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Ер майдони, га</w:t>
            </w:r>
          </w:p>
        </w:tc>
      </w:tr>
      <w:tr>
        <w:trPr>
          <w:trHeight w:val="555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олиш объекти ҳисобланмайдиган ер участкалари-ж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020+030....+160-сатрлар)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нотижорат ташкилотлари томонидан нотижорат фаолияти доирасида фойдаланиладиган ерлар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аҳоли пунктларининг, боғдорчилик, узумчилик ёки полизчилик ширкатларининг умумий фойдаланишдаги ерлари (майдонлар, кўчалар, тор кўчалар, йўллар, шахобча йўллар, суғориш тармоқлари, коллекторлар, соҳил бўйи ерлари ва бошқа шу каби умумий фойдаланишдаги ерлар)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умумий фойдаланишдаги автомобиль йўллари эгаллаган ерлар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аҳолининг маданий-маиший эҳтиёжларини қондириш ва дам олиши учун фойдаланиладиган ерлар (дарахтзорлар, истироҳат боғлари, сайилгоҳлар, хиёбонлар, аҳолининг оммавий дам олиши ва туризмини ташкил этиш учун белгиланган жойлар, шунингдек ариқ тармоқлари эгаллаган ерлар)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давлат қўриқхоналарининг, комплекс (ландшафт) буюртма қўриқхоналарининг, табиат боғларининг, давлат табиат ёдгорликларининг, буюртма қўриқхоналарнинг (бундан овчилик ҳўжаликларида ташкил этиладиган буюртма қўриқхоналар мустасно), табиий питомникларнинг, давлат биосфера резерватларининг, миллий боғларнинг ерлари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6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ғломлаштириш аҳамиятига молик ерлар – тегишли муассасалар ва ташкилотларга доимий фойдаланишга берилган, профилактика ҳамда даволаш ишларини ташкил этиш учун қулай табиий шифобахш омилларга эга бўлган ер участкалари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7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рекреация аҳамиятига молик ерлар – аҳолининг оммавий дам олиши ва туризмини ташкил этиш учун тегишли муассасалар ҳамда ташкилотларга берилган ер участкалари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арихий-маданий аҳамиятга молик ерлар – тегишли муассасалар ва ташкилотларга доимий фойдаланишга берилган моддий маданий мерос объектлари, хотира боғлари эгаллаган ер участкалари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9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идрометеорология ва гидрогеология станциялари ҳамда постлари эгаллаган ерлар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0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юридик шахс балансида бўлган ва фуқаро муҳофазаси ҳамда сафарбарлик аҳамиятига молик алоҳида жойлашган объектлар эгаллаган ерлар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1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оммунал-маиший аҳамиятга молик ерлар (дафн этиш жойлари, маиший, қурилиш ва бошқа чиқиндиларни йиғиш, қайтадан ортиш ва саралаш жойлари, шунингдек чиқиндиларни зарарсизлантириш ҳамда утилизация қилиш жойлари)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2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ўп квартирали уйлар ва ётоқхоналар эгаллаган ерлар, бундан яшаш учун мўлжалланмаган кўчмас мулк объектлари эгаллаган ер участкалари мустасно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3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ув фонди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4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захиралар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5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еология-қидирув ва (ёки) изланиш ишларини ўтказиш учун ажратилган ер участкалари</w:t>
            </w:r>
          </w:p>
        </w:tc>
        <w:tc>
          <w:tcPr>
            <w:tcW w:w="7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60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Изоҳ: Агар юқоридаги ер участкалари хўжалик фаолиятини юритиш учун фойдаланилса, белгиланган тартибда солиқ солиш объекти ҳисоблан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Солиқ кодекси 426-моддасининг иккинчи қисмида кўрсатилган объектлар жойлашган ер участкаларига эга бўлган юридик шахслар жорий солиқ даврининг 20 январига қадар мазкур объектларнинг жойлашган ери бўйича солиқ органларига ушбу маълумотномани тақдим этади.</w:t>
      </w:r>
    </w:p>
    <w:p>
      <w:pPr>
        <w:pStyle w:val="Normal"/>
        <w:spacing w:lineRule="auto" w:line="240" w:before="0" w:after="0"/>
        <w:ind w:left="-285" w:firstLine="426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left="-285" w:firstLine="426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Ушбу маълумотларнинг тўлиқлиги ва ишончлилигини тасдиқлайман: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7"/>
        <w:gridCol w:w="238"/>
        <w:gridCol w:w="239"/>
        <w:gridCol w:w="359"/>
        <w:gridCol w:w="238"/>
        <w:gridCol w:w="240"/>
        <w:gridCol w:w="239"/>
        <w:gridCol w:w="240"/>
        <w:gridCol w:w="239"/>
        <w:gridCol w:w="240"/>
        <w:gridCol w:w="239"/>
        <w:gridCol w:w="240"/>
        <w:gridCol w:w="239"/>
        <w:gridCol w:w="240"/>
        <w:gridCol w:w="838"/>
        <w:gridCol w:w="239"/>
        <w:gridCol w:w="1556"/>
        <w:gridCol w:w="239"/>
        <w:gridCol w:w="240"/>
        <w:gridCol w:w="239"/>
        <w:gridCol w:w="478"/>
        <w:gridCol w:w="240"/>
        <w:gridCol w:w="239"/>
        <w:gridCol w:w="240"/>
        <w:gridCol w:w="239"/>
        <w:gridCol w:w="239"/>
        <w:gridCol w:w="240"/>
        <w:gridCol w:w="239"/>
        <w:gridCol w:w="240"/>
        <w:gridCol w:w="239"/>
        <w:gridCol w:w="361"/>
      </w:tblGrid>
      <w:tr>
        <w:trPr>
          <w:trHeight w:val="315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2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5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Бош бухгалтер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Ф. И. О. </w:t>
            </w:r>
          </w:p>
        </w:tc>
        <w:tc>
          <w:tcPr>
            <w:tcW w:w="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Ф. И. О.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5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3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ана (кун/ой/йил)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06:00Z</dcterms:created>
  <dc:creator>fazliddin</dc:creator>
  <dc:description/>
  <cp:keywords/>
  <dc:language>en-US</dc:language>
  <cp:lastModifiedBy>fazliddin</cp:lastModifiedBy>
  <dcterms:modified xsi:type="dcterms:W3CDTF">2023-08-08T11:20:00Z</dcterms:modified>
  <cp:revision>2</cp:revision>
  <dc:subject/>
  <dc:title>Ўзбекистон Республикаси Давлат солиқ қўмитасининг 2020 йил 28 январдаги 2020-03-сон қарорига</dc:title>
</cp:coreProperties>
</file>