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604" w:type="dxa"/>
            <w:tcBorders/>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ҳисоботининг шаклларини тасдиқлаш тўғрисида»ги қарорга </w:t>
              <w:br/>
              <w:t>киритилаётган ўзгартириш ва қўшимчаларга</w:t>
              <w:br/>
              <w:t>16-ИЛОВА</w:t>
            </w:r>
          </w:p>
        </w:tc>
      </w:tr>
    </w:tbl>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604" w:type="dxa"/>
            <w:tcBorders/>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Ягона солиқ тўлови ҳисоб-китобига </w:t>
            </w:r>
          </w:p>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ИЛОВА</w:t>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874"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4"/>
        <w:gridCol w:w="10537"/>
        <w:gridCol w:w="328"/>
        <w:gridCol w:w="328"/>
      </w:tblGrid>
      <w:tr>
        <w:trPr>
          <w:trHeight w:val="255" w:hRule="atLeast"/>
        </w:trPr>
        <w:tc>
          <w:tcPr>
            <w:tcW w:w="1129" w:type="dxa"/>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И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537" w:type="dxa"/>
            <w:tcBorders/>
            <w:vAlign w:val="bottom"/>
          </w:tcPr>
          <w:p>
            <w:pPr>
              <w:pStyle w:val="Normal"/>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6</w:t>
            </w:r>
            <w:bookmarkStart w:id="0" w:name="_GoBack"/>
            <w:bookmarkEnd w:id="0"/>
          </w:p>
        </w:tc>
      </w:tr>
    </w:tbl>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Автомобиль транспортида юк ташиш хизматлари кўрсатиш бўйича </w:t>
        <w:br/>
        <w:t>ягона солиқ тўловининг қўшимча ҳисобланган суммасининг ҳисоб-китоб-маълумотномаси</w:t>
      </w:r>
    </w:p>
    <w:p>
      <w:pPr>
        <w:pStyle w:val="Normal"/>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14874" w:type="dxa"/>
        <w:jc w:val="left"/>
        <w:tblInd w:w="-113" w:type="dxa"/>
        <w:tblLayout w:type="fixed"/>
        <w:tblCellMar>
          <w:top w:w="0" w:type="dxa"/>
          <w:left w:w="108" w:type="dxa"/>
          <w:bottom w:w="0" w:type="dxa"/>
          <w:right w:w="108" w:type="dxa"/>
        </w:tblCellMar>
      </w:tblPr>
      <w:tblGrid>
        <w:gridCol w:w="8359"/>
        <w:gridCol w:w="992"/>
        <w:gridCol w:w="850"/>
        <w:gridCol w:w="1134"/>
        <w:gridCol w:w="1134"/>
        <w:gridCol w:w="1134"/>
        <w:gridCol w:w="1271"/>
      </w:tblGrid>
      <w:tr>
        <w:trPr/>
        <w:tc>
          <w:tcPr>
            <w:tcW w:w="8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Кўрсаткичлар</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Сатр коди</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Жами</w:t>
            </w:r>
          </w:p>
        </w:tc>
        <w:tc>
          <w:tcPr>
            <w:tcW w:w="4673" w:type="dxa"/>
            <w:gridSpan w:val="4"/>
            <w:tcBorders>
              <w:top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lang w:val="uz-Cyrl-UZ" w:eastAsia="ru-RU"/>
              </w:rPr>
              <w:t>шу жумладан юк кўтариш қувватларига кўра:</w:t>
            </w:r>
          </w:p>
        </w:tc>
      </w:tr>
      <w:tr>
        <w:trPr/>
        <w:tc>
          <w:tcPr>
            <w:tcW w:w="8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3 тоннагач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8 тоннагач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12 тоннагача</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12 тоннадан юқори</w:t>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1</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2</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6</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7</w:t>
            </w:r>
          </w:p>
        </w:tc>
      </w:tr>
      <w:tr>
        <w:trPr/>
        <w:tc>
          <w:tcPr>
            <w:tcW w:w="83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Юк автомобилларининг сони — жами (стр. 0101 + стр. 0102 + стр. 0103) , шу жумладан:</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10</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чоракнинг биринчи ойи учун</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101</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чоракнинг иккинчи ойи учун</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102</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чоракнинг учинчи ойи учун</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103</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Жорий йилнинг 1 январига белгиланган энг кам иш ҳақининг миқдор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2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Кўтариш қувватига кўра юк автомобилларига қатъий белгиланган солиқ ставкас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3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 xml:space="preserve">Жорий чорак учун қатъий белгиланган солиқ суммаси — жами (0401-сатр + 0402-сатр + 0403-сатр), </w:t>
              <w:br/>
              <w:t>шу жумладан кўтариш қувватига кўра юк автомобилларга тўғри келадиган:</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40</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val="uz-Cyrl-UZ" w:eastAsia="ru-RU"/>
              </w:rPr>
              <w:t>чоракнинг биринчи ойи учун (0101-сатр х 020-сатр х 030-сатр)</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401</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val="uz-Cyrl-UZ" w:eastAsia="ru-RU"/>
              </w:rPr>
              <w:t>чоракнинг иккинчи ойи учун (0102-сатр х 020-сатр х 030-сатр)</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402</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val="uz-Cyrl-UZ" w:eastAsia="ru-RU"/>
              </w:rPr>
              <w:t>чоракнинг учинчи ойи учун (0103-сатр х 020-сатр х 030-сатр)</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403</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27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c>
          <w:tcPr>
            <w:tcW w:w="835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uz-Cyrl-UZ" w:eastAsia="ru-RU"/>
              </w:rPr>
              <w:t>Жорий чорак учун тўланаётган солиқларнинг жами суммаси</w:t>
            </w:r>
          </w:p>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жорий ҳисобот даври учун тўланаётган солиқларнинг жами суммаси — ўтган ҳисобот даври учун тўланаётган солиқларнинг жами суммас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50</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 xml:space="preserve">Жорий чорак учун ягона солиқ тўловининг қўшимча суммаси </w:t>
              <w:br/>
              <w:t>(040-сатр — 050-сатр)</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60</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 xml:space="preserve">Ўтган ҳисобот даври учун ягона солиқ тўловининг қўшимча суммаси </w:t>
              <w:br/>
              <w:t>(олдинги Маълумотнома-ҳисоб-китобнинг 080-сатри)</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70</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r>
      <w:tr>
        <w:trPr/>
        <w:tc>
          <w:tcPr>
            <w:tcW w:w="83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Йил бошидан бошлаб жорий ҳисобот даври учун ягона солиқ тўловининг қўшимча суммаси (060-сатр + 070-сатр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080</w:t>
            </w:r>
          </w:p>
        </w:tc>
        <w:tc>
          <w:tcPr>
            <w:tcW w:w="85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х</w:t>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lineRule="auto" w:line="240" w:before="0" w:after="0"/>
        <w:ind w:firstLine="567"/>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Изоҳлар.</w:t>
      </w:r>
    </w:p>
    <w:p>
      <w:pPr>
        <w:pStyle w:val="Normal"/>
        <w:spacing w:lineRule="auto" w:line="240" w:before="0" w:after="0"/>
        <w:ind w:firstLine="567"/>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1. Ушбу илова асосий фаолият тури автомобиль транспортида юк ташиш бўйича хизматлар кўрсатиш ҳисобланган юридик шахслар томонидан тўлдирилади.</w:t>
      </w:r>
    </w:p>
    <w:p>
      <w:pPr>
        <w:pStyle w:val="Normal"/>
        <w:spacing w:lineRule="auto" w:line="240" w:before="0" w:after="0"/>
        <w:ind w:firstLine="567"/>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2. Ҳисобот чораги учун қатъий белгиланган солиқ суммаси автомобиль транспортида юклар ташиш бўйича хизматлар кўрсатишни амалга оширувчи якка тартибдаги тадбиркорлар учун белгиланган қатъий белгиланган солиқ ставкасидан ва йил бошига белгиланган энг кам иш ҳақи миқдоридан келиб чиқиб ҳисоб-китоб қилинади.</w:t>
      </w:r>
    </w:p>
    <w:p>
      <w:pPr>
        <w:pStyle w:val="Normal"/>
        <w:spacing w:lineRule="auto" w:line="240" w:before="0" w:after="0"/>
        <w:ind w:firstLine="567"/>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3. Агар 3-устуннинг «040»-сатри 3-устуннинг «050»-сатридан катта ёки унга тенг бўлса, у ҳолда «060»-сатрда «0» қиймат кўрсатилади.</w:t>
      </w:r>
    </w:p>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ind w:firstLine="567"/>
        <w:rPr>
          <w:rFonts w:ascii="Times New Roman" w:hAnsi="Times New Roman" w:cs="Times New Roman"/>
          <w:color w:val="000000"/>
          <w:sz w:val="20"/>
          <w:szCs w:val="20"/>
          <w:lang w:val="uz-Cyrl-UZ" w:eastAsia="ru-RU"/>
        </w:rPr>
      </w:pPr>
      <w:r>
        <w:rPr>
          <w:rFonts w:cs="Times New Roman" w:ascii="Times New Roman" w:hAnsi="Times New Roman"/>
          <w:sz w:val="20"/>
          <w:szCs w:val="20"/>
          <w:lang w:val="uz-Cyrl-UZ" w:eastAsia="ru-RU"/>
        </w:rPr>
        <w:t>М.Ў. (</w:t>
      </w:r>
      <w:r>
        <w:rPr>
          <w:rFonts w:cs="Times New Roman" w:ascii="Times New Roman" w:hAnsi="Times New Roman"/>
          <w:sz w:val="20"/>
          <w:szCs w:val="20"/>
          <w:lang w:val="uz-Cyrl-UZ"/>
        </w:rPr>
        <w:t>муҳр мавжуд бўлган тақдирда</w:t>
      </w:r>
      <w:r>
        <w:rPr>
          <w:rFonts w:cs="Times New Roman" w:ascii="Times New Roman" w:hAnsi="Times New Roman"/>
          <w:sz w:val="20"/>
          <w:szCs w:val="20"/>
          <w:lang w:val="uz-Cyrl-UZ" w:eastAsia="ru-RU"/>
        </w:rPr>
        <w:t>)».</w:t>
      </w:r>
    </w:p>
    <w:p>
      <w:pPr>
        <w:pStyle w:val="Normal"/>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sectPr>
      <w:type w:val="nextPage"/>
      <w:pgSz w:orient="landscape" w:w="16838" w:h="11906"/>
      <w:pgMar w:left="1134" w:right="82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2:00Z</dcterms:created>
  <dc:creator>MUROD</dc:creator>
  <dc:description/>
  <cp:keywords/>
  <dc:language>en-US</dc:language>
  <cp:lastModifiedBy>Fazilov</cp:lastModifiedBy>
  <cp:lastPrinted>2018-07-11T13:59:00Z</cp:lastPrinted>
  <dcterms:modified xsi:type="dcterms:W3CDTF">2018-08-24T15:56:00Z</dcterms:modified>
  <cp:revision>3</cp:revision>
  <dc:subject/>
  <dc:title>“Солиќ ћисоботининг шаклларини тасдиќлаш тўѓрисида”ги ќарорга </dc:title>
</cp:coreProperties>
</file>