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8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«Солиқ ҳисоботининг шаклларини тасдиқлаш тўғрисида»ги қарорга киритилаётган ўзгартириш </w:t>
              <w:br/>
              <w:t>ва қўшимчаларга</w:t>
              <w:br/>
              <w:t>12-ИЛОВА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«</w:t>
            </w:r>
            <w:bookmarkStart w:id="0" w:name="_GoBack"/>
            <w:bookmarkEnd w:id="0"/>
            <w:r>
              <w:rPr>
                <w:sz w:val="20"/>
                <w:szCs w:val="20"/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Молия вазирлиги ва Давлат солиқ қўмитасининг 2013 йил 4 мартдаг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23, 2013-8-сон қарорига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- ИЛОВА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caps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Давлат мақсадли жамғармасига мажбурий ажратмалар </w:t>
        <w:br/>
        <w:t>бўйича солиқ ҳисоботи шакллар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caps/>
          <w:sz w:val="20"/>
          <w:szCs w:val="20"/>
          <w:lang w:val="uz-Cyrl-UZ"/>
        </w:rPr>
      </w:pPr>
      <w:r>
        <w:rPr>
          <w:b/>
          <w:bCs/>
          <w:cap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  <w:r>
        <w:br w:type="page"/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исобот даври: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Ҳужжат тури: 1– ҳисоб-китоб, 2– аниқлаштирувчи (каср орқали аниқлаштирув рақами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Давлат мақсадли жамғармасига мажбурий ажратмалар тўловчилар тўғрисида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Юридик шахснинг тўлиқ номи _______________________________________________________________</w:t>
      </w:r>
    </w:p>
    <w:p>
      <w:pPr>
        <w:pStyle w:val="Normal"/>
        <w:autoSpaceDE w:val="false"/>
        <w:ind w:right="276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исобот даври учун ходимлар ўртача сони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киши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2"/>
        <w:gridCol w:w="302"/>
        <w:gridCol w:w="2101"/>
        <w:gridCol w:w="302"/>
        <w:gridCol w:w="2252"/>
        <w:gridCol w:w="302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Кичик корхон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Йирик корхон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Нотижорат ташкилот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тадбиркорлик фаолияти билан шуғулланувчи)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val="uz-Cyrl-UZ"/>
        </w:rPr>
      </w:pPr>
      <w:r>
        <w:rPr>
          <w:rFonts w:eastAsia="Times New Roman"/>
          <w:sz w:val="20"/>
          <w:szCs w:val="20"/>
          <w:lang w:val="uz-Cyrl-UZ"/>
        </w:rPr>
        <w:t xml:space="preserve">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ги тўғрисидаги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rFonts w:eastAsia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</w:t>
              <w:tab/>
              <w:t>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rFonts w:eastAsia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301"/>
        <w:gridCol w:w="3420"/>
        <w:gridCol w:w="276"/>
        <w:gridCol w:w="277"/>
        <w:gridCol w:w="277"/>
        <w:gridCol w:w="970"/>
        <w:gridCol w:w="1080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Ушбу Ҳисоб-китоб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ў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ёки уларнинг нусхалари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rFonts w:eastAsia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0"/>
          <w:szCs w:val="20"/>
          <w:lang w:val="uz-Cyrl-UZ"/>
        </w:rPr>
      </w:pPr>
      <w:r>
        <w:rPr>
          <w:rFonts w:eastAsia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37"/>
      </w:tblGrid>
      <w:tr>
        <w:trPr/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0"/>
                <w:szCs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54"/>
        <w:gridCol w:w="119"/>
        <w:gridCol w:w="121"/>
        <w:gridCol w:w="242"/>
        <w:gridCol w:w="240"/>
        <w:gridCol w:w="584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8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Давлат солиқ хизмати орга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азкур Ҳисоб-кито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36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8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8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ҳисобчи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60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1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8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ан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38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8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uz-Cyrl-UZ"/>
              </w:rPr>
              <w:t>варақ</w:t>
            </w:r>
            <w:r>
              <w:rPr>
                <w:color w:val="FFFFFF"/>
                <w:sz w:val="20"/>
                <w:szCs w:val="20"/>
                <w:lang w:val="uz-Cyrl-UZ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Давлат мақсадли жамғармасига мажбурий ажратмалар </w:t>
      </w:r>
    </w:p>
    <w:p>
      <w:pPr>
        <w:pStyle w:val="Normal"/>
        <w:autoSpaceDE w:val="false"/>
        <w:ind w:right="276" w:hanging="0"/>
        <w:jc w:val="center"/>
        <w:rPr>
          <w:b/>
          <w:b/>
          <w:caps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ind w:right="135" w:hanging="0"/>
        <w:jc w:val="center"/>
        <w:rPr>
          <w:b/>
          <w:b/>
          <w:caps/>
          <w:sz w:val="20"/>
          <w:szCs w:val="20"/>
          <w:lang w:val="uz-Cyrl-UZ"/>
        </w:rPr>
      </w:pPr>
      <w:r>
        <w:rPr>
          <w:b/>
          <w:caps/>
          <w:sz w:val="20"/>
          <w:szCs w:val="20"/>
          <w:lang w:val="uz-Cyrl-UZ"/>
        </w:rPr>
      </w:r>
    </w:p>
    <w:tbl>
      <w:tblPr>
        <w:tblW w:w="100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129"/>
        <w:gridCol w:w="1271"/>
      </w:tblGrid>
      <w:tr>
        <w:trPr>
          <w:trHeight w:val="253" w:hRule="atLeast"/>
        </w:trPr>
        <w:tc>
          <w:tcPr>
            <w:tcW w:w="7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Сатр </w:t>
              <w:br/>
              <w:t>код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3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Реализация қилишдан соф тушум асосида аниқланадиган солиқ солинадиган база, шу жумладан, қуйидагиларнинг охирига: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Умумбелгиланган ставка бўйича ҳисобланадиган солиқ солинадиган база (010-сатр — 030-сатр — 040-сатр)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 (0101-сатр — 0301-сатр — 0401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 (0102-сатр — 0302-сатр — 0402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 (0103-сатр — 0303-сатр — 0403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Давлат мақсадли жамғармаларига мажбурий ажратмалардан қисман озод этиладиган солиқ солинадиган база (Ҳисоб-китобга 1-илованинг 020-сатри)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Ҳисоб-китобга 1-илованинг 0201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Ҳисоб-китобга 1-илованинг 0202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1-илованинг 0203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мақсадли жамғармаларига мажбурий тўловлардан тўлиқ озод этиладиган солиқ солинадиган база </w:t>
              <w:br/>
              <w:t>(Ҳисоб-китобга 1-илованинг 030-сатри)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Ҳисоб-китобга 1-илованинг 0301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Ҳисоб-китобга 1-илованинг 0302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04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Ҳисоб-китобга 1-илованинг 0303-сатри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Ишончли шахс томонидан биргаликда ишлаб чиқарилган маҳсулот реализацияси бўйича соф тушум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Умумбелгиланган ставкада ҳисобланадиган жами солиқ солинадиган база (020-сатр + 050-сатр), шу жумладан, қуйидагиларнинг охирига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0201-сатр + 0501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0202-сатр + 0502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0203-сатр + 0503-сатр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59"/>
        <w:gridCol w:w="385"/>
        <w:gridCol w:w="300"/>
      </w:tblGrid>
      <w:tr>
        <w:trPr/>
        <w:tc>
          <w:tcPr>
            <w:tcW w:w="15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94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7"/>
        <w:gridCol w:w="1225"/>
        <w:gridCol w:w="895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Сатр </w:t>
              <w:br/>
              <w:t>коди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мақсадли жамғармаларига умумбелгиланган ставка бўйича ҳисобланган мажбурий ажратмалар </w:t>
            </w:r>
            <w:r>
              <w:rPr>
                <w:sz w:val="20"/>
                <w:szCs w:val="20"/>
                <w:lang w:val="uz-Cyrl-UZ"/>
              </w:rPr>
              <w:t>(060-сатр х 3,2%), шу жумладан, қуйидагиларнинг охирига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0601-сатр х 3,2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0602-сатр х 3,2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0603-сатр х 3,2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мақсадли жамғармаларига имтиёзли ставка бўйича ҳисобланган мажбурий ажратмалар* </w:t>
              <w:br/>
              <w:t>(030-сатр х 1,5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0301-сатр х 1,5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0302-сатр х 1,5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0303-сатр х 1,5%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Ҳисобот даври учун тўланиши лозим бўлган жами мажбурий ажратмалар суммаси (070-сатр + 080-сатр), шу жумладан, қуйидагиларнинг охирига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9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  <w:br/>
              <w:t>(0701-сатр + 0801-сатр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  <w:br/>
              <w:t>(0702-сатр х 0802-сатр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  <w:br/>
              <w:t>(0703-сатр х 0803-сатр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jc w:val="both"/>
        <w:rPr>
          <w:bCs/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>Изоҳ.</w:t>
      </w:r>
    </w:p>
    <w:p>
      <w:pPr>
        <w:pStyle w:val="Normal"/>
        <w:ind w:firstLine="567"/>
        <w:jc w:val="both"/>
        <w:rPr>
          <w:bCs/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>Солиқ солинадиган база алоҳида тоифадаги солиқ тўловчилар учун амалдаги қонун ҳужжатларида назарда тутилган хусусиятларни инобатга олган ҳолда аниқланади.</w:t>
      </w:r>
    </w:p>
    <w:p>
      <w:pPr>
        <w:pStyle w:val="Normal"/>
        <w:ind w:firstLine="567"/>
        <w:jc w:val="both"/>
        <w:rPr>
          <w:bCs/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 xml:space="preserve">010-сатр бўйича соф тушум 050-сатрда кўрсатилган ишончли шахс томонидан биргаликда ишлаб чиқарилган маҳсулот реализацияси бўйича соф тушумни ҳисобга олмаган ҳолда аниқланади. </w:t>
      </w:r>
    </w:p>
    <w:p>
      <w:pPr>
        <w:pStyle w:val="Normal"/>
        <w:ind w:firstLine="567"/>
        <w:jc w:val="both"/>
        <w:rPr>
          <w:bCs/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>Ойлар бўйича сатр кўрсаткичлари микрофирма ва кичик корхоналар жумласига кирмайдиган солиқ тўловчилар томонидан тўлдирилади.</w:t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bCs/>
          <w:sz w:val="20"/>
          <w:szCs w:val="20"/>
          <w:lang w:val="uz-Cyrl-UZ"/>
        </w:rPr>
        <w:t>* Ҳисобланган давлат мақсадли жамғармаларига мажбурий ажратмалар суммаси тўлиқ ҳажмда бюджетдан ташқари Пенсия жамғармасига ўтказилади.</w:t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396"/>
        <w:gridCol w:w="395"/>
        <w:gridCol w:w="395"/>
        <w:gridCol w:w="394"/>
        <w:gridCol w:w="394"/>
        <w:gridCol w:w="395"/>
        <w:gridCol w:w="394"/>
        <w:gridCol w:w="394"/>
        <w:gridCol w:w="394"/>
        <w:gridCol w:w="492"/>
        <w:gridCol w:w="492"/>
        <w:gridCol w:w="591"/>
        <w:gridCol w:w="2700"/>
        <w:gridCol w:w="299"/>
        <w:gridCol w:w="412"/>
      </w:tblGrid>
      <w:tr>
        <w:trPr>
          <w:trHeight w:val="66" w:hRule="atLeast"/>
        </w:trPr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…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837"/>
      </w:tblGrid>
      <w:tr>
        <w:trPr/>
        <w:tc>
          <w:tcPr>
            <w:tcW w:w="5228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Давлат мақсадли жамғармасига мажбурий ажратмалар ҳисоб-китобига </w:t>
              <w:br/>
              <w:t>1-илова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Солиқ солинадиган базанинг камайиши</w:t>
      </w:r>
    </w:p>
    <w:p>
      <w:pPr>
        <w:pStyle w:val="Normal"/>
        <w:autoSpaceDE w:val="false"/>
        <w:ind w:right="135" w:hanging="0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93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4"/>
        <w:gridCol w:w="1418"/>
        <w:gridCol w:w="1525"/>
      </w:tblGrid>
      <w:tr>
        <w:trPr>
          <w:trHeight w:val="253" w:hRule="atLeast"/>
        </w:trPr>
        <w:tc>
          <w:tcPr>
            <w:tcW w:w="6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3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>Солиқ солинадиган базанинг камайиши</w:t>
            </w:r>
            <w:r>
              <w:rPr>
                <w:sz w:val="20"/>
                <w:szCs w:val="20"/>
                <w:lang w:val="uz-Cyrl-UZ"/>
              </w:rPr>
              <w:br/>
              <w:t xml:space="preserve">(020-сатр + 030-сатр)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норматив ҳуқуқий ҳужжатларга мувофиқ давлат мақсадли жамғармаларига мажбурий ажратмаларни тўлашдан қисман озод этилган*</w:t>
            </w:r>
            <w:r>
              <w:rPr>
                <w:sz w:val="20"/>
                <w:szCs w:val="20"/>
                <w:lang w:val="uz-Cyrl-UZ"/>
              </w:rPr>
              <w:t>, шу жумладан, қуйидагиларнинг охирига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норматив ҳуқуқий ҳужжатларга мувофиқ давлат мақсадли жамғармаларига мажбурий ажратмаларни тўлашдан тўлиқ озод этилган*</w:t>
            </w:r>
            <w:r>
              <w:rPr>
                <w:sz w:val="20"/>
                <w:szCs w:val="20"/>
                <w:lang w:val="uz-Cyrl-UZ"/>
              </w:rPr>
              <w:t>, шу жумладан, қуйидагиларнинг охирига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бир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икк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чоракнинг учинчи ойи охири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uz-Cyrl-UZ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Изоҳ:.</w:t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*) Имтиёз тақдим этилган норматив-ҳуқуқий ҳужжатнинг номи, рақами, санаси ва бандини кўрсатган ҳолда тўлдирилади.</w:t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Ойлар бўйича сатр кўрсаткичлари микрофирма ва кичик корхоналар жумласига кирмайдиган солиқ тўловчилар томонидан тўлдирилади.</w:t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z-Cyrl-UZ"/>
              </w:rPr>
            </w:pPr>
            <w:r>
              <w:rPr>
                <w:rFonts w:eastAsia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».</w:t>
      </w:r>
    </w:p>
    <w:p>
      <w:pPr>
        <w:pStyle w:val="Normal"/>
        <w:ind w:firstLine="567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rPr>
          <w:color w:val="000000"/>
          <w:sz w:val="20"/>
          <w:szCs w:val="22"/>
          <w:lang w:val="uz-Cyrl-UZ"/>
        </w:rPr>
      </w:pPr>
      <w:r>
        <w:rPr>
          <w:color w:val="000000"/>
          <w:sz w:val="20"/>
          <w:szCs w:val="22"/>
          <w:lang w:val="uz-Cyrl-U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993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22:00Z</dcterms:created>
  <dc:creator>Hujjatov</dc:creator>
  <dc:description/>
  <cp:keywords/>
  <dc:language>en-US</dc:language>
  <cp:lastModifiedBy>Fazilov</cp:lastModifiedBy>
  <cp:lastPrinted>2018-05-04T20:44:00Z</cp:lastPrinted>
  <dcterms:modified xsi:type="dcterms:W3CDTF">2018-08-24T16:00:00Z</dcterms:modified>
  <cp:revision>3</cp:revision>
  <dc:subject/>
  <dc:title>Ўзбекистон Республикаси</dc:title>
</cp:coreProperties>
</file>