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4536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«Солиқ ҳисоботининг шаклларини тасдиқлаш тўғрисида»ги қарорга киритилаётган ўзгартириш ва қўшимчаларга</w:t>
              <w:br/>
              <w:t>11-ИЛОВА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  <w:gridCol w:w="4500"/>
      </w:tblGrid>
      <w:tr>
        <w:trPr/>
        <w:tc>
          <w:tcPr>
            <w:tcW w:w="10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«Ягона ижтимоий тўлов ва фуқароларнинг бюджетдан ташқари Пенсия жамғармасига суғурта бадаллари ҳисоб-китобига 4-илова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  <w:bookmarkStart w:id="0" w:name="_GoBack"/>
      <w:bookmarkStart w:id="1" w:name="_GoBack"/>
      <w:bookmarkEnd w:id="1"/>
    </w:p>
    <w:tbl>
      <w:tblPr>
        <w:tblW w:w="1455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1134"/>
        <w:gridCol w:w="1554"/>
        <w:gridCol w:w="5912"/>
        <w:gridCol w:w="330"/>
        <w:gridCol w:w="426"/>
      </w:tblGrid>
      <w:tr>
        <w:trPr>
          <w:trHeight w:val="184" w:hRule="atLeast"/>
        </w:trPr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9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Ҳар бир жисмоний шахс кесимида бюджетдан ташқари Пенсия жамғармасига ҳисобланган </w:t>
        <w:br/>
        <w:t xml:space="preserve">фуқароларнинг суғурта бадаллари суммалари тўғрисида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АЪЛУМОТ</w:t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20____ йилнинг ____________ойи учун</w:t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2265"/>
        <w:gridCol w:w="1134"/>
        <w:gridCol w:w="1139"/>
        <w:gridCol w:w="1135"/>
        <w:gridCol w:w="2002"/>
        <w:gridCol w:w="1678"/>
        <w:gridCol w:w="1582"/>
        <w:gridCol w:w="1106"/>
        <w:gridCol w:w="851"/>
        <w:gridCol w:w="168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Жисмоний шахснинг Ф.И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Лавозим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ТИ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>ЖШШИР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Олдинги ҳисобот даври охирига ҳисобланган фуқароларнинг суғурта бадаллари суммаси </w:t>
              <w:br/>
            </w:r>
            <w:r>
              <w:rPr>
                <w:bCs/>
                <w:sz w:val="20"/>
                <w:szCs w:val="20"/>
                <w:lang w:val="uz-Cyrl-UZ"/>
              </w:rPr>
              <w:t>(олдинги ҳисобот даври учун Маълумотнинг</w:t>
              <w:br/>
              <w:t xml:space="preserve"> 6-устуни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Ҳисобот ойи учун ҳисобланган фуқароларнинг суғурта бадаллари суммалари </w:t>
              <w:br/>
            </w:r>
            <w:r>
              <w:rPr>
                <w:bCs/>
                <w:sz w:val="20"/>
                <w:szCs w:val="20"/>
                <w:lang w:val="uz-Cyrl-UZ"/>
              </w:rPr>
              <w:t>(ўсиб борувчи якунсиз тўлдирилади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Ҳисобот даври охирига ҳисобланган фуқароларнинг суғурта бадаллари суммаси </w:t>
              <w:br/>
            </w:r>
            <w:r>
              <w:rPr>
                <w:bCs/>
                <w:sz w:val="20"/>
                <w:szCs w:val="20"/>
                <w:lang w:val="uz-Cyrl-UZ"/>
              </w:rPr>
              <w:t>(4-уст. + 5-уст.)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Суғурта бадаллар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ҳисобланмаган даврлар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бошланиш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нас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(ку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яку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(ку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Ас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(м. т., б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., и. с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z-Cyrl-UZ"/>
              </w:rPr>
              <w:t>м. л. м. ф.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7</w:t>
            </w:r>
            <w:r>
              <w:rPr>
                <w:b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 xml:space="preserve">8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z-Cyrl-UZ"/>
              </w:rPr>
              <w:t>9</w:t>
            </w:r>
            <w:r>
              <w:rPr>
                <w:b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 xml:space="preserve">1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  <w:t xml:space="preserve">11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6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Изоҳлар: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, 2, 4, 6, 7 ва 8-устунлар тўлиқ тўлдир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3, 5, 9, 10 ва 11-устунлар 2019 йилнинг 1 январига қадар ихтиёрий равишда тўлдирилад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z-Cyrl-UZ"/>
        </w:rPr>
        <w:t>3 — устунда Хизматчиларнинг асосий лавозимлари ва ишчилар касбларининг классификатори (ХАЛИКК — 2017)га мувофиқ жисмоний шахснинг эгаллаб турган лавозими кўрсат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6-устунда тегишли жорий солиқ даврининг биринчи ойида «0» қиймат кирит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9, 10, 11-устунлар ходим иш жойида узрли сабабларга кўра бўлмаган ҳолатларда тўлдир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9-устунда таътил бериш санаси ёки 11-устунда кўрсатилган сабаб билан иш жойида бўлмасликнинг бошқа даври бошланиш санаси кўрсатилади.</w:t>
      </w:r>
    </w:p>
    <w:p>
      <w:pPr>
        <w:pStyle w:val="Normal"/>
        <w:ind w:firstLine="567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0-устунда таътилни якунланиши санаси ёки 11-устунда кўрсатилган сабаб билан иш жойида бўлмасликнинг бошқа даври якунланиши санаси кўрсатилади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11-устунда жисмоний шахсларнинг иш жойида узрли сабабларга кўра бўлмаганлиги даврларининг қисқача белгиланишлари, шунингдек меҳнат фаолиятининг бошланиши ва якунланиши кўрсатилади (м. т. — йиллик меҳнат таътили, б. п. — декрет таътили (бола парваришлаш), и. с. — иш ҳақи сақланмаган ҳолда таътил, м. л. — меҳнатга лаёқатсизлик даври, м. ф. — меҳнат фаолияти даври — ходим ишга қабул қилинганда ва ишдан бўшатилганда тўлдирилади).</w:t>
      </w:r>
    </w:p>
    <w:p>
      <w:pPr>
        <w:pStyle w:val="Normal"/>
        <w:ind w:firstLine="567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ош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(имзо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ind w:left="57" w:right="57" w:firstLine="284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».</w:t>
      </w:r>
    </w:p>
    <w:p>
      <w:pPr>
        <w:pStyle w:val="Normal"/>
        <w:rPr>
          <w:sz w:val="20"/>
          <w:szCs w:val="16"/>
          <w:lang w:val="uz-Cyrl-UZ"/>
        </w:rPr>
      </w:pPr>
      <w:r>
        <w:rPr>
          <w:sz w:val="20"/>
          <w:szCs w:val="16"/>
          <w:lang w:val="uz-Cyrl-UZ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oterChar">
    <w:name w:val="Footer Char"/>
    <w:qFormat/>
    <w:rPr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qFormat/>
    <w:rPr>
      <w:rFonts w:ascii="AntiquaUz;Times New Roman" w:hAnsi="AntiquaUz;Times New Roman" w:cs="AntiquaUz;Times New Roman"/>
      <w:color w:val="000000"/>
      <w:sz w:val="22"/>
    </w:rPr>
  </w:style>
  <w:style w:type="character" w:styleId="SignatureChar">
    <w:name w:val="Signature Char"/>
    <w:qFormat/>
    <w:rPr>
      <w:rFonts w:ascii="AntiquaUz;Times New Roman" w:hAnsi="AntiquaUz;Times New Roman" w:cs="AntiquaUz;Times New Roman"/>
      <w:b/>
      <w:sz w:val="22"/>
    </w:rPr>
  </w:style>
  <w:style w:type="character" w:styleId="DateChar">
    <w:name w:val="Date Char"/>
    <w:qFormat/>
    <w:rPr>
      <w:rFonts w:ascii="AntiquaUz;Times New Roman" w:hAnsi="AntiquaUz;Times New Roman" w:cs="AntiquaUz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9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20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21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2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3">
    <w:name w:val="Название док-та"/>
    <w:basedOn w:val="Style19"/>
    <w:qFormat/>
    <w:pPr>
      <w:ind w:left="0" w:hanging="0"/>
    </w:pPr>
    <w:rPr/>
  </w:style>
  <w:style w:type="paragraph" w:styleId="Style24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5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21:00Z</dcterms:created>
  <dc:creator>mamajonov</dc:creator>
  <dc:description/>
  <cp:keywords/>
  <dc:language>en-US</dc:language>
  <cp:lastModifiedBy>Fazilov</cp:lastModifiedBy>
  <cp:lastPrinted>2018-05-04T20:42:00Z</cp:lastPrinted>
  <dcterms:modified xsi:type="dcterms:W3CDTF">2018-08-24T16:01:00Z</dcterms:modified>
  <cp:revision>3</cp:revision>
  <dc:subject/>
  <dc:title>ПРИЛОЖЕНИЕ № 10</dc:title>
</cp:coreProperties>
</file>