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«Солиқ ҳисоботининг шаклларини тасдиқлаш тўғрисида»ги қарорга киритилаётган ўзгартириш ва қўшимчаларга</w:t>
              <w:br/>
              <w:t>9-ИЛ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9"/>
        <w:gridCol w:w="435"/>
        <w:gridCol w:w="434"/>
        <w:gridCol w:w="434"/>
        <w:gridCol w:w="434"/>
        <w:gridCol w:w="434"/>
        <w:gridCol w:w="434"/>
        <w:gridCol w:w="434"/>
        <w:gridCol w:w="433"/>
        <w:gridCol w:w="434"/>
        <w:gridCol w:w="7315"/>
        <w:gridCol w:w="440"/>
        <w:gridCol w:w="440"/>
      </w:tblGrid>
      <w:tr>
        <w:trPr/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«СТИР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731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ru-RU"/>
        </w:rPr>
        <w:t>Жорий солиқ даврининг 1 январдаги ҳолат бўй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ru-RU"/>
        </w:rPr>
        <w:t>қишлоқ хўжалиги аҳамиятига молик бўлмаган ерлар учун тўланадиган ер солиғ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ru-RU"/>
        </w:rPr>
        <w:t>ҲИСОБ-КИТО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111"/>
        <w:gridCol w:w="1391"/>
        <w:gridCol w:w="1277"/>
        <w:gridCol w:w="1127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Ў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чов бирлиг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Ер майдон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умма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Ер участкасининг умумий майдони, мазкур ҳисоб-китобга 1-илованинг 010 сатр 3-устуни + 8-устуни ёки 020 сатр 3-устун + 8-устун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г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Солиқ солинмайдиган ер майдони — мазкур ҳисоб-китобга 1-илованинг 010 сатр 4-устуни ёки 020 сатр 4-устун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г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Солиқ солинадиган база мазкур ҳисоб-китобга 1-илованинг 010-сатр 5-устуни + </w:t>
              <w:br/>
              <w:t>8-устуни ёки 020-сатр 5-устуни + 8-устун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г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Йил учун бюджетга тўланиши лозим бўлган жами солиқ суммаси мазкур ҳисоб-китобга 1-илованинг 010-сатр 7-устуни + 10-устуни ёки 020-сатр 7-устуни + 10-устун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сум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Хар ойлик ер солиғи суммаси  (040-сатр / 12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сум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Бош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М.Ў. (муҳр мавжуд бўлган тақдирда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uz-Cyrl-UZ" w:eastAsia="ru-RU"/>
        </w:rPr>
      </w:pPr>
      <w:r>
        <w:rPr>
          <w:rFonts w:cs="Times New Roman" w:ascii="Times New Roman" w:hAnsi="Times New Roman"/>
          <w:sz w:val="24"/>
          <w:szCs w:val="20"/>
          <w:lang w:val="uz-Cyrl-U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350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7327"/>
        <w:gridCol w:w="198"/>
        <w:gridCol w:w="192"/>
      </w:tblGrid>
      <w:tr>
        <w:trPr/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3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,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280"/>
      </w:tblGrid>
      <w:tr>
        <w:trPr/>
        <w:tc>
          <w:tcPr>
            <w:tcW w:w="7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pacing w:lineRule="auto" w:line="240" w:before="0" w:after="0"/>
              <w:ind w:left="164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Қишлоқ хўжалиги аҳамиятига молик бўлмаган </w:t>
              <w:br/>
              <w:t xml:space="preserve">ерлар учун тўланадиган ер солиғи ҳисоб-китобига </w:t>
              <w:br/>
              <w:t>1-ИЛ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z-Cyrl-UZ" w:eastAsia="ru-RU"/>
        </w:rPr>
      </w:pPr>
      <w:r>
        <w:rPr>
          <w:rFonts w:cs="Times New Roman" w:ascii="Times New Roman" w:hAnsi="Times New Roman"/>
          <w:sz w:val="20"/>
          <w:szCs w:val="20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uz-Cyrl-UZ" w:eastAsia="ru-RU"/>
        </w:rPr>
        <w:t>Солиқ тўловчининг ер участкалари тўғрисида маълум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uz-Cyrl-UZ" w:eastAsia="ru-RU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99"/>
        <w:gridCol w:w="1753"/>
        <w:gridCol w:w="3260"/>
        <w:gridCol w:w="1276"/>
        <w:gridCol w:w="992"/>
        <w:gridCol w:w="1134"/>
        <w:gridCol w:w="1417"/>
        <w:gridCol w:w="993"/>
        <w:gridCol w:w="992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 xml:space="preserve">Ер участкаси </w:t>
              <w:br/>
              <w:t>жойлашган жой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Сатр коди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Ер майдони, 8-устунда кўрсатилган ер майдонидан ташқари, 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Солиқ солинмайдиган ер участкалари, га — (Қишлоқ хўжалиги аҳамиятига молик бўлмаган ерлар учун тўланадиган ер солиғи ҳисоб-китобининг 2-иловаси 010-сатр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 xml:space="preserve">Солиқ солинадиган база, га </w:t>
              <w:br/>
              <w:t xml:space="preserve">(3-устун — </w:t>
              <w:br/>
              <w:t>4-усту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Солиқ ставкаси 1 га учун, сў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 xml:space="preserve">Солиқ суммаси </w:t>
              <w:br/>
              <w:t>(5-устун х 6-устун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Тугалланмаган қурилиш объектларига тегишли ер майдони *, 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Солиқ ставкаси 1 га учун, сў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 xml:space="preserve">Солиқ суммас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(8-устун х 9-устун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ru-RU"/>
              </w:rPr>
              <w:t>1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Юридик шахс жойлашган ери бўйича — жами: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1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1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1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1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1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Ер участкаси жойлашган жойи бўйича — жами: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2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2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2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2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2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2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z-Cyrl-UZ" w:eastAsia="ru-RU"/>
        </w:rPr>
      </w:pPr>
      <w:r>
        <w:rPr>
          <w:rFonts w:cs="Times New Roman" w:ascii="Times New Roman" w:hAnsi="Times New Roman"/>
          <w:sz w:val="20"/>
          <w:szCs w:val="20"/>
          <w:lang w:val="uz-Cyrl-UZ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 w:eastAsia="ru-RU"/>
        </w:rPr>
      </w:pPr>
      <w:r>
        <w:rPr>
          <w:rFonts w:cs="Times New Roman" w:ascii="Times New Roman" w:hAnsi="Times New Roman"/>
          <w:sz w:val="20"/>
          <w:szCs w:val="20"/>
          <w:lang w:val="uz-Cyrl-UZ" w:eastAsia="ru-RU"/>
        </w:rPr>
        <w:t>* Қурилиши тугалланмаган объектлар билан банд бўлган ер майдонлари учун ер солиғи қонун ҳужжатларига мувофиқ оширилган ставкада тўланади. Тугалланмаган қурилиш объектлари жумласига муайян қурилиш объектига доир лойиҳа-смета ҳужжатларида белгиланган норматив муддатда, агар қурилишнинг норматив муддати белгиланмаган бўлса, қурилиш бошланганидан эътиборан йигирма тўрт ой ичида қурилиши тугалланмаган объектлар ки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 w:eastAsia="ru-RU"/>
        </w:rPr>
      </w:pPr>
      <w:r>
        <w:rPr>
          <w:rFonts w:cs="Times New Roman" w:ascii="Times New Roman" w:hAnsi="Times New Roman"/>
          <w:sz w:val="20"/>
          <w:szCs w:val="20"/>
          <w:lang w:val="uz-Cyrl-UZ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 w:eastAsia="ru-RU"/>
        </w:rPr>
      </w:pPr>
      <w:r>
        <w:rPr>
          <w:rFonts w:cs="Times New Roman" w:ascii="Times New Roman" w:hAnsi="Times New Roman"/>
          <w:sz w:val="20"/>
          <w:szCs w:val="20"/>
          <w:lang w:val="uz-Cyrl-UZ" w:eastAsia="ru-RU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Раҳбар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(имзо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Бош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(имзо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 w:eastAsia="ru-RU"/>
        </w:rPr>
      </w:pPr>
      <w:r>
        <w:rPr>
          <w:rFonts w:cs="Times New Roman" w:ascii="Times New Roman" w:hAnsi="Times New Roman"/>
          <w:sz w:val="20"/>
          <w:szCs w:val="20"/>
          <w:lang w:val="uz-Cyrl-UZ" w:eastAsia="ru-RU"/>
        </w:rPr>
        <w:t>М.Ў. (муҳр мавжуд бўлган тақдирда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 w:eastAsia="ru-RU"/>
        </w:rPr>
      </w:pPr>
      <w:r>
        <w:rPr>
          <w:rFonts w:cs="Times New Roman" w:ascii="Times New Roman" w:hAnsi="Times New Roman"/>
          <w:sz w:val="20"/>
          <w:szCs w:val="20"/>
          <w:lang w:val="uz-Cyrl-UZ"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10"/>
          <w:lang w:val="uz-Cyrl-UZ" w:eastAsia="ru-RU"/>
        </w:rPr>
      </w:pPr>
      <w:r>
        <w:rPr>
          <w:rFonts w:cs="Times New Roman" w:ascii="Times New Roman" w:hAnsi="Times New Roman"/>
          <w:sz w:val="20"/>
          <w:szCs w:val="10"/>
          <w:lang w:val="uz-Cyrl-UZ" w:eastAsia="ru-RU"/>
        </w:rPr>
      </w:r>
    </w:p>
    <w:p>
      <w:pPr>
        <w:pStyle w:val="Normal"/>
        <w:spacing w:before="0" w:after="160"/>
        <w:rPr>
          <w:szCs w:val="20"/>
          <w:lang w:val="uz-Cyrl-UZ"/>
        </w:rPr>
      </w:pPr>
      <w:r>
        <w:rPr>
          <w:szCs w:val="20"/>
          <w:lang w:val="uz-Cyrl-UZ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4:21:00Z</dcterms:created>
  <dc:creator>MUROD</dc:creator>
  <dc:description/>
  <cp:keywords/>
  <dc:language>en-US</dc:language>
  <cp:lastModifiedBy>Axmedov</cp:lastModifiedBy>
  <dcterms:modified xsi:type="dcterms:W3CDTF">2018-09-17T10:36:00Z</dcterms:modified>
  <cp:revision>4</cp:revision>
  <dc:subject/>
  <dc:title>“Солиќ ћисоботининг шаклларини тасдиќлаш тўѓрисида”ги ќарорга киритилаётган ўзгартириш ва ќўшимчаларга</dc:title>
</cp:coreProperties>
</file>