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1-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85"/>
        <w:gridCol w:w="283"/>
        <w:gridCol w:w="282"/>
        <w:gridCol w:w="1991"/>
        <w:gridCol w:w="282"/>
        <w:gridCol w:w="1134"/>
        <w:gridCol w:w="1985"/>
        <w:gridCol w:w="282"/>
        <w:gridCol w:w="284"/>
        <w:gridCol w:w="282"/>
        <w:gridCol w:w="282"/>
        <w:gridCol w:w="567"/>
      </w:tblGrid>
      <w:tr>
        <w:trPr/>
        <w:tc>
          <w:tcPr>
            <w:tcW w:w="14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Ҳужжат тур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/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чорак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Солиқ даври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йил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eastAsia="Calibri" w:cs="Times New Roman" w:ascii="Times New Roman" w:hAnsi="Times New Roman"/>
          <w:sz w:val="24"/>
          <w:szCs w:val="24"/>
          <w:lang w:val="uz-Cyrl-UZ" w:eastAsia="ru-RU"/>
        </w:rPr>
        <w:t>Ҳужжат тури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 xml:space="preserve">: 1 — </w:t>
      </w:r>
      <w:r>
        <w:rPr>
          <w:rFonts w:eastAsia="Calibri" w:cs="Times New Roman" w:ascii="Times New Roman" w:hAnsi="Times New Roman"/>
          <w:sz w:val="24"/>
          <w:szCs w:val="24"/>
          <w:lang w:val="uz-Cyrl-UZ" w:eastAsia="ru-RU"/>
        </w:rPr>
        <w:t>маълумотнома, 2 — аниқлаштирувчи (каср орқали аниқлаштирув рақами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дан олинадиган фойда солиғи бўйича жорий </w:t>
        <w:br/>
        <w:t>тўловларни тақдим этувчи солиқ тўловчи тўғрисида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>МАЪЛУМОТЛАР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8"/>
      </w:tblGrid>
      <w:tr>
        <w:trPr/>
        <w:tc>
          <w:tcPr>
            <w:tcW w:w="2806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ридик шахснинг тўлиқ номи</w:t>
            </w:r>
          </w:p>
        </w:tc>
        <w:tc>
          <w:tcPr>
            <w:tcW w:w="65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28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6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5811"/>
      </w:tblGrid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Юридик шахснинг жойлашган ери</w:t>
            </w:r>
          </w:p>
        </w:tc>
        <w:tc>
          <w:tcPr>
            <w:tcW w:w="58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Почта манзил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87"/>
        <w:gridCol w:w="287"/>
        <w:gridCol w:w="285"/>
        <w:gridCol w:w="285"/>
        <w:gridCol w:w="284"/>
        <w:gridCol w:w="849"/>
        <w:gridCol w:w="284"/>
        <w:gridCol w:w="284"/>
        <w:gridCol w:w="284"/>
        <w:gridCol w:w="284"/>
        <w:gridCol w:w="284"/>
        <w:gridCol w:w="282"/>
        <w:gridCol w:w="284"/>
        <w:gridCol w:w="3244"/>
      </w:tblGrid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елефон: код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ақа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25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48"/>
        <w:gridCol w:w="191"/>
        <w:gridCol w:w="92"/>
        <w:gridCol w:w="147"/>
        <w:gridCol w:w="137"/>
        <w:gridCol w:w="102"/>
        <w:gridCol w:w="423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25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Кичик корхо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Йирик корхона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Нотижорат ташкило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тадбиркорлик фаолияти билан шуғулланувчи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170" w:type="dxa"/>
            <w:gridSpan w:val="11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кераклигига «V» белгисиқўйилсин)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444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>
          <w:trHeight w:val="27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9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12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асосида юридик шахслардан олинадиган фойда солиғини тўлашдан тўлиқ озод этилган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12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858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Маълумотномани тақдим этиш муддати (кун/ой/йил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71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5"/>
        <w:gridCol w:w="2126"/>
      </w:tblGrid>
      <w:tr>
        <w:trPr/>
        <w:tc>
          <w:tcPr>
            <w:tcW w:w="7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га тақдим этилади.</w:t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1948"/>
        <w:gridCol w:w="748"/>
        <w:gridCol w:w="281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Ўлчов бирли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ўм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389"/>
        <w:gridCol w:w="36"/>
        <w:gridCol w:w="284"/>
        <w:gridCol w:w="170"/>
        <w:gridCol w:w="113"/>
        <w:gridCol w:w="171"/>
        <w:gridCol w:w="113"/>
        <w:gridCol w:w="1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Мазкур маълумотномада кўрсатилган</w:t>
              <w:br/>
              <w:t>маълумотларнинг ишончлилиги ва</w:t>
              <w:br/>
              <w:t>тўлиқлигини тасдиқлайман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Давлат солиқ хизмати органининг</w:t>
              <w:br/>
              <w:t>ходими томонидан тўлдирилади</w:t>
            </w:r>
          </w:p>
        </w:tc>
      </w:tr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Мазкур Маълумотнома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 w:eastAsia="ru-RU"/>
              </w:rPr>
              <w:t>(кераклигига «V» белгисиқўйилсин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Раҳба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шахсан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почта орқал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2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Тақдим этилган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Бош бухгалте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ТИР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119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(кк/оо/йй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Ф.И.О.</w:t>
            </w:r>
          </w:p>
        </w:tc>
        <w:tc>
          <w:tcPr>
            <w:tcW w:w="3289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Имзо</w:t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Са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(кк/оо/йй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64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0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/>
        <w:t xml:space="preserve">М.Ў. (муҳр мавжуд бўлган тақдир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Юридик шахслардан олинадиган фойда солиғи бўйича жорий тўловларни ҳисоблаш учун (мобиль алоқа хизматларини кўрсатувчи ташкилотлар </w:t>
        <w:br/>
        <w:t>(уяли алоқа компаниялари)дан ташқари)</w:t>
        <w:br/>
        <w:t>МАЪЛУМОТНОМА</w:t>
      </w:r>
    </w:p>
    <w:p>
      <w:pPr>
        <w:pStyle w:val="Normal"/>
        <w:ind w:firstLine="142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p>
      <w:pPr>
        <w:pStyle w:val="Normal"/>
        <w:autoSpaceDE w:val="false"/>
        <w:ind w:firstLine="142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2"/>
        <w:gridCol w:w="1433"/>
        <w:gridCol w:w="2121"/>
      </w:tblGrid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Ҳисобот давридаги юридик шахслардан олинадиган фойда солиғи бўйича тахмин қилинаётган солиқ солиш базас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нинг белгиланган ставкаси, % да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Юридик шахслардан олинадиган фойда солиғи суммаси </w:t>
              <w:br/>
              <w:t>(010-сатр  020-сатр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бўйича ҳар ойлик жорий тўловлар суммаси</w:t>
              <w:br/>
              <w:t>(030-сатр / 3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Изоҳ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1. Агар норматив-ҳуқуқий ҳужжатларда тўлиқ озод бўлиш кўриниши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 xml:space="preserve">юридик шахслардан олинадиган фойда солиғи бўйича имтиёз берилган бўлса, </w:t>
        <w:br/>
        <w:t>010, 020, 030 ва 040-сатрларда «0» қўйилад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2. Агар 010-сатрнинг қиймати энг кам иш ҳақининг икки юз бараваридан кам миқдорни ташкил этса, 020, 030 ва 040-сатрларда «0» қўйилади ҳамда юридик шахслардан олинадиган фойда солиғи бўйича жорий тўловлар тўланмай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М.Ў. (</w:t>
      </w:r>
      <w:r>
        <w:rPr>
          <w:rFonts w:cs="Times New Roman" w:ascii="Times New Roman" w:hAnsi="Times New Roman"/>
          <w:sz w:val="24"/>
          <w:szCs w:val="24"/>
          <w:lang w:val="uz-Cyrl-UZ"/>
        </w:rPr>
        <w:t>муҳр мавжуд бўлган тақдирда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)</w:t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9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вара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3</w:t>
            </w:r>
          </w:p>
        </w:tc>
      </w:tr>
    </w:tbl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  <w:t xml:space="preserve">Мобиль алоқа хизматларини кўрсатувчи ташкилотлар </w:t>
        <w:br/>
        <w:t xml:space="preserve">(уяли алоқа компаниялари) учун юридик шахслардан олинадиган </w:t>
        <w:br/>
        <w:t>фойда солиғи бўйича жорий тўловларни ҳисоблаш учун</w:t>
        <w:br/>
        <w:t>МАЪЛУМОТНОМА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ru-RU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9"/>
        <w:gridCol w:w="1418"/>
        <w:gridCol w:w="1539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Кўрсаткичла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атр код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 w:eastAsia="ru-RU"/>
              </w:rPr>
              <w:t>Сумма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Ҳисобот давридаги юридик шахслардан олинадиган фойда солиғи бўйича тахмин қилинаётган солиқ солиш базаси — жам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011-сатр + 01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0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нинг 20 фоизигача тўғри келадиг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нинг 20 фоизидан юқори қисмига тўғри келадиг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1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нинг белгиланган ставкаси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×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гача бўлганда, %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дан юқори бўлганда, %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2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суммаси — жами(031-сатр + 03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гача бўлганда (011-сатр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021-сатр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дан юқори бўлганда </w:t>
              <w:br/>
              <w:t xml:space="preserve">(012-сатр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022-сат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3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Юридик шахслардан олинадиган фойда солиғи бўйича хар ойда жорий тўловлар (041+сатр 042-сатр), шу жумлада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рентабеллик даражаси 20 фоизгача бўлганда </w:t>
              <w:br/>
              <w:t>(031-сатр / 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ентабеллик даражаси 20 фоиздан юқори бўлганда</w:t>
              <w:br/>
              <w:t>(032-сатр / 3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0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Изоҳ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1. Агар норматив-ҳуқуқий ҳужжатларда тўлиқ озод бўлиш кўриниши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юридик шахслардан олинадиган фойда солиғи бўйича имтиёз берилган бўлса, 010, 011, 012, 021, 022, 030 и 040-сатрларда «0» қўйилад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2. Агар 010-сатрнинг қиймати энг кам иш ҳақининг икки юз бараваридан кам миқдорни ташкил этса, 011, 012, 021, 022, 030, 040, 041 ва 042-сатрларда «0» қўйилади ҳамда юридик шахслардан олинадиган фойда солиғи бўйича жорий тўловлар тўланмайд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 w:eastAsia="ru-RU"/>
        </w:rPr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  <w:t>(имзо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z-Cyrl-UZ" w:eastAsia="ru-RU"/>
        </w:rPr>
        <w:t>М.Ў. (</w:t>
      </w:r>
      <w:r>
        <w:rPr>
          <w:rFonts w:cs="Times New Roman" w:ascii="Times New Roman" w:hAnsi="Times New Roman"/>
          <w:sz w:val="24"/>
          <w:szCs w:val="24"/>
          <w:lang w:val="uz-Cyrl-UZ"/>
        </w:rPr>
        <w:t>муҳр мавжуд бўлган тақдирда</w:t>
      </w:r>
      <w:r>
        <w:rPr>
          <w:rFonts w:cs="Times New Roman" w:ascii="Times New Roman" w:hAnsi="Times New Roman"/>
          <w:sz w:val="24"/>
          <w:szCs w:val="24"/>
          <w:lang w:val="uz-Cyrl-UZ" w:eastAsia="ru-RU"/>
        </w:rPr>
        <w:t>)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ntiquaUz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6">
    <w:name w:val=" Знак Знак6"/>
    <w:qFormat/>
    <w:rPr>
      <w:rFonts w:ascii="Bodoni;Times New Roman" w:hAnsi="Bodoni;Times New Roman" w:eastAsia="Batang;바탕" w:cs="Bodoni;Times New Roman"/>
      <w:sz w:val="26"/>
      <w:szCs w:val="26"/>
      <w:lang w:eastAsia="ko-KR" w:bidi="ar-SA"/>
    </w:rPr>
  </w:style>
  <w:style w:type="character" w:styleId="5">
    <w:name w:val=" Знак Знак5"/>
    <w:qFormat/>
    <w:rPr>
      <w:rFonts w:eastAsia="Calibri"/>
      <w:sz w:val="2"/>
      <w:szCs w:val="2"/>
      <w:lang w:bidi="ar-SA"/>
    </w:rPr>
  </w:style>
  <w:style w:type="character" w:styleId="4">
    <w:name w:val=" Знак Знак4"/>
    <w:qFormat/>
    <w:rPr>
      <w:rFonts w:ascii="Calibri" w:hAnsi="Calibri" w:eastAsia="Calibri" w:cs="Calibri"/>
      <w:lang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  <w:ind w:left="720" w:hanging="3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/>
    <w:rPr>
      <w:rFonts w:ascii="Bodoni;Times New Roman" w:hAnsi="Bodoni;Times New Roman" w:eastAsia="Batang;바탕" w:cs="Times New Roman"/>
      <w:sz w:val="26"/>
      <w:szCs w:val="26"/>
      <w:lang w:eastAsia="ko-KR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</w:rPr>
  </w:style>
  <w:style w:type="paragraph" w:styleId="Style19">
    <w:name w:val="Текст примечания"/>
    <w:basedOn w:val="Normal"/>
    <w:qFormat/>
    <w:pPr/>
    <w:rPr>
      <w:rFonts w:eastAsia="Calibri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8">
    <w:name w:val="по центру 8"/>
    <w:basedOn w:val="TextBody"/>
    <w:qFormat/>
    <w:pPr>
      <w:autoSpaceDE w:val="false"/>
      <w:spacing w:before="283" w:after="283"/>
      <w:ind w:hanging="0"/>
      <w:jc w:val="center"/>
    </w:pPr>
    <w:rPr>
      <w:rFonts w:ascii="AntiquaUz;Times New Roman" w:hAnsi="AntiquaUz;Times New Roman" w:cs="AntiquaUz;Times New Roman"/>
      <w:b/>
      <w:bCs/>
    </w:rPr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  <w:ind w:left="720" w:hanging="3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7:00Z</dcterms:created>
  <dc:creator>mamajonov</dc:creator>
  <dc:description/>
  <cp:keywords/>
  <dc:language>en-US</dc:language>
  <cp:lastModifiedBy>Fazilov</cp:lastModifiedBy>
  <cp:lastPrinted>2018-07-11T14:29:00Z</cp:lastPrinted>
  <dcterms:modified xsi:type="dcterms:W3CDTF">2018-08-28T05:00:00Z</dcterms:modified>
  <cp:revision>4</cp:revision>
  <dc:subject/>
  <dc:title>Ўзбекистон Республикаси</dc:title>
</cp:coreProperties>
</file>