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521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ИЛОЖЕНИЕ 10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1134"/>
        <w:gridCol w:w="1554"/>
        <w:gridCol w:w="5912"/>
        <w:gridCol w:w="330"/>
        <w:gridCol w:w="426"/>
      </w:tblGrid>
      <w:tr>
        <w:trPr>
          <w:trHeight w:val="184" w:hRule="atLeast"/>
        </w:trPr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ИН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диного социального платежа и страховых взносов граждан во внебюджетный Пенсионный фонд</w:t>
      </w:r>
    </w:p>
    <w:p>
      <w:pPr>
        <w:pStyle w:val="Normal"/>
        <w:rPr/>
      </w:pPr>
      <w:r>
        <w:rPr/>
      </w:r>
    </w:p>
    <w:tbl>
      <w:tblPr>
        <w:tblW w:w="1455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8"/>
        <w:gridCol w:w="850"/>
        <w:gridCol w:w="836"/>
        <w:gridCol w:w="1554"/>
        <w:gridCol w:w="1271"/>
        <w:gridCol w:w="845"/>
        <w:gridCol w:w="1550"/>
        <w:gridCol w:w="1186"/>
      </w:tblGrid>
      <w:tr>
        <w:trPr/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  <w:br/>
              <w:t>стро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оциальный платеж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ховые взносы граждан </w:t>
              <w:br/>
              <w:t>во внебюджетный Пенсионный фонд</w:t>
            </w:r>
          </w:p>
        </w:tc>
      </w:tr>
      <w:tr>
        <w:trPr/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/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бщеустановленной ставк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ьготной ставке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бщеустановленной ставке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ьготной ставке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иностранного персонала, выплачиваемые юридическому лицу — нерезиденту Республики Узбекистан, по договорам на оказание услуг по предоставлению иностранного персонала для работы на территории Республики Узбекистан (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ы выплат, на которые не начисляются: </w:t>
              <w:br/>
              <w:t xml:space="preserve">единый социальный платеж (стр. 010 приложения № 1 к Расчету); </w:t>
              <w:br/>
              <w:t>страховые взносы граждан (стр. 010 приложения № 2 к Расчет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облагаемая база (стр. 010 + стр. 011 — стр. 02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обязательных платежей в социальные фонды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численных обязательных платежей в социальные фонды (стр. 030 х стр. 04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доначисленного единого социального платежа за отчетный период </w:t>
              <w:br/>
              <w:t>(стр. 090 приложения № 3 к Расчет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одлежащая уплате за отчетный период (стр. 050 + стр. 06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досчета единого социального платежа по общеустановленной ставке </w:t>
              <w:br/>
              <w:t>((стр. 050 / стр. 040 х 25%) — стр. 050) (*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лежит уплате за отчетный год, с учетом суммы досчета ЕСП по общеустановленной ставке (стр. 070 + стр. 080) (*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right="57" w:firstLine="284"/>
        <w:jc w:val="both"/>
        <w:rPr/>
      </w:pPr>
      <w:r>
        <w:rPr/>
        <w:t xml:space="preserve">Примечание: </w:t>
      </w:r>
    </w:p>
    <w:p>
      <w:pPr>
        <w:pStyle w:val="Normal"/>
        <w:ind w:left="57" w:right="57" w:firstLine="284"/>
        <w:jc w:val="both"/>
        <w:rPr/>
      </w:pPr>
      <w:r>
        <w:rPr/>
        <w:t xml:space="preserve">* В строке «011» указывается сумма доходов, выплачиваемых иностранному персоналу, при наличии подтверждающих документов, но не менее 90 процентов от общей суммы затрат по договору </w:t>
        <w:br/>
      </w:r>
      <w:bookmarkStart w:id="0" w:name="_GoBack"/>
      <w:bookmarkEnd w:id="0"/>
      <w:r>
        <w:rPr/>
        <w:t>на оказание услуг по предоставлению иностранного персонала для работы на территории Республики Узбекистан.</w:t>
      </w:r>
    </w:p>
    <w:p>
      <w:pPr>
        <w:pStyle w:val="Normal"/>
        <w:ind w:left="57" w:right="57" w:firstLine="284"/>
        <w:jc w:val="both"/>
        <w:rPr/>
      </w:pPr>
      <w:r>
        <w:rPr/>
        <w:t xml:space="preserve">** Строки «080» и «090» заполняются при представлении Расчета по итогам отчетного года плательщиками ЕСП, применявшими в отчетном году ставку ЕСП, установленную для микрофирм и малых предприятий, которые не соответствуют по итогам отчетного года установленному критерию численности для отнесения к категории микрофирм и малых предприятий. </w:t>
      </w:r>
    </w:p>
    <w:p>
      <w:pPr>
        <w:pStyle w:val="Normal"/>
        <w:ind w:left="57" w:right="57" w:firstLine="284"/>
        <w:jc w:val="both"/>
        <w:rPr/>
      </w:pPr>
      <w:r>
        <w:rPr/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М.П. (при наличии печати)»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oterChar">
    <w:name w:val="Footer Char"/>
    <w:qFormat/>
    <w:rPr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qFormat/>
    <w:rPr>
      <w:rFonts w:ascii="AntiquaUz;Times New Roman" w:hAnsi="AntiquaUz;Times New Roman" w:cs="AntiquaUz;Times New Roman"/>
      <w:color w:val="000000"/>
      <w:sz w:val="22"/>
    </w:rPr>
  </w:style>
  <w:style w:type="character" w:styleId="SignatureChar">
    <w:name w:val="Signature Char"/>
    <w:qFormat/>
    <w:rPr>
      <w:rFonts w:ascii="AntiquaUz;Times New Roman" w:hAnsi="AntiquaUz;Times New Roman" w:cs="AntiquaUz;Times New Roman"/>
      <w:b/>
      <w:sz w:val="22"/>
    </w:rPr>
  </w:style>
  <w:style w:type="character" w:styleId="DateChar">
    <w:name w:val="Date Char"/>
    <w:qFormat/>
    <w:rPr>
      <w:rFonts w:ascii="AntiquaUz;Times New Roman" w:hAnsi="AntiquaUz;Times New Roman" w:cs="AntiquaUz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9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20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21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2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3">
    <w:name w:val="Название док-та"/>
    <w:basedOn w:val="Style19"/>
    <w:qFormat/>
    <w:pPr>
      <w:ind w:left="0" w:hanging="0"/>
    </w:pPr>
    <w:rPr/>
  </w:style>
  <w:style w:type="paragraph" w:styleId="Style24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5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8:00Z</dcterms:created>
  <dc:creator>mamajonov</dc:creator>
  <dc:description/>
  <cp:keywords/>
  <dc:language>en-US</dc:language>
  <cp:lastModifiedBy>Fazilov</cp:lastModifiedBy>
  <cp:lastPrinted>2018-05-03T16:13:00Z</cp:lastPrinted>
  <dcterms:modified xsi:type="dcterms:W3CDTF">2018-08-24T15:29:00Z</dcterms:modified>
  <cp:revision>3</cp:revision>
  <dc:subject/>
  <dc:title>ПРИЛОЖЕНИЕ № 10</dc:title>
</cp:coreProperties>
</file>