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  <w:br/>
              <w:t xml:space="preserve">к изменениям и дополнениям, вносимым </w:t>
              <w:br/>
              <w:t>в постановлен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 «Об утверждении форм налоговой отчет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299"/>
        <w:gridCol w:w="298"/>
        <w:gridCol w:w="299"/>
        <w:gridCol w:w="299"/>
        <w:gridCol w:w="299"/>
        <w:gridCol w:w="299"/>
        <w:gridCol w:w="299"/>
        <w:gridCol w:w="298"/>
        <w:gridCol w:w="299"/>
        <w:gridCol w:w="5034"/>
        <w:gridCol w:w="303"/>
        <w:gridCol w:w="303"/>
      </w:tblGrid>
      <w:tr>
        <w:trPr/>
        <w:tc>
          <w:tcPr>
            <w:tcW w:w="169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емельного налога с юридически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плачиваемого за земли несельскохозяйственного на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января текущего налогового пери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111"/>
        <w:gridCol w:w="1391"/>
        <w:gridCol w:w="1277"/>
        <w:gridCol w:w="1127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— стр. 010 гр. 3 + гр. 8 или стр. 020 гр. 3 + гр. 8 приложения № 1 к настоящему Расчет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емель, не подлежащая налогообложению, — стр. 010 гр. 4 или стр. 020 гр. 4 приложения № 1 к настоящему Расчет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облагаемая база — стр. 010 гр. 5 + гр. 8 или стр. 020 гр. 5 + гр. 8 приложения № 1 к настоящему Расчет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умма налога, подлежащая уплате в бюджет за год, — стр. 010 гр. 7 + гр. 10 или стр. 020 гр. 7 + гр. 10 приложения №1 к настоящему Расчет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месячная сумма земельного налога </w:t>
              <w:br/>
              <w:t>(стр. 040 / 12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 (при наличии печати).».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en-US" w:eastAsia="ru-RU"/>
        </w:rPr>
      </w:pPr>
      <w:r>
        <w:rPr>
          <w:rFonts w:cs="Times New Roman" w:ascii="Times New Roman" w:hAnsi="Times New Roman"/>
          <w:sz w:val="24"/>
          <w:szCs w:val="20"/>
          <w:lang w:val="en-US" w:eastAsia="ru-RU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3106"/>
      </w:tblGrid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93"/>
        <w:gridCol w:w="197"/>
        <w:gridCol w:w="195"/>
        <w:gridCol w:w="195"/>
        <w:gridCol w:w="196"/>
        <w:gridCol w:w="195"/>
        <w:gridCol w:w="195"/>
        <w:gridCol w:w="195"/>
        <w:gridCol w:w="194"/>
        <w:gridCol w:w="7218"/>
        <w:gridCol w:w="197"/>
        <w:gridCol w:w="189"/>
      </w:tblGrid>
      <w:tr>
        <w:trPr/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610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асчету земельного налога с юридических лиц, уплачивае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земли несельскохозяйственного назнач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еющихся у налогоплательщика земельных участ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99"/>
        <w:gridCol w:w="2178"/>
        <w:gridCol w:w="3260"/>
        <w:gridCol w:w="1276"/>
        <w:gridCol w:w="850"/>
        <w:gridCol w:w="851"/>
        <w:gridCol w:w="1559"/>
        <w:gridCol w:w="851"/>
        <w:gridCol w:w="85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расположение земельных участков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ого участка, за исключением площади земельного участка, указанного в гр. 8, 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ых участков, не подлежащих налогообложению, га — стр. 010 приложения № 2 к Расчету земельного налога с юридических лиц, уплачиваемого за земли не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облагаемая база, га</w:t>
              <w:br/>
              <w:t>(гр. 3 — гр. 4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вка налога за 1 га, су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 налога</w:t>
              <w:br/>
              <w:t>(гр. 5 х гр. 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ощадь </w:t>
              <w:br/>
              <w:t>земельного участка, занятого объектами незавершенного строительства *, 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вка налога за 1 га, су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налога </w:t>
              <w:br/>
              <w:t>(гр. 8 х гр. 9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сту нахождения юридического лица — всего: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1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сту нахождения земельных участков — всего: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1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2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4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5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За земельные участки, занятые объектами незавершенного строительства, земельный налог уплачивается по повышенным ставкам, установленным законодательством. К объектам незавершенного строительства относятся объекты, строительство которых не завершено в нормативный срок, установленный проектно-сметной документацией на строительство этого объекта, а в случае, если нормативный срок строительства не установлен, — в течение двадцати четырех месяцев с начала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 (при наличии печати)».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60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56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17:00Z</dcterms:created>
  <dc:creator>MUROD</dc:creator>
  <dc:description/>
  <cp:keywords/>
  <dc:language>en-US</dc:language>
  <cp:lastModifiedBy>Axmedov</cp:lastModifiedBy>
  <dcterms:modified xsi:type="dcterms:W3CDTF">2018-09-15T10:06:00Z</dcterms:modified>
  <cp:revision>6</cp:revision>
  <dc:subject/>
  <dc:title>ПРИЛОЖЕНИЕ 9</dc:title>
</cp:coreProperties>
</file>