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1"/>
        <w:gridCol w:w="368"/>
        <w:gridCol w:w="366"/>
        <w:gridCol w:w="367"/>
        <w:gridCol w:w="251"/>
        <w:gridCol w:w="115"/>
        <w:gridCol w:w="251"/>
        <w:gridCol w:w="116"/>
        <w:gridCol w:w="228"/>
        <w:gridCol w:w="138"/>
        <w:gridCol w:w="206"/>
        <w:gridCol w:w="161"/>
        <w:gridCol w:w="184"/>
        <w:gridCol w:w="344"/>
        <w:gridCol w:w="202"/>
        <w:gridCol w:w="142"/>
        <w:gridCol w:w="344"/>
        <w:gridCol w:w="344"/>
        <w:gridCol w:w="356"/>
        <w:gridCol w:w="11"/>
        <w:gridCol w:w="602"/>
        <w:gridCol w:w="402"/>
        <w:gridCol w:w="343"/>
        <w:gridCol w:w="969"/>
        <w:gridCol w:w="1196"/>
        <w:gridCol w:w="346"/>
        <w:gridCol w:w="357"/>
        <w:gridCol w:w="55"/>
      </w:tblGrid>
      <w:tr>
        <w:trPr/>
        <w:tc>
          <w:tcPr>
            <w:tcW w:w="5085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зменениям и дополнениям, вносимы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ормы налоговой отчетност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5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1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085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РИЛОЖЕНИЕ № 11 </w:t>
              <w:br/>
              <w:t>к Расчету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85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1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194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2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1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9300" w:type="dxa"/>
            <w:gridSpan w:val="2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ПРАВКА-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определения уровня рентабельности организациями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оказывающими услуги мобильной связи (сотовыми компаниями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1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 (товаров, работ и услуг) (строка 020 Формы № 2 «Отчет о финансовых результатах»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уплаты налога на прибыль юридических лиц (строка 240 Формы № 2 «Отчет о финансовых результатах»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уровень рентабельности, в %</w:t>
              <w:br/>
              <w:t>(стр. 020 / стр. 010 х 100%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строка 150 Расчета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, в том числе приходящаяся на: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до 20 процентов</w:t>
              <w:br/>
              <w:t>[стр. 040 x (20% / стр. 030 x 100%), но не более строки 040]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рентабельности свыше 20 проц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40 – стр. 051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ставки налога на прибыль юридических лиц: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ровне рентабельности до 20 проц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строки 170 Расчета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ровне рентабельности свыше 20 процентов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рибыль юридических лиц — всего</w:t>
              <w:br/>
              <w:t>(стр. 071 + стр. 072), в том числе: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ровне рентабельности до 20 проц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51 х стр. 061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ровне рентабельности свыше 20 проц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52 х стр. 062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рректировки налога на прибыль для предприятий, использующих труд инвалидов (стр. 070 х строка 050 приложения № 13 к Расчету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плаченного за пределами Республики Узбекистан налога на прибыль юридических лиц, подлежащая зачету в соответствии с международными договорами Республики Узбекистан (строка 090 приложения № 14 к Расчету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прибыль юридических лиц в соответствии с международными договорами Республики Узбекистан, по доходам в виде дивидендов и процентов, полученная за пределами Республики Узбекистан </w:t>
              <w:br/>
              <w:t>((строка 060 + строка 120) приложения № 15 к Расчету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рибыль юридических лиц по расчету — всего (стр. 111 + стр. 112), в том числе: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ровне рентабельности до 20 процентов </w:t>
              <w:br/>
              <w:t>(стр. 071 – стр. 080 + стр. 090 + стр. 100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ровне рентабельности свыше 20 процентов (стр. 072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8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. 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целях учета поступлений в республиканский бюджет Республики Узбекистан от сотовых компаний сумма налога на прибыль юридических лиц, приходящаяся на уровень рентабельности свыше 20 процентов (строка 112), перечисляется на отдельный счет, открываемый в коммерческих банках, обслуживающих соответствующие органы государственной налоговой службы.</w:t>
            </w:r>
          </w:p>
        </w:tc>
      </w:tr>
      <w:tr>
        <w:trPr/>
        <w:tc>
          <w:tcPr>
            <w:tcW w:w="9355" w:type="dxa"/>
            <w:gridSpan w:val="28"/>
            <w:tcBorders/>
          </w:tcPr>
          <w:p>
            <w:pPr>
              <w:pStyle w:val="Normal"/>
              <w:ind w:left="57" w:right="57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начение строки 110 переносится в строку 220 Расчета.</w:t>
            </w:r>
          </w:p>
        </w:tc>
      </w:tr>
      <w:tr>
        <w:trPr/>
        <w:tc>
          <w:tcPr>
            <w:tcW w:w="2791" w:type="dxa"/>
            <w:gridSpan w:val="10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6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1" w:type="dxa"/>
            <w:gridSpan w:val="10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9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6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gridSpan w:val="1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».</w:t>
            </w:r>
          </w:p>
        </w:tc>
        <w:tc>
          <w:tcPr>
            <w:tcW w:w="11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37:00Z</dcterms:created>
  <dc:creator>Otaboev</dc:creator>
  <dc:description/>
  <cp:keywords/>
  <dc:language>en-US</dc:language>
  <cp:lastModifiedBy>Otaboev</cp:lastModifiedBy>
  <dcterms:modified xsi:type="dcterms:W3CDTF">2016-04-25T05:37:00Z</dcterms:modified>
  <cp:revision>2</cp:revision>
  <dc:subject/>
  <dc:title>ПРИЛОЖЕНИЕ 1</dc:title>
</cp:coreProperties>
</file>