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64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4"/>
        <w:gridCol w:w="296"/>
        <w:gridCol w:w="296"/>
        <w:gridCol w:w="296"/>
        <w:gridCol w:w="202"/>
        <w:gridCol w:w="94"/>
        <w:gridCol w:w="203"/>
        <w:gridCol w:w="93"/>
        <w:gridCol w:w="186"/>
        <w:gridCol w:w="110"/>
        <w:gridCol w:w="169"/>
        <w:gridCol w:w="127"/>
        <w:gridCol w:w="152"/>
        <w:gridCol w:w="278"/>
        <w:gridCol w:w="162"/>
        <w:gridCol w:w="116"/>
        <w:gridCol w:w="278"/>
        <w:gridCol w:w="278"/>
        <w:gridCol w:w="283"/>
        <w:gridCol w:w="12"/>
        <w:gridCol w:w="484"/>
        <w:gridCol w:w="50"/>
        <w:gridCol w:w="276"/>
        <w:gridCol w:w="479"/>
        <w:gridCol w:w="1078"/>
        <w:gridCol w:w="473"/>
        <w:gridCol w:w="280"/>
        <w:gridCol w:w="288"/>
        <w:gridCol w:w="37"/>
        <w:gridCol w:w="14"/>
      </w:tblGrid>
      <w:tr>
        <w:trPr/>
        <w:tc>
          <w:tcPr>
            <w:tcW w:w="410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изменениям и дополнениям, вносимым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ормы налоговой отчетности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05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</w:t>
            </w:r>
          </w:p>
        </w:tc>
        <w:tc>
          <w:tcPr>
            <w:tcW w:w="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gridSpan w:val="6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льгот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дельный вес, в %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реализации эмиссионных ценных бумаг на фондовой бирже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ная от реализации локализуемой продукции </w:t>
              <w:br/>
              <w:t>(строка 090 приложения № 9 к Расчету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6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нормативно-правовых актов: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ая в строке 0141 (стр. 020 гр. 3 х стр. 0141 гр. 4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ная в строке 0142 (стр. 020 гр. 3 х стр. 0142 гр. 4)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6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7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7550" w:type="dxa"/>
            <w:gridSpan w:val="2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50" w:type="dxa"/>
            <w:gridSpan w:val="29"/>
            <w:tcBorders/>
          </w:tcPr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ельный вес выручки, указанной в строках 011 – 013, 0141 – 014… графы 4, определяется как отношение строк 011 – 013, 0141 – 014… графы 3 к строке 010 графы 3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логоплательщики, применяющие прямой метод учета доходов и расходов, строки 010 – 013, 0141 – 014… не заполняют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роки 031 – 033 заполняются в соответствии с применяемым методом учета доходов и расходов (прямым или пропорциональным).</w:t>
            </w:r>
          </w:p>
          <w:p>
            <w:pPr>
              <w:pStyle w:val="Normal"/>
              <w:ind w:left="57" w:right="57"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троки 0141 и далее заполняются налогоплательщиком с указанием вида, даты, номера, наименования нормативно-правового акта и его соответствующего пункта.</w:t>
            </w:r>
          </w:p>
        </w:tc>
      </w:tr>
      <w:tr>
        <w:trPr/>
        <w:tc>
          <w:tcPr>
            <w:tcW w:w="2250" w:type="dxa"/>
            <w:gridSpan w:val="10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gridSpan w:val="10"/>
            <w:tcBorders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54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подпись)</w:t>
            </w:r>
          </w:p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gridSpan w:val="1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(при наличии печати)».</w:t>
            </w:r>
          </w:p>
        </w:tc>
        <w:tc>
          <w:tcPr>
            <w:tcW w:w="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35:00Z</dcterms:created>
  <dc:creator>Otaboev</dc:creator>
  <dc:description/>
  <cp:keywords/>
  <dc:language>en-US</dc:language>
  <cp:lastModifiedBy>Otaboev</cp:lastModifiedBy>
  <dcterms:modified xsi:type="dcterms:W3CDTF">2016-04-25T05:35:00Z</dcterms:modified>
  <cp:revision>2</cp:revision>
  <dc:subject/>
  <dc:title>ПРИЛОЖЕНИЕ 1</dc:title>
</cp:coreProperties>
</file>