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3"/>
        <w:gridCol w:w="367"/>
        <w:gridCol w:w="347"/>
        <w:gridCol w:w="347"/>
        <w:gridCol w:w="347"/>
        <w:gridCol w:w="344"/>
        <w:gridCol w:w="343"/>
        <w:gridCol w:w="344"/>
        <w:gridCol w:w="344"/>
        <w:gridCol w:w="365"/>
        <w:gridCol w:w="1348"/>
        <w:gridCol w:w="969"/>
        <w:gridCol w:w="1196"/>
        <w:gridCol w:w="346"/>
        <w:gridCol w:w="415"/>
      </w:tblGrid>
      <w:tr>
        <w:trPr/>
        <w:tc>
          <w:tcPr>
            <w:tcW w:w="508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менениям и дополнениям, вносимы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ы налоговой отчетности</w:t>
            </w:r>
          </w:p>
        </w:tc>
      </w:tr>
      <w:tr>
        <w:trPr/>
        <w:tc>
          <w:tcPr>
            <w:tcW w:w="508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Н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, подлежащая налогооблож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. 010 – стр. 011 – стр. 012 – стр. 013 – стр. 014 – </w:t>
              <w:br/>
              <w:t xml:space="preserve">стр. 015 + стр. 020 + стр. 030 + стр. 040 + стр. 080 – </w:t>
              <w:br/>
              <w:t>стр. 090 – стр. 10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, освобождаемая от налогообложения </w:t>
              <w:br/>
              <w:t>(строка 030 графы 3 приложения № 5 к Расчету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прибыль </w:t>
              <w:br/>
              <w:t>(стр. 110 – стр. 12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прибыли </w:t>
              <w:br/>
              <w:t>(строка 020 приложения № 6 к Расчету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— всего </w:t>
              <w:br/>
              <w:t>(стр. 130 – стр. 140, но не менее «0»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на прибыль юридических лиц, в 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ая ставка налога на прибыль юридических лиц для предприятий — экспортеров в зависимости от доли экспорта, в % </w:t>
              <w:br/>
              <w:t>(строка 050 приложения № 12 к Расчету)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прибыль юридических лиц — всего </w:t>
              <w:br/>
              <w:t>(стр. 150 х стр. 17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корректировки налога на прибыль для предприятий, использующих труд инвалидов </w:t>
              <w:br/>
              <w:t>(строка 070 приложения № 13 к Расчету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плаченного за пределами Республики Узбекистан налога на прибыль юридических лиц, подлежащая зачету в соответствии с международными договорами Республики Узбекистан (строка 090 приложения № 14 к Расчету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прибыль юридических лиц в соответствии с международными договорами Республики Узбекистан, по доходам в виде дивидендов и процентов, полученная за пределами Республики Узбекистан </w:t>
              <w:br/>
              <w:t>((строка 060 + строка 120) приложения № 15 к Расчету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ая сумма налога на прибыль юридических лиц за отчетный период ((стр. 180 – стр. 190 – стр. 200 + </w:t>
              <w:br/>
              <w:t>стр. 210) или строка 110 приложения № 11 к Расчету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ая сумма налога на прибыль юридических лиц по Расчету за предыдущий отчетный период </w:t>
              <w:br/>
              <w:t>(строка 220 предыдущего Расчета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4"/>
        <w:gridCol w:w="217"/>
        <w:gridCol w:w="149"/>
        <w:gridCol w:w="216"/>
        <w:gridCol w:w="149"/>
        <w:gridCol w:w="217"/>
        <w:gridCol w:w="150"/>
        <w:gridCol w:w="217"/>
        <w:gridCol w:w="151"/>
        <w:gridCol w:w="217"/>
        <w:gridCol w:w="150"/>
        <w:gridCol w:w="217"/>
        <w:gridCol w:w="151"/>
        <w:gridCol w:w="217"/>
        <w:gridCol w:w="150"/>
        <w:gridCol w:w="217"/>
        <w:gridCol w:w="367"/>
        <w:gridCol w:w="144"/>
        <w:gridCol w:w="223"/>
        <w:gridCol w:w="963"/>
        <w:gridCol w:w="613"/>
        <w:gridCol w:w="402"/>
        <w:gridCol w:w="343"/>
        <w:gridCol w:w="969"/>
        <w:gridCol w:w="308"/>
        <w:gridCol w:w="911"/>
        <w:gridCol w:w="381"/>
        <w:gridCol w:w="362"/>
      </w:tblGrid>
      <w:tr>
        <w:trPr/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9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5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строки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(строка 240 – строка 250 формы) № 2 «Отчет о финансовых результатах»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по налогу на благоустройство и развитие социальной инфраструктуры (стр. 240 – </w:t>
              <w:br/>
              <w:t>стр. 011 – стр. 012 – стр. 013 – стр. 014 – стр. 09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на благоустройство и развитие социальной инфраструктуры, в 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численного налога на благоустройство и развитие социальной инфраструктуры (стр. 250 х стр. 26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благоустройство и развитие социальной инфраструктуры, освобождаемая от уплаты в бюджет, всего (сумма строк 281 – 28…), в том числе: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…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благоустройство и развитие социальной инфраструктуры за отчетный период по расчету </w:t>
              <w:br/>
              <w:t>(стр. 270 – стр. 28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налога на благоустройство и развитие социальной инфраструктуры по расчету за предыдущий отчетный период (стр. 290 предыдущего Расчета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8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мечание.</w:t>
            </w:r>
          </w:p>
          <w:p>
            <w:pPr>
              <w:pStyle w:val="Normal"/>
              <w:ind w:left="57" w:right="57" w:firstLine="28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Кредитные организации:</w:t>
            </w:r>
          </w:p>
          <w:p>
            <w:pPr>
              <w:pStyle w:val="Normal"/>
              <w:ind w:left="57" w:right="57" w:firstLine="28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ки 010 и 240 определяют в соответствии с Отчетом о прибылях и убытках. При этом в данной строке учитывается также финансовый результат (прибыль или убыток) от выбытия объектов основных средств и иного имущества, определяемый согласно статье 133 Налогового кодекса;</w:t>
            </w:r>
          </w:p>
          <w:p>
            <w:pPr>
              <w:pStyle w:val="Normal"/>
              <w:ind w:left="57" w:right="57" w:firstLine="28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ку 101 не заполняют;</w:t>
            </w:r>
          </w:p>
          <w:p>
            <w:pPr>
              <w:pStyle w:val="Normal"/>
              <w:ind w:left="57" w:right="57" w:firstLine="28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строке 102 указывают значение строки 070 приложения № 15 к Расчету.</w:t>
            </w:r>
          </w:p>
          <w:p>
            <w:pPr>
              <w:pStyle w:val="Normal"/>
              <w:ind w:left="57" w:right="57" w:firstLine="28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Плательщики налога на сверхприбыль в строке 240 из суммы чистой прибыли исключают также суммы по строкам 251 «Налог на сверхприбыль» и 252 «Отчисления от сверхприбыли на целевое финансирование» формы № 2 «Отчет о финансовых результатах».</w:t>
            </w:r>
          </w:p>
          <w:p>
            <w:pPr>
              <w:pStyle w:val="Normal"/>
              <w:ind w:left="57" w:right="57" w:firstLine="28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Организации, оказывающие услуги мобильной связи (сотовые компании):</w:t>
            </w:r>
          </w:p>
          <w:p>
            <w:pPr>
              <w:pStyle w:val="Normal"/>
              <w:ind w:left="57" w:right="57" w:firstLine="28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ки 180, 190, 200, 210 не заполняют;</w:t>
            </w:r>
          </w:p>
          <w:p>
            <w:pPr>
              <w:pStyle w:val="Normal"/>
              <w:ind w:left="57" w:right="57" w:firstLine="28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строке 220 указывают значение строки 110 приложения № 11 к Расчету.</w:t>
            </w:r>
          </w:p>
          <w:p>
            <w:pPr>
              <w:pStyle w:val="Normal"/>
              <w:ind w:left="57" w:right="57" w:firstLine="28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Строка 281 и далее заполняются налогоплательщиком по Налоговому кодексу Республики Узбекистан с указанием соответствующего пункта и статьи, а по другим </w:t>
            </w:r>
            <w:r>
              <w:rPr>
                <w:spacing w:val="2"/>
                <w:sz w:val="19"/>
                <w:szCs w:val="19"/>
              </w:rPr>
              <w:t>нормативно-правовым актам с указанием вида, даты, номера, наименования нормативно-правового акта и его соответствующего пункта.</w:t>
            </w:r>
          </w:p>
        </w:tc>
      </w:tr>
      <w:tr>
        <w:trPr/>
        <w:tc>
          <w:tcPr>
            <w:tcW w:w="2785" w:type="dxa"/>
            <w:gridSpan w:val="13"/>
            <w:tcBorders/>
          </w:tcPr>
          <w:p>
            <w:pPr>
              <w:pStyle w:val="Normal"/>
              <w:snapToGrid w:val="false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ь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4" w:type="dxa"/>
            <w:gridSpan w:val="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  <w:t>(подпись)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274" w:type="dxa"/>
            <w:gridSpan w:val="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0"/>
                <w:szCs w:val="20"/>
                <w:vertAlign w:val="superscript"/>
              </w:rPr>
            </w:pPr>
            <w:r>
              <w:rPr>
                <w:sz w:val="10"/>
                <w:szCs w:val="20"/>
                <w:vertAlign w:val="superscript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9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3274" w:type="dxa"/>
            <w:gridSpan w:val="6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2785" w:type="dxa"/>
            <w:gridSpan w:val="13"/>
            <w:tcBorders/>
          </w:tcPr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бухгалтер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4" w:type="dxa"/>
            <w:gridSpan w:val="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19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vertAlign w:val="superscript"/>
              </w:rPr>
              <w:t>(подпись)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3274" w:type="dxa"/>
            <w:gridSpan w:val="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8"/>
                <w:szCs w:val="20"/>
                <w:vertAlign w:val="superscript"/>
              </w:rPr>
            </w:pPr>
            <w:r>
              <w:rPr>
                <w:sz w:val="8"/>
                <w:szCs w:val="20"/>
                <w:vertAlign w:val="superscript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19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274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96" w:type="dxa"/>
            <w:gridSpan w:val="1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П. (при наличии печати)».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4" w:type="dxa"/>
            <w:gridSpan w:val="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5:00Z</dcterms:created>
  <dc:creator>Otaboev</dc:creator>
  <dc:description/>
  <cp:keywords/>
  <dc:language>en-US</dc:language>
  <cp:lastModifiedBy>Otaboev</cp:lastModifiedBy>
  <dcterms:modified xsi:type="dcterms:W3CDTF">2016-04-25T05:35:00Z</dcterms:modified>
  <cp:revision>2</cp:revision>
  <dc:subject/>
  <dc:title>ПРИЛОЖЕНИЕ 1</dc:title>
</cp:coreProperties>
</file>