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5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4"/>
        <w:gridCol w:w="229"/>
        <w:gridCol w:w="144"/>
        <w:gridCol w:w="27"/>
        <w:gridCol w:w="251"/>
        <w:gridCol w:w="19"/>
        <w:gridCol w:w="92"/>
        <w:gridCol w:w="187"/>
        <w:gridCol w:w="279"/>
        <w:gridCol w:w="9"/>
        <w:gridCol w:w="270"/>
        <w:gridCol w:w="16"/>
        <w:gridCol w:w="262"/>
        <w:gridCol w:w="23"/>
        <w:gridCol w:w="38"/>
        <w:gridCol w:w="217"/>
        <w:gridCol w:w="30"/>
        <w:gridCol w:w="189"/>
        <w:gridCol w:w="59"/>
        <w:gridCol w:w="165"/>
        <w:gridCol w:w="113"/>
        <w:gridCol w:w="294"/>
        <w:gridCol w:w="31"/>
        <w:gridCol w:w="285"/>
        <w:gridCol w:w="121"/>
        <w:gridCol w:w="163"/>
        <w:gridCol w:w="285"/>
        <w:gridCol w:w="285"/>
        <w:gridCol w:w="284"/>
        <w:gridCol w:w="282"/>
        <w:gridCol w:w="301"/>
        <w:gridCol w:w="210"/>
        <w:gridCol w:w="196"/>
        <w:gridCol w:w="224"/>
        <w:gridCol w:w="176"/>
        <w:gridCol w:w="46"/>
        <w:gridCol w:w="234"/>
        <w:gridCol w:w="289"/>
      </w:tblGrid>
      <w:tr>
        <w:trPr/>
        <w:tc>
          <w:tcPr>
            <w:tcW w:w="4147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менениям и дополнениям, вносимы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ы налоговой отчетности</w:t>
            </w:r>
          </w:p>
        </w:tc>
      </w:tr>
      <w:tr>
        <w:trPr/>
        <w:tc>
          <w:tcPr>
            <w:tcW w:w="4147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Н</w:t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ид документа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gridSpan w:val="1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четный период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160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логовый период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3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9" w:type="dxa"/>
            <w:gridSpan w:val="38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документа: 1 — справка, 2 — уточняющий (через дробь номер уточнения)</w:t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9" w:type="dxa"/>
            <w:gridSpan w:val="3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 налогоплательщике, предоставляющем справку для исчисления текущих </w:t>
              <w:br/>
              <w:t>платежей по налогу на прибыль юридических лиц и налогу на благоустройство и развитие социальной инфраструктуры</w:t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6" w:type="dxa"/>
            <w:gridSpan w:val="7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ческого лица</w:t>
            </w:r>
          </w:p>
        </w:tc>
        <w:tc>
          <w:tcPr>
            <w:tcW w:w="5563" w:type="dxa"/>
            <w:gridSpan w:val="3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996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3" w:type="dxa"/>
            <w:gridSpan w:val="3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7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0" w:type="dxa"/>
            <w:gridSpan w:val="15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онахождение юридического лица</w:t>
            </w:r>
          </w:p>
        </w:tc>
        <w:tc>
          <w:tcPr>
            <w:tcW w:w="4479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08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чтовый адрес</w:t>
            </w:r>
          </w:p>
        </w:tc>
        <w:tc>
          <w:tcPr>
            <w:tcW w:w="4479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147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код</w:t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5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"/>
        <w:gridCol w:w="140"/>
        <w:gridCol w:w="196"/>
        <w:gridCol w:w="1288"/>
        <w:gridCol w:w="182"/>
        <w:gridCol w:w="1274"/>
        <w:gridCol w:w="186"/>
        <w:gridCol w:w="1214"/>
        <w:gridCol w:w="14"/>
        <w:gridCol w:w="187"/>
        <w:gridCol w:w="1054"/>
        <w:gridCol w:w="1516"/>
        <w:gridCol w:w="168"/>
      </w:tblGrid>
      <w:tr>
        <w:trPr/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ирма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е предприятие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ое предприятие</w:t>
            </w:r>
          </w:p>
        </w:tc>
        <w:tc>
          <w:tcPr>
            <w:tcW w:w="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 xml:space="preserve">Некоммерческая организация </w:t>
            </w:r>
            <w:r>
              <w:rPr>
                <w:sz w:val="16"/>
                <w:szCs w:val="18"/>
              </w:rPr>
              <w:t>(занимающаяся предпринимательской деятельностью)</w:t>
            </w:r>
          </w:p>
          <w:p>
            <w:pPr>
              <w:pStyle w:val="Normal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1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1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стью освобождено от уплаты: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а на прибыль юридических лиц на основании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1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711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указывается вид, дата, номер, наименование нормативно-правового акта и его соответствующий пункт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</w:tr>
      <w:tr>
        <w:trPr/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1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9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а на благоустройство и развитие социальной инфраструктуры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1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711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указывается вид, дата, номер, наименование нормативно-правового акта и его соответствующий пункт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1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9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нужное отметить знаком «V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"/>
        <w:gridCol w:w="1675"/>
        <w:gridCol w:w="2359"/>
        <w:gridCol w:w="90"/>
        <w:gridCol w:w="174"/>
        <w:gridCol w:w="109"/>
        <w:gridCol w:w="150"/>
        <w:gridCol w:w="132"/>
        <w:gridCol w:w="282"/>
        <w:gridCol w:w="283"/>
        <w:gridCol w:w="282"/>
        <w:gridCol w:w="282"/>
        <w:gridCol w:w="282"/>
        <w:gridCol w:w="20"/>
        <w:gridCol w:w="241"/>
        <w:gridCol w:w="21"/>
        <w:gridCol w:w="282"/>
        <w:gridCol w:w="282"/>
        <w:gridCol w:w="473"/>
      </w:tblGrid>
      <w:tr>
        <w:trPr/>
        <w:tc>
          <w:tcPr>
            <w:tcW w:w="426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ок представления Справки (день/месяц/год)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5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574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</w:r>
          </w:p>
        </w:tc>
        <w:tc>
          <w:tcPr>
            <w:tcW w:w="5744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  <w:t>(орган государственной налоговой службы по месту налогового уче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6"/>
                <w:szCs w:val="18"/>
                <w:vertAlign w:val="superscript"/>
              </w:rPr>
            </w:pPr>
            <w:r>
              <w:rPr>
                <w:rFonts w:eastAsia="Calibri"/>
                <w:sz w:val="6"/>
                <w:szCs w:val="18"/>
                <w:vertAlign w:val="superscript"/>
              </w:rPr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98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заработная плата, установленная на </w:t>
            </w:r>
          </w:p>
        </w:tc>
        <w:tc>
          <w:tcPr>
            <w:tcW w:w="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99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</w:tr>
      <w:tr>
        <w:trPr/>
        <w:tc>
          <w:tcPr>
            <w:tcW w:w="7559" w:type="dxa"/>
            <w:gridSpan w:val="1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ату представления Справки</w:t>
            </w:r>
          </w:p>
        </w:tc>
      </w:tr>
      <w:tr>
        <w:trPr/>
        <w:tc>
          <w:tcPr>
            <w:tcW w:w="44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01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630"/>
        <w:gridCol w:w="268"/>
        <w:gridCol w:w="28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234"/>
        <w:gridCol w:w="231"/>
        <w:gridCol w:w="198"/>
        <w:gridCol w:w="26"/>
        <w:gridCol w:w="434"/>
        <w:gridCol w:w="100"/>
        <w:gridCol w:w="96"/>
        <w:gridCol w:w="47"/>
        <w:gridCol w:w="81"/>
        <w:gridCol w:w="54"/>
        <w:gridCol w:w="101"/>
        <w:gridCol w:w="9"/>
        <w:gridCol w:w="127"/>
        <w:gridCol w:w="104"/>
        <w:gridCol w:w="81"/>
        <w:gridCol w:w="111"/>
        <w:gridCol w:w="44"/>
        <w:gridCol w:w="152"/>
        <w:gridCol w:w="87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8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яется сотрудником орг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/>
        <w:tc>
          <w:tcPr>
            <w:tcW w:w="3708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: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ая Справка представ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</w:tr>
      <w:tr>
        <w:trPr/>
        <w:tc>
          <w:tcPr>
            <w:tcW w:w="3848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:</w:t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</w:t>
            </w:r>
          </w:p>
        </w:tc>
        <w:tc>
          <w:tcPr>
            <w:tcW w:w="24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57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295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4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 (при наличии печати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2"/>
        <w:gridCol w:w="274"/>
        <w:gridCol w:w="296"/>
        <w:gridCol w:w="200"/>
        <w:gridCol w:w="96"/>
        <w:gridCol w:w="200"/>
        <w:gridCol w:w="96"/>
        <w:gridCol w:w="200"/>
        <w:gridCol w:w="96"/>
        <w:gridCol w:w="200"/>
        <w:gridCol w:w="96"/>
        <w:gridCol w:w="200"/>
        <w:gridCol w:w="96"/>
        <w:gridCol w:w="200"/>
        <w:gridCol w:w="296"/>
        <w:gridCol w:w="96"/>
        <w:gridCol w:w="200"/>
        <w:gridCol w:w="296"/>
        <w:gridCol w:w="296"/>
        <w:gridCol w:w="163"/>
        <w:gridCol w:w="496"/>
        <w:gridCol w:w="326"/>
        <w:gridCol w:w="284"/>
        <w:gridCol w:w="783"/>
        <w:gridCol w:w="322"/>
        <w:gridCol w:w="600"/>
        <w:gridCol w:w="316"/>
        <w:gridCol w:w="316"/>
        <w:gridCol w:w="28"/>
      </w:tblGrid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6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4" w:type="dxa"/>
            <w:gridSpan w:val="3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  <w:br/>
              <w:t xml:space="preserve">для исчисления текущих платежей по налогу на прибыль юридических лиц </w:t>
              <w:br/>
              <w:t>и налогу на благоустройство и развитие социальной инфраструктуры</w:t>
              <w:br/>
            </w:r>
            <w:r>
              <w:rPr>
                <w:b/>
                <w:bCs/>
                <w:sz w:val="20"/>
                <w:szCs w:val="20"/>
                <w:u w:val="single"/>
              </w:rPr>
              <w:t>(кроме организаций, оказывающих услуги мобильной связи (сотовых компаний)</w:t>
            </w:r>
          </w:p>
        </w:tc>
      </w:tr>
      <w:tr>
        <w:trPr/>
        <w:tc>
          <w:tcPr>
            <w:tcW w:w="7564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налогооблагаемая база по налогу на прибыль юридических лиц на отчетный период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на прибыль юридических лиц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прибыль юридических лиц </w:t>
              <w:br/>
              <w:t>(стр. 010 х стр. 02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по налогу на благоустройство и развитие социальной инфраструктуры — предполагаемая сумма чистой прибы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благоустройство и развитие социальной инфраструктуры,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благоустройство и развитие социальной инфраструктуры (стр. 040 х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месячных текущих платежей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прибыль юридических лиц (стр. 030 / 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благоустройство и развитие социальной инфраструктуры (стр. 060 / 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64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4" w:type="dxa"/>
            <w:gridSpan w:val="30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 если нормативно-правовыми актами предоставлены льготы в виде полного освобождения от уплаты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а на прибыль юридических лиц, то в строках 010, 020, 030 и 070 ставится значение «0»; 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>
                <w:sz w:val="20"/>
                <w:szCs w:val="20"/>
              </w:rPr>
              <w:t>налога на благоустройство и развитие социальной инфраструктуры, то в строках 040, 050, 060 и 080 ставится значение «0»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сли значение строки 010 составляет менее двухсоткратного размера минимальной заработной платы, то в строках 020, 030 и 070 ставится значение «0» и текущие платежи по налогу на прибыль юридических лиц не уплачиваются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сли значение строки 040 составляет менее двухсоткратного размера минимальной заработной платы, то в строках 050, 060 и 080 ставится значение «0» и текущие платежи по налогу на благоустройство и развитие социальной инфраструктуры не уплачиваются.</w:t>
            </w:r>
          </w:p>
        </w:tc>
      </w:tr>
      <w:tr>
        <w:trPr/>
        <w:tc>
          <w:tcPr>
            <w:tcW w:w="2250" w:type="dxa"/>
            <w:gridSpan w:val="12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gridSpan w:val="12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</w:t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"/>
        <w:gridCol w:w="77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1269"/>
        <w:gridCol w:w="783"/>
        <w:gridCol w:w="322"/>
        <w:gridCol w:w="600"/>
        <w:gridCol w:w="316"/>
        <w:gridCol w:w="316"/>
        <w:gridCol w:w="28"/>
      </w:tblGrid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4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ля исчисления текущих платежей по налогу на прибыль юрид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логу на благоустройство и развитие социальной инфраструкту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организаций, оказывающих услуги мобильной связи (сотовых компаний)</w:t>
            </w:r>
          </w:p>
        </w:tc>
      </w:tr>
      <w:tr>
        <w:trPr/>
        <w:tc>
          <w:tcPr>
            <w:tcW w:w="75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мая налогооблагаемая база по налогу на прибыль юридических лиц на отчетный период — всего </w:t>
              <w:br/>
              <w:t>(стр. 011 + стр. 012), в том числе приходящаяся на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до 20 проценто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рентабельности свыше 20 процентов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на прибыль юридических лиц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ровне рентабельности до 20 процентов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ровне рентабельности свыше 20 процентов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 юридических лиц — всего</w:t>
              <w:br/>
              <w:t>(стр. 031 + стр. 032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ровне рентабельности до 20 процентов </w:t>
              <w:br/>
              <w:t xml:space="preserve">(стр. 011 x стр. 021)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ровне рентабельности свыше 20 процентов</w:t>
              <w:br/>
              <w:t>(стр. 012 x стр. 022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по налогу на благоустройство и развитие социальной инфраструктуры — предполагаемая сумма чистой прибы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благоустройство и развитие социальной инфраструктуры,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благоустройство и развитие социальной инфраструктуры (стр. 040 х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месячных текущих платежей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алогу на прибыль юридических лиц </w:t>
              <w:br/>
              <w:t>(стр. 071 + стр. 072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ровне рентабельности до 20 процентов (стр. 031 / 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ровне рентабельности свыше 20 процентов</w:t>
              <w:br/>
              <w:t>(стр. 032 / 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благоустройство и развитие социальной инфраструктуры (стр. 060 / 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4" w:type="dxa"/>
            <w:gridSpan w:val="18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 если нормативно-правовыми актами предоставлены льготы в виде полного освобождения от уплаты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а на прибыль юридических лиц, то в строках 010, 011, 012, 021, 022, 030 и 070 ставится значение «0»; 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а на благоустройство и развитие социальной инфраструктуры, то в строках 040, 050, 060 и 080 ставится значение «0»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сли значение строки 010 составляет менее двухсоткратного размера минимальной заработной платы, то в строках 011, 012, 021, 022, 030, 070,  071  и  0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96"/>
        <w:gridCol w:w="296"/>
        <w:gridCol w:w="296"/>
        <w:gridCol w:w="296"/>
        <w:gridCol w:w="296"/>
        <w:gridCol w:w="296"/>
        <w:gridCol w:w="296"/>
        <w:gridCol w:w="592"/>
        <w:gridCol w:w="955"/>
        <w:gridCol w:w="496"/>
        <w:gridCol w:w="326"/>
        <w:gridCol w:w="2649"/>
      </w:tblGrid>
      <w:tr>
        <w:trPr/>
        <w:tc>
          <w:tcPr>
            <w:tcW w:w="7564" w:type="dxa"/>
            <w:gridSpan w:val="13"/>
            <w:tcBorders/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ся значение «0» и текущие платежи по налогу на прибыль юридических лиц не уплачиваются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сли значение строки 040 составляет менее двухсоткратного размера минимальной заработной платы, то в строках 050, 060 и 080 ставится значение «0» и текущие платежи по налогу на благоустройство и развитие социальной инфраструктуры не уплачиваются.</w:t>
            </w:r>
          </w:p>
        </w:tc>
      </w:tr>
      <w:tr>
        <w:trPr/>
        <w:tc>
          <w:tcPr>
            <w:tcW w:w="2250" w:type="dxa"/>
            <w:gridSpan w:val="7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gridSpan w:val="7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»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2:00Z</dcterms:created>
  <dc:creator>Otaboev</dc:creator>
  <dc:description/>
  <cp:keywords/>
  <dc:language>en-US</dc:language>
  <cp:lastModifiedBy>Otaboev</cp:lastModifiedBy>
  <dcterms:modified xsi:type="dcterms:W3CDTF">2016-04-25T05:33:00Z</dcterms:modified>
  <cp:revision>1</cp:revision>
  <dc:subject/>
  <dc:title>ПРИЛОЖЕНИЕ 1</dc:title>
</cp:coreProperties>
</file>