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2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177"/>
        <w:gridCol w:w="276"/>
        <w:gridCol w:w="790"/>
        <w:gridCol w:w="800"/>
        <w:gridCol w:w="795"/>
        <w:gridCol w:w="182"/>
        <w:gridCol w:w="140"/>
        <w:gridCol w:w="332"/>
        <w:gridCol w:w="382"/>
      </w:tblGrid>
      <w:tr>
        <w:trPr/>
        <w:tc>
          <w:tcPr>
            <w:tcW w:w="38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9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3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38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9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9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Приложение № 5 к Расчету</w:t>
            </w:r>
          </w:p>
        </w:tc>
      </w:tr>
      <w:tr>
        <w:trPr/>
        <w:tc>
          <w:tcPr>
            <w:tcW w:w="38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9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6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ПРИБЫЛ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освобождаемая от налогообложения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bidi="bn"/>
              </w:rPr>
            </w:pPr>
            <w:r>
              <w:rPr>
                <w:b/>
                <w:bCs/>
                <w:sz w:val="18"/>
                <w:szCs w:val="18"/>
                <w:lang w:val="ru-RU" w:bidi="b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чень льго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дельный вес, в %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Чистая выручка от реализации товаров (работ, услуг) </w:t>
              <w:br/>
              <w:t>(строка 010 Формы № 2 «Отчет о финансовых результатах»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выручка: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производства протезно-ортопедических изделий, инвентаря для инвалидов, а также оказания услуг инвалидам по ортопедическому протезированию, ремонту и обслуживанию протезно-ортопедических изделий и инвентаря для инвалид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оказания услуг по перевозке пассажиров городским пассажирским транспортом (кроме такси, в том числе маршрутного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осуществления работ по реставрации и восстановлению памятников истории и культур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реализации товаров (работ, услуг), прибыль по которым освобождается от уплаты налога на прибыль юридических лиц на основании нормативно-правовых актов: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4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4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4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4…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быль, подлежащая налогообложению (строка 110 Расчета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ибыль, освобождаемая от налогообложения, — всего </w:t>
              <w:br/>
              <w:t>(сумма строк 031 — 03..),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производства протезно-ортопедических изделий, инвентаря для инвалидов, а также оказания услуг инвалидам по ортопедическому протезированию, ремонту и обслуживанию протезно-ортопедических изделий и инвентаря для инвалидов (стр. 020 гр. 3 х стр. 011 гр. 4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оказания услуг по перевозке пассажиров городским пассажирским транспортом (кроме такси, в том числе маршрутного) (стр. 020 гр. 3 х стр. 012 гр. 4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т осуществления работ по реставрации и восстановлению памятников истории и культуры </w:t>
            </w:r>
          </w:p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тр. 020 гр. 3 х стр. 013 гр. 4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4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ная Народным банком от использования средств на индивидуальных накопительных пенсионных счетах граждан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287"/>
        <w:gridCol w:w="19"/>
        <w:gridCol w:w="277"/>
        <w:gridCol w:w="28"/>
        <w:gridCol w:w="268"/>
        <w:gridCol w:w="37"/>
        <w:gridCol w:w="259"/>
        <w:gridCol w:w="46"/>
        <w:gridCol w:w="250"/>
        <w:gridCol w:w="55"/>
        <w:gridCol w:w="241"/>
        <w:gridCol w:w="64"/>
        <w:gridCol w:w="232"/>
        <w:gridCol w:w="74"/>
        <w:gridCol w:w="222"/>
        <w:gridCol w:w="84"/>
        <w:gridCol w:w="212"/>
        <w:gridCol w:w="94"/>
        <w:gridCol w:w="202"/>
        <w:gridCol w:w="104"/>
        <w:gridCol w:w="306"/>
        <w:gridCol w:w="306"/>
        <w:gridCol w:w="306"/>
        <w:gridCol w:w="306"/>
        <w:gridCol w:w="306"/>
        <w:gridCol w:w="66"/>
        <w:gridCol w:w="240"/>
        <w:gridCol w:w="306"/>
        <w:gridCol w:w="254"/>
        <w:gridCol w:w="305"/>
        <w:gridCol w:w="490"/>
        <w:gridCol w:w="322"/>
        <w:gridCol w:w="360"/>
        <w:gridCol w:w="340"/>
        <w:gridCol w:w="14"/>
        <w:gridCol w:w="14"/>
      </w:tblGrid>
      <w:tr>
        <w:trPr/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</w:tr>
      <w:tr>
        <w:trPr/>
        <w:tc>
          <w:tcPr>
            <w:tcW w:w="7587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чень льгот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дельный вес, в %</w:t>
            </w:r>
          </w:p>
        </w:tc>
      </w:tr>
      <w:tr>
        <w:trPr/>
        <w:tc>
          <w:tcPr>
            <w:tcW w:w="4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4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лученная от реализации локализуемой продукции </w:t>
              <w:br/>
              <w:t>(строка 090 приложения № 9 к Расчету)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4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 основании нормативно-правовых актов: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4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азанная в строке 0141 (стр. 020 гр. 3 х стр. 0141 гр. 4)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6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4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азанная в строке 0142 (стр. 020 гр. 3 х стр. 0142 гр. 4)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6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4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6…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7601" w:type="dxa"/>
            <w:gridSpan w:val="3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01" w:type="dxa"/>
            <w:gridSpan w:val="35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Удельный вес выручки, указанной в строках 011 — 013, 0141 — 014… графы 4, определяется как отношение строк 011 — 013, 0141 — 014… графы 3 к строке 010 графы 3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Налогоплательщики, применяющие прямой метод учета доходов и расходов, строки 010 — 013, 0141 — 014… не заполняют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 Строки 031 — 033 заполняются в соответствии с применяемым методом учета доходов и расходов (прямым или пропорциональным)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 Строки 0141 и далее заполняются налогоплательщиком с указанием вида, даты, номера, наименования нормативно-правового акта и его соответствующего пункта.</w:t>
            </w:r>
          </w:p>
        </w:tc>
      </w:tr>
      <w:tr>
        <w:trPr/>
        <w:tc>
          <w:tcPr>
            <w:tcW w:w="7573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183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26:00Z</dcterms:created>
  <dc:creator>Kazakov</dc:creator>
  <dc:description/>
  <cp:keywords/>
  <dc:language>en-US</dc:language>
  <cp:lastModifiedBy>Kazakov</cp:lastModifiedBy>
  <dcterms:modified xsi:type="dcterms:W3CDTF">2015-02-10T05:27:00Z</dcterms:modified>
  <cp:revision>1</cp:revision>
  <dc:subject/>
  <dc:title>ПРИЛОЖЕНИЕ 3</dc:title>
</cp:coreProperties>
</file>