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7587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02"/>
        <w:gridCol w:w="279"/>
        <w:gridCol w:w="279"/>
        <w:gridCol w:w="279"/>
        <w:gridCol w:w="279"/>
        <w:gridCol w:w="279"/>
        <w:gridCol w:w="279"/>
        <w:gridCol w:w="279"/>
        <w:gridCol w:w="279"/>
        <w:gridCol w:w="279"/>
        <w:gridCol w:w="177"/>
        <w:gridCol w:w="276"/>
        <w:gridCol w:w="1462"/>
        <w:gridCol w:w="783"/>
        <w:gridCol w:w="381"/>
        <w:gridCol w:w="140"/>
        <w:gridCol w:w="332"/>
        <w:gridCol w:w="323"/>
      </w:tblGrid>
      <w:tr>
        <w:trPr/>
        <w:tc>
          <w:tcPr>
            <w:tcW w:w="389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697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ЛОЖЕНИЕ 2</w:t>
              <w:br/>
              <w:t>к изменениям и дополнениям, вносимым</w:t>
              <w:br/>
              <w:t>в постановление «Об утверждении форм</w:t>
              <w:br/>
              <w:t>налоговой отчетности»</w:t>
            </w:r>
          </w:p>
        </w:tc>
      </w:tr>
      <w:tr>
        <w:trPr/>
        <w:tc>
          <w:tcPr>
            <w:tcW w:w="389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697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89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697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«Приложение № 1 к Расчету</w:t>
            </w:r>
          </w:p>
        </w:tc>
      </w:tr>
      <w:tr>
        <w:trPr/>
        <w:tc>
          <w:tcPr>
            <w:tcW w:w="389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697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20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Н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626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ист</w:t>
            </w:r>
          </w:p>
        </w:tc>
        <w:tc>
          <w:tcPr>
            <w:tcW w:w="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</w:t>
            </w:r>
          </w:p>
        </w:tc>
      </w:tr>
      <w:tr>
        <w:trPr/>
        <w:tc>
          <w:tcPr>
            <w:tcW w:w="120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62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3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2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587" w:type="dxa"/>
            <w:gridSpan w:val="1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bidi="bn"/>
              </w:rPr>
            </w:pPr>
            <w:r>
              <w:rPr>
                <w:b/>
                <w:bCs/>
                <w:sz w:val="20"/>
                <w:szCs w:val="20"/>
                <w:lang w:val="ru-RU" w:bidi="bn"/>
              </w:rPr>
              <w:t xml:space="preserve">Сумма превышения арендной платы, рассчитанной исходя </w:t>
              <w:br/>
              <w:t xml:space="preserve">из минимальных ставок арендной платы за пользование недвижимым государственным имуществом, над арендной платой, </w:t>
              <w:br/>
              <w:t>установленной договором</w:t>
            </w:r>
          </w:p>
        </w:tc>
      </w:tr>
      <w:tr>
        <w:trPr/>
        <w:tc>
          <w:tcPr>
            <w:tcW w:w="120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bidi="bn"/>
              </w:rPr>
            </w:pPr>
            <w:r>
              <w:rPr>
                <w:b/>
                <w:bCs/>
                <w:sz w:val="18"/>
                <w:szCs w:val="18"/>
                <w:lang w:val="ru-RU" w:bidi="bn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21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оказател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Код строки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Сумма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площадь помещений, сданных в аренду, в кв. м (сумма строк 011 — 01…), в том числе используемых арендаторами для разных видов деятельности (указывается вид деятельности и месторасположение объекта):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1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2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3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…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инимальная ставка арендной платы за пользование недвижимым государственным имуществом, установленная в зависимости от осуществляемой деятельности арендатора в арендованном помещении, в год за 1 кв. м: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2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 помещению, указанному в строке 011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21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 помещению, указанному в строке 012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22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 помещению, указанному в строке 013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23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2…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мма арендной платы, установленная договором аренды, в расчете на отчетный период за 1 кв. м (*):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3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 помещению, указанному в строке 011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31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 помещению, указанному в строке 012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32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 помещению, указанному в строке 013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33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3…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мма арендной платы в расчете на отчетный период за 1 кв. м, рассчитанная исходя из минимальной ставки арендной платы: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4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 помещению, указанному в строке 011 (*)</w:t>
            </w:r>
          </w:p>
          <w:p>
            <w:pPr>
              <w:pStyle w:val="Normal"/>
              <w:ind w:left="167" w:hanging="0"/>
              <w:jc w:val="both"/>
              <w:rPr/>
            </w:pPr>
            <w:r>
              <w:rPr>
                <w:sz w:val="18"/>
                <w:szCs w:val="18"/>
                <w:lang w:val="ru-RU"/>
              </w:rPr>
              <w:t xml:space="preserve">(стр. 021 / 12 </w:t>
            </w:r>
            <w:r>
              <w:rPr>
                <w:sz w:val="18"/>
                <w:szCs w:val="18"/>
                <w:highlight w:val="yellow"/>
                <w:lang w:val="ru-RU"/>
              </w:rPr>
              <w:t>х</w:t>
            </w:r>
            <w:r>
              <w:rPr>
                <w:sz w:val="18"/>
                <w:szCs w:val="18"/>
                <w:lang w:val="ru-RU"/>
              </w:rPr>
              <w:t xml:space="preserve"> количество месяцев отчетного периода)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41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о помещению, указанному в строке 012 (*) </w:t>
            </w:r>
          </w:p>
          <w:p>
            <w:pPr>
              <w:pStyle w:val="Normal"/>
              <w:ind w:left="167" w:hanging="0"/>
              <w:jc w:val="both"/>
              <w:rPr/>
            </w:pPr>
            <w:r>
              <w:rPr>
                <w:sz w:val="18"/>
                <w:szCs w:val="18"/>
                <w:lang w:val="ru-RU"/>
              </w:rPr>
              <w:t xml:space="preserve">(стр. 022 / 12 </w:t>
            </w:r>
            <w:r>
              <w:rPr>
                <w:sz w:val="18"/>
                <w:szCs w:val="18"/>
                <w:highlight w:val="yellow"/>
                <w:lang w:val="ru-RU"/>
              </w:rPr>
              <w:t>х</w:t>
            </w:r>
            <w:r>
              <w:rPr>
                <w:sz w:val="18"/>
                <w:szCs w:val="18"/>
                <w:lang w:val="ru-RU"/>
              </w:rPr>
              <w:t xml:space="preserve"> количество месяцев отчетного периода)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42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о помещению, указанному в строке 013 (*) </w:t>
            </w:r>
          </w:p>
          <w:p>
            <w:pPr>
              <w:pStyle w:val="Normal"/>
              <w:ind w:left="167" w:hanging="0"/>
              <w:jc w:val="both"/>
              <w:rPr/>
            </w:pPr>
            <w:r>
              <w:rPr>
                <w:sz w:val="18"/>
                <w:szCs w:val="18"/>
                <w:lang w:val="ru-RU"/>
              </w:rPr>
              <w:t xml:space="preserve">(стр. 023 / 12 </w:t>
            </w:r>
            <w:r>
              <w:rPr>
                <w:sz w:val="18"/>
                <w:szCs w:val="18"/>
                <w:highlight w:val="yellow"/>
                <w:lang w:val="ru-RU"/>
              </w:rPr>
              <w:t>х</w:t>
            </w:r>
            <w:r>
              <w:rPr>
                <w:sz w:val="18"/>
                <w:szCs w:val="18"/>
                <w:lang w:val="ru-RU"/>
              </w:rPr>
              <w:t xml:space="preserve"> количество месяцев отчетного периода)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43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4…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7573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5"/>
        <w:gridCol w:w="306"/>
        <w:gridCol w:w="305"/>
        <w:gridCol w:w="305"/>
        <w:gridCol w:w="305"/>
        <w:gridCol w:w="305"/>
        <w:gridCol w:w="305"/>
        <w:gridCol w:w="306"/>
        <w:gridCol w:w="306"/>
        <w:gridCol w:w="306"/>
        <w:gridCol w:w="306"/>
        <w:gridCol w:w="306"/>
        <w:gridCol w:w="306"/>
        <w:gridCol w:w="306"/>
        <w:gridCol w:w="306"/>
        <w:gridCol w:w="306"/>
        <w:gridCol w:w="306"/>
        <w:gridCol w:w="250"/>
        <w:gridCol w:w="56"/>
        <w:gridCol w:w="125"/>
        <w:gridCol w:w="783"/>
        <w:gridCol w:w="463"/>
        <w:gridCol w:w="336"/>
        <w:gridCol w:w="364"/>
      </w:tblGrid>
      <w:tr>
        <w:trPr/>
        <w:tc>
          <w:tcPr>
            <w:tcW w:w="61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Н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086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27" w:type="dxa"/>
            <w:gridSpan w:val="4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ист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</w:t>
            </w:r>
          </w:p>
        </w:tc>
      </w:tr>
      <w:tr>
        <w:trPr/>
        <w:tc>
          <w:tcPr>
            <w:tcW w:w="7573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6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оказатели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Код </w:t>
              <w:br/>
              <w:t xml:space="preserve">строки 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Сумма</w:t>
            </w:r>
          </w:p>
        </w:tc>
      </w:tr>
      <w:tr>
        <w:trPr/>
        <w:tc>
          <w:tcPr>
            <w:tcW w:w="56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мма превышения арендной платы, рассчитанной исходя из минимальных ставок арендной платы за пользование недвижимым государственным имуществом, над арендной платой, установленной договором в расчете на отчетный период за 1 кв.м.: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6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 помещению, указанному в строке 011 (стр. 041 – стр. 031)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1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 помещению, указанному в строке 012 (стр. 042 – стр. 032)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2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 помещению, указанному в строке 013 (стр. 043 – стр. 033)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3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…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мма превышения арендной платы, рассчитанной исходя из минимальных ставок арендной платы за пользование недвижимым государственным имуществом, над арендной платой, установленной договором за отчетный период (стр. 061 + стр. 062 + стр. 063 + стр. 06…):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60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 помещению, указанному в строке 011 (стр. 051 х стр. 011)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61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 помещению, указанному в строке 012 (стр. 052 х стр. 012)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62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 помещению, указанному в строке 013 (стр. 053 х стр. 013)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63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6…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7573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573" w:type="dxa"/>
            <w:gridSpan w:val="24"/>
            <w:tcBorders/>
            <w:vAlign w:val="center"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* В случае, если договор аренды заключен не на все месяцы отчетного периода, умножение производится на число месяцев действия договора в отчетном периоде.</w:t>
            </w:r>
          </w:p>
        </w:tc>
      </w:tr>
      <w:tr>
        <w:trPr/>
        <w:tc>
          <w:tcPr>
            <w:tcW w:w="7573" w:type="dxa"/>
            <w:gridSpan w:val="24"/>
            <w:tcBorders/>
            <w:vAlign w:val="bottom"/>
          </w:tcPr>
          <w:p>
            <w:pPr>
              <w:pStyle w:val="Normal"/>
              <w:snapToGrid w:val="false"/>
              <w:ind w:firstLine="284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573" w:type="dxa"/>
            <w:gridSpan w:val="24"/>
            <w:tcBorders/>
            <w:vAlign w:val="center"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мечание:</w:t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 В случае если значения строк 041, 042, 043, 04… меньше значения соответственно строк 031, 032, 033, 03…, то в соответствующих строках 051, 052, 053, 05… ставится значение «0».</w:t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 Строки 011 — 01…, 021 — 02…, 031 — 03…, 041 — 04…, 051 — 05… и 061 — 06… дополняются в зависимости от количества заключенных договоров аренды.</w:t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. При наличии более четырех договоров аренды разрешается группировать показатели в одну строку при одновременном выполнении следующих условий:</w:t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) одинаковая цель использования арендуемого помещения. Например, несколько арендаторов используют предоставленные им в аренду помещения для одинаковой цели — производство готовой продукции;</w:t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) расположение объектов (помещений) в одной местности. Например, в городе Ташкенте;</w:t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) одинаковая сумма арендной платы за 1 кв. м;</w:t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) одинаковые сроки действия арендных договоров.</w:t>
            </w:r>
          </w:p>
        </w:tc>
      </w:tr>
      <w:tr>
        <w:trPr/>
        <w:tc>
          <w:tcPr>
            <w:tcW w:w="7573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442" w:type="dxa"/>
            <w:gridSpan w:val="8"/>
            <w:tcBorders/>
            <w:vAlign w:val="center"/>
          </w:tcPr>
          <w:p>
            <w:pPr>
              <w:pStyle w:val="Normal"/>
              <w:ind w:left="29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водитель</w:t>
            </w:r>
          </w:p>
        </w:tc>
        <w:tc>
          <w:tcPr>
            <w:tcW w:w="244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71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ind w:firstLine="284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ind w:left="294" w:hanging="0"/>
              <w:jc w:val="center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448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  <w:t>(подпись)</w:t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071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</w:tr>
      <w:tr>
        <w:trPr/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ind w:firstLine="28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ind w:left="29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71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442" w:type="dxa"/>
            <w:gridSpan w:val="8"/>
            <w:tcBorders/>
            <w:vAlign w:val="center"/>
          </w:tcPr>
          <w:p>
            <w:pPr>
              <w:pStyle w:val="Normal"/>
              <w:ind w:left="29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Главный бухгалтер </w:t>
            </w:r>
          </w:p>
        </w:tc>
        <w:tc>
          <w:tcPr>
            <w:tcW w:w="244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71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448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  <w:t>(подпись)</w:t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071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</w:tr>
      <w:tr>
        <w:trPr/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2071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</w:tr>
      <w:tr>
        <w:trPr/>
        <w:tc>
          <w:tcPr>
            <w:tcW w:w="1831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».</w:t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71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Uz">
    <w:charset w:val="00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z-Cyrl-UZ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firstLine="425"/>
      <w:jc w:val="both"/>
    </w:pPr>
    <w:rPr>
      <w:rFonts w:ascii="AntiquaUz" w:hAnsi="AntiquaUz" w:cs="AntiquaUz"/>
      <w:color w:val="000000"/>
      <w:sz w:val="22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5:26:00Z</dcterms:created>
  <dc:creator>Kazakov</dc:creator>
  <dc:description/>
  <cp:keywords/>
  <dc:language>en-US</dc:language>
  <cp:lastModifiedBy>Kazakov</cp:lastModifiedBy>
  <dcterms:modified xsi:type="dcterms:W3CDTF">2015-02-10T05:26:00Z</dcterms:modified>
  <cp:revision>1</cp:revision>
  <dc:subject/>
  <dc:title>ПРИЛОЖЕНИЕ 2</dc:title>
</cp:coreProperties>
</file>