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ФОРМЫ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НалоговОЙ отчетност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 налогу на доходы физических лиц</w:t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877"/>
        <w:gridCol w:w="316"/>
        <w:gridCol w:w="316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ид документа: 1 – сведения, 2 – уточняющий (через дробь номер уточн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>
          <w:cantSplit w:val="true"/>
        </w:trPr>
        <w:tc>
          <w:tcPr>
            <w:tcW w:w="28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,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свед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4065" w:leader="none"/>
          <w:tab w:val="center" w:pos="4844" w:leader="none"/>
        </w:tabs>
        <w:rPr>
          <w:b/>
          <w:b/>
          <w:sz w:val="10"/>
          <w:szCs w:val="1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65" w:leader="none"/>
          <w:tab w:val="center" w:pos="4844" w:leader="none"/>
        </w:tabs>
        <w:rPr/>
      </w:pPr>
      <w:r>
        <w:rPr>
          <w:b/>
        </w:rPr>
        <w:tab/>
      </w: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уммах  начисленных и фактически выплачен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и суммах удержанного налога на доходы физических лиц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</w:t>
      </w:r>
      <w:r>
        <w:rPr>
          <w:b/>
          <w:bCs/>
          <w:iCs/>
          <w:sz w:val="22"/>
          <w:szCs w:val="22"/>
        </w:rPr>
        <w:t xml:space="preserve">(заполняется нарастающим итогом с начала года)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 xml:space="preserve">    </w:t>
      </w:r>
      <w:r>
        <w:rPr>
          <w:bCs/>
          <w:iCs/>
          <w:sz w:val="20"/>
          <w:szCs w:val="20"/>
        </w:rPr>
        <w:t xml:space="preserve">(в сумах)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370"/>
        <w:gridCol w:w="900"/>
        <w:gridCol w:w="1332"/>
      </w:tblGrid>
      <w:tr>
        <w:trPr>
          <w:trHeight w:val="63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Показатели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данны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льщика</w:t>
            </w:r>
          </w:p>
        </w:tc>
      </w:tr>
      <w:tr>
        <w:trPr>
          <w:trHeight w:val="298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енность физических лиц, получивших доходы с начала года, всего (чел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по совместительству (чел)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строки 001 выполняющие работы по договорам гражданско-правового характер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строки 001 иностранные физические лица (чел)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из строки 001</w:t>
            </w:r>
            <w:bookmarkEnd w:id="0"/>
            <w:bookmarkEnd w:id="1"/>
            <w:r>
              <w:rPr>
                <w:sz w:val="20"/>
                <w:szCs w:val="20"/>
              </w:rPr>
              <w:t xml:space="preserve"> физические лица, не состоящие в трудовых отношениях, получившие доходы в виде материальной выгоды, с которых не удержан налог на доходы физических лиц на основании письменного заявления физических лиц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001 по месту основной работы, у которых открыты накопительные пенсионные сче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на начало налогового период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по выплате физическим лицам доходов за вычетом налога на доходы физических лиц и страховых взносов гражд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уплате налога на доходы физических лиц за вычетом ИНП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взносам в ИНП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b/>
                <w:bCs/>
                <w:sz w:val="20"/>
                <w:szCs w:val="20"/>
              </w:rPr>
              <w:t>Общая сумма начисленных доходов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в том числе:</w:t>
            </w:r>
          </w:p>
          <w:p>
            <w:pPr>
              <w:pStyle w:val="Normal"/>
              <w:autoSpaceDE w:val="false"/>
              <w:ind w:left="200" w:hanging="0"/>
              <w:rPr/>
            </w:pPr>
            <w:r>
              <w:rPr>
                <w:sz w:val="20"/>
                <w:szCs w:val="20"/>
              </w:rPr>
              <w:t>(строка 01 приложения 1 к Сведениям)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ы, освобожденные от налогообложения (строка 01 приложения 2 к Сведениям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bCs/>
                <w:sz w:val="20"/>
                <w:szCs w:val="20"/>
              </w:rPr>
              <w:t>- доходы, подлежащие налогообложению</w:t>
            </w:r>
            <w:r>
              <w:rPr>
                <w:sz w:val="20"/>
                <w:szCs w:val="20"/>
              </w:rPr>
              <w:t xml:space="preserve"> (налогооблагаемая база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ходы в виде материальной выгоды, выплачиваемые физическим лицам, не состоящим в трудовых отношениях, с которых не удерживается налог на доходы физических лиц на основании письменного заявления физических лиц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на доходы физических лиц (за вычетом взносов в ИНПС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взносов в ИНПС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20"/>
          <w:szCs w:val="20"/>
        </w:rPr>
        <w:t xml:space="preserve">       </w:t>
      </w:r>
      <w:r>
        <w:rPr/>
        <w:t xml:space="preserve">      </w:t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716"/>
        <w:gridCol w:w="313"/>
        <w:gridCol w:w="313"/>
      </w:tblGrid>
      <w:tr>
        <w:trPr/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468"/>
        <w:gridCol w:w="797"/>
        <w:gridCol w:w="1267"/>
      </w:tblGrid>
      <w:tr>
        <w:trPr>
          <w:trHeight w:val="886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начисленных доходов за вычетом налога на доходы физических лиц и страховых взносов граждан (стр.010-стр.014-стр.015-начисленные страховые взносы граждан) 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ченная сумма доходов физическим лицам за вычетом налога на доходы физических лиц и страховых взносов граждан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в счет задолженности по выплате доходов за предыдущий налоговый период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017 доходы в виде материальной выгоды, выплаченные физическим лицам, не состоящим трудовых отношениях, с которых не удержан налог на доходы физических лиц на основании письменного заявления физических лиц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том числе в счет задолженности по выплате доходов за предыдущий налоговый период 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ченная сумма налога на доходы физических лиц (за вычетом взносов в ИНПС)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в счет задолженности по выплате доходов за предыдущий налоговый период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лаченная сумма взносов в ИНПС 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в счет задолженности по выплате доходов за предыдущий налоговый период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информации, </w:t>
              <w:br/>
              <w:t>указанной в настоящих Сведениях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нный Сведения представлены </w:t>
            </w:r>
            <w:r>
              <w:rPr>
                <w:sz w:val="16"/>
                <w:szCs w:val="16"/>
              </w:rPr>
              <w:t>(нужное отметить знаком «V»)</w:t>
            </w:r>
            <w:r>
              <w:rPr>
                <w:sz w:val="20"/>
                <w:szCs w:val="20"/>
              </w:rPr>
              <w:t xml:space="preserve"> в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39"/>
        <w:gridCol w:w="239"/>
        <w:gridCol w:w="239"/>
        <w:gridCol w:w="240"/>
        <w:gridCol w:w="240"/>
        <w:gridCol w:w="240"/>
        <w:gridCol w:w="240"/>
        <w:gridCol w:w="240"/>
        <w:gridCol w:w="240"/>
        <w:gridCol w:w="4804"/>
        <w:gridCol w:w="309"/>
        <w:gridCol w:w="309"/>
      </w:tblGrid>
      <w:tr>
        <w:trPr/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ст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ведениям о суммах начисленных и фактически выплаченных доходов и суммах удержанного налога на доходы физических лиц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шифров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исленных доходов физическим лица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____ квартал  20 ___ года</w:t>
      </w:r>
    </w:p>
    <w:p>
      <w:pPr>
        <w:pStyle w:val="Normal"/>
        <w:jc w:val="center"/>
        <w:rPr>
          <w:bCs/>
        </w:rPr>
      </w:pPr>
      <w:r>
        <w:rPr>
          <w:bCs/>
        </w:rPr>
        <w:t>(заполняется нарастающим итогом с начала года)</w:t>
      </w:r>
    </w:p>
    <w:p>
      <w:pPr>
        <w:pStyle w:val="Normal"/>
        <w:ind w:right="-1"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в сумах)</w:t>
      </w:r>
    </w:p>
    <w:tbl>
      <w:tblPr>
        <w:tblW w:w="90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9"/>
        <w:gridCol w:w="795"/>
        <w:gridCol w:w="1188"/>
      </w:tblGrid>
      <w:tr>
        <w:trPr>
          <w:trHeight w:val="11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оказател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доходов</w:t>
            </w:r>
          </w:p>
        </w:tc>
      </w:tr>
      <w:tr>
        <w:trPr>
          <w:trHeight w:val="345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2" w:leader="none"/>
                <w:tab w:val="center" w:pos="3652" w:leader="none"/>
              </w:tabs>
              <w:spacing w:before="60" w:after="0"/>
              <w:ind w:left="244" w:hanging="0"/>
              <w:rPr/>
            </w:pPr>
            <w:r>
              <w:rPr>
                <w:b/>
                <w:spacing w:val="-6"/>
              </w:rPr>
              <w:t>Доходы физических лиц  –  всего</w:t>
            </w:r>
            <w:r>
              <w:rPr>
                <w:b/>
              </w:rPr>
              <w:t xml:space="preserve"> (стр. 02 + стр. 03 + стр. 04 + стр. 05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44" w:hanging="0"/>
              <w:rPr>
                <w:spacing w:val="-6"/>
              </w:rPr>
            </w:pPr>
            <w:r>
              <w:rPr>
                <w:spacing w:val="-6"/>
              </w:rPr>
              <w:t>в том числ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8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>
                <w:spacing w:val="-6"/>
              </w:rPr>
            </w:pPr>
            <w:r>
              <w:rPr>
                <w:spacing w:val="-6"/>
              </w:rPr>
              <w:t>а) доходы физических лиц в виде оплаты труда (статьи 172, 173, 174, 175 Налогового кодекса Республики Узбекистан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из ни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7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- выплаты физическим лицам по заключенным договорам гражданско-правового характера, предметом которых является выполнение работ и оказание услу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jc w:val="both"/>
              <w:rPr/>
            </w:pPr>
            <w:r>
              <w:rPr/>
              <w:t>- выплаты членам органа управления юридического лица (наблюдательного совета или другого аналогичного органа), осуществляемые самим юридическим лицо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 xml:space="preserve">б) имущественные доходы  (статья 176 </w:t>
            </w:r>
            <w:r>
              <w:rPr>
                <w:spacing w:val="-6"/>
              </w:rPr>
              <w:t>Налогового кодекса Республики Узбекистан</w:t>
            </w:r>
            <w:r>
              <w:rPr/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из ни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доходы от сдачи имущества в аренду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дивиденд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процент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 xml:space="preserve">в) доходы в виде материальной выгоды (статья 177 </w:t>
            </w:r>
            <w:r>
              <w:rPr>
                <w:spacing w:val="-6"/>
              </w:rPr>
              <w:t>Налогового кодекса Республики Узбекистан</w:t>
            </w:r>
            <w:r>
              <w:rPr/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 xml:space="preserve">г) прочие доходы (статья 178 </w:t>
            </w:r>
            <w:r>
              <w:rPr>
                <w:spacing w:val="-6"/>
              </w:rPr>
              <w:t>Налогового кодекса Республики Узбекистан</w:t>
            </w:r>
            <w:r>
              <w:rPr/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99"/>
        <w:gridCol w:w="4321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166370</wp:posOffset>
                      </wp:positionV>
                      <wp:extent cx="799465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26.95pt;mso-wrap-distance-left:9.05pt;mso-wrap-distance-right:9.05pt;mso-wrap-distance-top:0pt;mso-wrap-distance-bottom:0pt;margin-top:13.1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9"/>
        <w:gridCol w:w="239"/>
        <w:gridCol w:w="240"/>
        <w:gridCol w:w="240"/>
        <w:gridCol w:w="240"/>
        <w:gridCol w:w="240"/>
        <w:gridCol w:w="240"/>
        <w:gridCol w:w="240"/>
        <w:gridCol w:w="240"/>
        <w:gridCol w:w="4894"/>
        <w:gridCol w:w="248"/>
        <w:gridCol w:w="355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ст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ведениям о суммах начисленных и фактически выплаченных доходов и суммах удержанного налога на доходы физических лиц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bCs/>
        </w:rPr>
      </w:pPr>
      <w:r>
        <w:rPr>
          <w:b/>
          <w:bCs/>
        </w:rPr>
        <w:t>Расшифро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ов физических лиц, освобожденных от налогооб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 ___ квартал  20 ____ года</w:t>
      </w:r>
    </w:p>
    <w:p>
      <w:pPr>
        <w:pStyle w:val="Normal"/>
        <w:jc w:val="center"/>
        <w:rPr>
          <w:bCs/>
        </w:rPr>
      </w:pPr>
      <w:r>
        <w:rPr>
          <w:bCs/>
        </w:rPr>
        <w:t>(заполняется нарастающим итогом с начала года)</w:t>
      </w:r>
    </w:p>
    <w:p>
      <w:pPr>
        <w:pStyle w:val="Normal"/>
        <w:spacing w:before="120" w:after="0"/>
        <w:jc w:val="right"/>
        <w:rPr/>
      </w:pPr>
      <w:r>
        <w:rPr/>
        <w:t>(в сумах)</w:t>
      </w:r>
    </w:p>
    <w:tbl>
      <w:tblPr>
        <w:tblW w:w="9356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8"/>
        <w:gridCol w:w="750"/>
        <w:gridCol w:w="1426"/>
        <w:gridCol w:w="992"/>
      </w:tblGrid>
      <w:tr>
        <w:trPr>
          <w:trHeight w:val="34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оказател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д строк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 физических лиц, применивших льг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умма дохода</w:t>
            </w:r>
          </w:p>
        </w:tc>
      </w:tr>
      <w:tr>
        <w:trPr>
          <w:trHeight w:val="414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/>
            </w:pPr>
            <w:r>
              <w:rPr>
                <w:spacing w:val="-6"/>
                <w:sz w:val="18"/>
                <w:szCs w:val="18"/>
              </w:rPr>
              <w:t>Сумма льгот  - всего</w:t>
            </w:r>
            <w:r>
              <w:rPr>
                <w:sz w:val="18"/>
                <w:szCs w:val="18"/>
              </w:rPr>
              <w:t xml:space="preserve"> (стр. 02 + стр. 05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в том числе: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в соответствии с Налоговым кодексом Республики Узбекистан-всего (стр. 03 + стр. 04):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статье 179 Налогового кодекса Республики Узбекистан (указывается пункт и содержание льготы) (сумма строк 031-03...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0) суммы заработной платы и другие доходы физических лиц, подлежащие налогообложению и направляемые на погашение ипотечных кредитов и начисленных на них процентов, полученных членами молодых семей на строительство, реконструкцию и приобретение индивидуального жилого дома или на реконструкцию и приобретение квартиры в многоквартирном дом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0) суммы заработной платы и другие доходы физических лиц, подлежащие налогообложению и направляемые на погашение ипотечных кредитов и начисленных на них процентов, полученных застройщиками, осуществляющими строительство индивидуального жилья в сельской местности по типовым проектам за счет кредитов акционерного коммерческого банка «Қишлоқ қурилиш банк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1) суммы заработной платы и другие доходы граждан, подлежащие налогообложению, направляемые на оплату за обучение (свое обучение или обучение своих детей в возрасте до двадцати шести лет) в высших учебных заведениях Республики Узбекистан;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1) суммы заработной платы и другие доходы граждан, подлежащие налогообложению, направляемые на индивидуальные накопительные пенсионные счета граждан в Народном банке Республики Узбекистан на добровольной основ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…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статье 180 Налогового кодекса Республики Узбекистан (указывается пункт и содержание льготы) (сумма строк 041-04…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…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/>
            </w:pPr>
            <w:r>
              <w:rPr>
                <w:sz w:val="18"/>
                <w:szCs w:val="18"/>
              </w:rPr>
              <w:t xml:space="preserve">б) в соответствии с другими нормативно-правовыми актами – всего:               ( указывается наименование, дата, номер нормативно – правового акта, а также пункт и содержание льготы) (сумма строк 051-05…)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…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/>
      </w:pPr>
      <w:r>
        <w:rPr/>
        <w:t>Руководитель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right="71" w:hanging="0"/>
        <w:rPr/>
      </w:pPr>
      <w:r>
        <w:rPr/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u w:val="single"/>
        </w:rPr>
      </w:pPr>
      <w:r>
        <w:rPr/>
        <w:t>Главный бухгалтер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08"/>
          <w:tab w:val="left" w:pos="2470" w:leader="none"/>
        </w:tabs>
        <w:ind w:right="71" w:hanging="0"/>
        <w:rPr/>
      </w:pPr>
      <w:r>
        <w:rPr/>
        <w:tab/>
        <w:t>(подпись)</w:t>
      </w:r>
    </w:p>
    <w:p>
      <w:pPr>
        <w:pStyle w:val="Normal"/>
        <w:numPr>
          <w:ilvl w:val="0"/>
          <w:numId w:val="0"/>
        </w:numPr>
        <w:ind w:right="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1" w:hanging="0"/>
        <w:outlineLvl w:val="0"/>
        <w:rPr>
          <w:sz w:val="18"/>
          <w:szCs w:val="18"/>
        </w:rPr>
      </w:pPr>
      <w:r>
        <w:rPr/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6855"/>
        <w:gridCol w:w="302"/>
        <w:gridCol w:w="302"/>
      </w:tblGrid>
      <w:tr>
        <w:trPr>
          <w:trHeight w:val="284" w:hRule="atLeast"/>
        </w:trPr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ст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5580" w:hanging="0"/>
        <w:jc w:val="center"/>
        <w:rPr/>
      </w:pPr>
      <w:r>
        <w:rPr/>
        <w:t>Приложение № 3</w:t>
      </w:r>
    </w:p>
    <w:p>
      <w:pPr>
        <w:pStyle w:val="Normal"/>
        <w:ind w:left="5580" w:hanging="0"/>
        <w:jc w:val="center"/>
        <w:rPr/>
      </w:pPr>
      <w:r>
        <w:rPr/>
        <w:t>к Сведениям о суммах начисленных и фактически выплаченных доходов и суммах удержанного налога на доходы физически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ШИФРОВКА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м выплаченного дохода и внесенного налога на доходы физических лиц и взносов   в ИН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_____________месяц ___ квартала 20___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Количество физических лиц, получивших доходы: по месту основной работы - ____чел., не по месту основной работы -____чел. </w:t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766"/>
        <w:gridCol w:w="1146"/>
        <w:gridCol w:w="848"/>
        <w:gridCol w:w="1059"/>
        <w:gridCol w:w="1062"/>
        <w:gridCol w:w="1062"/>
        <w:gridCol w:w="1062"/>
        <w:gridCol w:w="917"/>
        <w:gridCol w:w="917"/>
        <w:gridCol w:w="1208"/>
      </w:tblGrid>
      <w:tr>
        <w:trPr>
          <w:trHeight w:val="344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вершения операций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Авансы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щая сумма начисленных доходов за вычетом налога на доходы физических лиц и страховых взносов граждан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числен-ная сумм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зносов в ИНПС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численный налог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 доходы физических лиц  за вычетом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зносов в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ИНПС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сего выплачено физическим лицам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(гр. 7 + 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гр.8 + гр.9)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 том числе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еречислен-ная сумма взносов в ИНПС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еречисленная сумма налог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 доходы физических лиц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 вычетом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взносов в ИНПС </w:t>
            </w:r>
          </w:p>
        </w:tc>
      </w:tr>
      <w:tr>
        <w:trPr>
          <w:trHeight w:val="12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редства,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лученные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из банк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 оплату доходов физических лиц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*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Удержания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и перечисления с доходов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платы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туральной форме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 начало месяц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 кон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яц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в данной графе также указываются суммы, перечисленные на пластиковые карточки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</w:rPr>
      </w:pPr>
      <w:r>
        <w:rPr>
          <w:sz w:val="16"/>
          <w:szCs w:val="16"/>
        </w:rPr>
        <w:t>В строке «Сальдо на начало месяца» указываются суммы, переносимые с соответствующих граф Расшифровки за предыдущий месяц со строки «Сальдо на конец месяца».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В строке «Сальдо на конец месяца»: 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</w:rPr>
      </w:pPr>
      <w:r>
        <w:rPr>
          <w:sz w:val="16"/>
          <w:szCs w:val="16"/>
        </w:rPr>
        <w:t>графа 3 = гр.3 строки «Сальдо на начало месяца» + гр.3 строки «Итого»- гр.6 строки «Итого»;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sz w:val="18"/>
          <w:szCs w:val="18"/>
        </w:rPr>
        <w:t xml:space="preserve">графа 4= </w:t>
      </w:r>
      <w:r>
        <w:rPr>
          <w:sz w:val="16"/>
          <w:szCs w:val="16"/>
        </w:rPr>
        <w:t>гр.4 строки «Сальдо на начало месяца» + гр.4 строки «Итого»- гр.10 строки «Итого»;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sz w:val="18"/>
          <w:szCs w:val="18"/>
        </w:rPr>
        <w:t xml:space="preserve">графа 5= </w:t>
      </w:r>
      <w:r>
        <w:rPr>
          <w:sz w:val="16"/>
          <w:szCs w:val="16"/>
        </w:rPr>
        <w:t>гр.5 строки «Сальдо на начало месяца» + гр.5 строки «Итого»- гр.11 строки «Итого».</w:t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88" w:leader="none"/>
        </w:tabs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редставляется только за 3 месяца отчетного квартала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/>
      </w:pPr>
      <w:r>
        <w:rPr>
          <w:sz w:val="18"/>
          <w:szCs w:val="18"/>
        </w:rPr>
        <w:t>Руководитель</w:t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right="71" w:hanging="0"/>
        <w:rPr>
          <w:sz w:val="18"/>
          <w:szCs w:val="18"/>
        </w:rPr>
      </w:pPr>
      <w:r>
        <w:rPr>
          <w:sz w:val="18"/>
          <w:szCs w:val="18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18"/>
          <w:szCs w:val="18"/>
          <w:u w:val="single"/>
        </w:rPr>
      </w:pPr>
      <w:r>
        <w:rPr>
          <w:sz w:val="18"/>
          <w:szCs w:val="18"/>
        </w:rPr>
        <w:t>Главный бухгалтер</w:t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470" w:leader="none"/>
        </w:tabs>
        <w:ind w:right="71" w:hanging="0"/>
        <w:rPr>
          <w:sz w:val="18"/>
          <w:szCs w:val="18"/>
        </w:rPr>
      </w:pPr>
      <w:r>
        <w:rPr>
          <w:sz w:val="18"/>
          <w:szCs w:val="18"/>
        </w:rPr>
        <w:tab/>
        <w:t>(подпись)</w:t>
      </w:r>
    </w:p>
    <w:p>
      <w:pPr>
        <w:pStyle w:val="Normal"/>
        <w:numPr>
          <w:ilvl w:val="0"/>
          <w:numId w:val="0"/>
        </w:numPr>
        <w:ind w:right="71" w:hanging="0"/>
        <w:outlineLvl w:val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w:r>
        <w:br w:type="page"/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плаченных доходах и удержанных суммах  налог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ходы физических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20___год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Сведения о юридическом лице (работодателе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677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600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юридического лица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12"/>
        </w:rPr>
      </w:pPr>
      <w:r>
        <w:rPr>
          <w:sz w:val="1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нахождение юридического лица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осуществления деятельност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4080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ведения о физическом лице (получателе доход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79"/>
        <w:gridCol w:w="242"/>
        <w:gridCol w:w="243"/>
        <w:gridCol w:w="245"/>
        <w:gridCol w:w="243"/>
        <w:gridCol w:w="243"/>
        <w:gridCol w:w="242"/>
        <w:gridCol w:w="243"/>
        <w:gridCol w:w="243"/>
        <w:gridCol w:w="242"/>
        <w:gridCol w:w="243"/>
        <w:gridCol w:w="243"/>
        <w:gridCol w:w="242"/>
        <w:gridCol w:w="243"/>
        <w:gridCol w:w="243"/>
        <w:gridCol w:w="4201"/>
        <w:gridCol w:w="120"/>
        <w:gridCol w:w="12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780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9"/>
        <w:gridCol w:w="239"/>
        <w:gridCol w:w="721"/>
        <w:gridCol w:w="3480"/>
        <w:gridCol w:w="240"/>
        <w:gridCol w:w="108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тус </w:t>
            </w:r>
            <w:r>
              <w:rPr>
                <w:sz w:val="16"/>
              </w:rPr>
              <w:t xml:space="preserve"> (1-резидент / 0 – нерезиден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работы </w:t>
            </w:r>
            <w:r>
              <w:rPr>
                <w:sz w:val="16"/>
              </w:rPr>
              <w:t>(1-основное/ 0-неосновное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73"/>
        <w:gridCol w:w="274"/>
        <w:gridCol w:w="274"/>
        <w:gridCol w:w="274"/>
        <w:gridCol w:w="275"/>
        <w:gridCol w:w="274"/>
        <w:gridCol w:w="274"/>
        <w:gridCol w:w="275"/>
        <w:gridCol w:w="274"/>
        <w:gridCol w:w="74"/>
        <w:gridCol w:w="200"/>
        <w:gridCol w:w="40"/>
        <w:gridCol w:w="240"/>
        <w:gridCol w:w="1149"/>
        <w:gridCol w:w="240"/>
        <w:gridCol w:w="240"/>
        <w:gridCol w:w="76"/>
        <w:gridCol w:w="164"/>
        <w:gridCol w:w="240"/>
        <w:gridCol w:w="240"/>
        <w:gridCol w:w="98"/>
        <w:gridCol w:w="142"/>
        <w:gridCol w:w="240"/>
        <w:gridCol w:w="478"/>
        <w:gridCol w:w="192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9" w:type="dxa"/>
            <w:gridSpan w:val="2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н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ВД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32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"/>
        <w:gridCol w:w="240"/>
        <w:gridCol w:w="3360"/>
        <w:gridCol w:w="240"/>
        <w:gridCol w:w="240"/>
        <w:gridCol w:w="240"/>
        <w:gridCol w:w="927"/>
        <w:gridCol w:w="1113"/>
        <w:gridCol w:w="720"/>
        <w:gridCol w:w="24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ая справка составлена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листах с приложением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дтверждающих документ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ли их копий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лняется главным бухгалтер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новому месту работы (службы, учеты) физического лица) или сотрудником органа 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ая справка представлена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61"/>
        <w:gridCol w:w="2345"/>
        <w:gridCol w:w="313"/>
        <w:gridCol w:w="313"/>
      </w:tblGrid>
      <w:tr>
        <w:trPr/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ОХОДЫ УЧИТЫВАЕМЫЕ ПРИ ОПРЕДЕЛЕНИИ НАЛОГООБЛАГАЕМОЙ БАЗ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Доходы резидента Республики Узбекистан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22"/>
        <w:gridCol w:w="1170"/>
        <w:gridCol w:w="1170"/>
        <w:gridCol w:w="842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ис</w:t>
              <w:softHyphen/>
              <w:t>ленный доход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сумма налога на доходы физичес-ких ли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ержан</w:t>
              <w:softHyphen/>
              <w:t>ная сумма в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ер</w:t>
              <w:softHyphen/>
              <w:t>жанная сумма в ИНПС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ходы, облагаем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кам в соответствии со шкало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ходы, подлежащие налогообложению по ставкам в соответствии со шкалой налогообложения – всего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 w:val="false"/>
                <w:b w:val="false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х них: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умма дохода, полученная женщинами на производствах с особо вредными, особо тяжелыми условиями труда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мма материальной помощи, оказываемой членам семьи умершего работника или работнику в связи со смертью члена его семь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 w:val="false"/>
                <w:b w:val="false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мма материальной помощи, выплачиваемая в связи с чрезвычайными обстоятельствам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мма материальной помощи, оказываемой работодателем в других случая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арки в натуральной форме работни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арки и другие виды помощи неработающему пенсионеру, лицу, утратившему трудоспособность, ранее являвшемуся работником данного юридического лица, члену семьи умершего работник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ходное пособие, выплачиваемое при прекращении трудового договор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материальной выгоды, с которых на основании письменного заявления не удержан налог на доходы физических лиц у источника выплаты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оходы, облагаемые по минимальной ставке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ополнительных выплат по установленным Кабинетом Министров Республики Узбекистан коэффициентам за работу в высокогорных, пустынных и безводных района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ходы, полученные за выполнение сельхоз работ при направлении предприятиями, учреждениями, организациями (заполняется сельхозпредприятием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</w:rPr>
        <w:t>Руководитель</w:t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</w:rPr>
      </w:pPr>
      <w:r>
        <w:rPr>
          <w:sz w:val="20"/>
        </w:rPr>
        <w:t>Главный бухгалтер</w:t>
        <w:tab/>
      </w:r>
      <w:r>
        <w:rPr>
          <w:sz w:val="20"/>
          <w:u w:val="single"/>
        </w:rPr>
        <w:tab/>
      </w:r>
      <w:r>
        <w:rPr>
          <w:sz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М.П.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40"/>
        <w:gridCol w:w="241"/>
        <w:gridCol w:w="241"/>
        <w:gridCol w:w="242"/>
        <w:gridCol w:w="242"/>
        <w:gridCol w:w="242"/>
        <w:gridCol w:w="242"/>
        <w:gridCol w:w="242"/>
        <w:gridCol w:w="242"/>
        <w:gridCol w:w="2355"/>
        <w:gridCol w:w="2339"/>
        <w:gridCol w:w="314"/>
        <w:gridCol w:w="314"/>
      </w:tblGrid>
      <w:tr>
        <w:trPr/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42"/>
        <w:gridCol w:w="840"/>
        <w:gridCol w:w="1168"/>
        <w:gridCol w:w="1168"/>
        <w:gridCol w:w="840"/>
      </w:tblGrid>
      <w:tr>
        <w:trPr>
          <w:trHeight w:val="578" w:hRule="atLeast"/>
          <w:cantSplit w:val="true"/>
        </w:trPr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ходов</w:t>
            </w:r>
          </w:p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Начис</w:t>
              <w:softHyphen/>
              <w:t>ленный доход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Общая сумма налога на доходы физических ли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з них</w:t>
            </w:r>
          </w:p>
        </w:tc>
      </w:tr>
      <w:tr>
        <w:trPr>
          <w:trHeight w:val="577" w:hRule="atLeast"/>
          <w:cantSplit w:val="true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ержан</w:t>
              <w:softHyphen/>
              <w:t>ная сумма в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ер</w:t>
              <w:softHyphen/>
              <w:t>жанная сумма в ИНПС</w:t>
            </w:r>
          </w:p>
        </w:tc>
      </w:tr>
      <w:tr>
        <w:trPr>
          <w:trHeight w:val="337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Доходы в виде дивидендов и процентов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денды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в т.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в т.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842"/>
        <w:gridCol w:w="1170"/>
        <w:gridCol w:w="1170"/>
        <w:gridCol w:w="842"/>
      </w:tblGrid>
      <w:tr>
        <w:trPr>
          <w:trHeight w:val="350" w:hRule="atLeast"/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УНКТАМ 1, 2, 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) дивиденды, полученные по акциям приватизированных предприятий;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2) дивиденды, направленные на выкуп акции или в уставный капитал юридического лица.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Льготы (доходы, освобожденные от налогообложения)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1054"/>
        <w:gridCol w:w="1381"/>
      </w:tblGrid>
      <w:tr>
        <w:trPr>
          <w:trHeight w:val="582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а</w:t>
            </w:r>
          </w:p>
        </w:tc>
      </w:tr>
      <w:tr>
        <w:trPr>
          <w:trHeight w:val="415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тр. 01+ стр. 02 + стр. 03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 соответствии со статьей 179 Налогового кодекса Республики Узбекистан (указывается пункт и содержание льг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1 - 02…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) суммы заработной платы и другие доходы граждан, подлежащие налогообложению, направляемые на оплату за обучение (свое обучение или обучение своих детей в возрасте до двадцати шести лет) в высших учебных заведениях Республики Узбекистан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) суммы заработной платы и другие доходы граждан, подлежащие налогообложению, направляемые на индивидуальные накопительные пенсионные счета граждан в Народном банке Республики Узбекистан на добровольной основ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В соответствии со статьей 180 Налогового кодекса Республики Узбекистан (указывается пункт и содержание льготы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31-03…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соответствии с другими нормативно-правовыми актами - всего (указывается наименование, дата, номер нормативно – правового акта, а также пункт и содержание льготы) (сумма строк 041-04…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</w:rPr>
        <w:t>Руководитель</w:t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</w:rPr>
      </w:pPr>
      <w:r>
        <w:rPr>
          <w:sz w:val="20"/>
        </w:rPr>
        <w:t>Главный бухгалтер</w:t>
        <w:tab/>
      </w:r>
      <w:r>
        <w:rPr>
          <w:sz w:val="20"/>
          <w:u w:val="single"/>
        </w:rPr>
        <w:tab/>
      </w:r>
      <w:r>
        <w:rPr>
          <w:sz w:val="20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М.П.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40"/>
        <w:gridCol w:w="241"/>
        <w:gridCol w:w="241"/>
        <w:gridCol w:w="242"/>
        <w:gridCol w:w="242"/>
        <w:gridCol w:w="242"/>
        <w:gridCol w:w="242"/>
        <w:gridCol w:w="242"/>
        <w:gridCol w:w="242"/>
        <w:gridCol w:w="2355"/>
        <w:gridCol w:w="2339"/>
        <w:gridCol w:w="314"/>
        <w:gridCol w:w="314"/>
      </w:tblGrid>
      <w:tr>
        <w:trPr/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Доходы нерезидента Республики Узбекист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829"/>
        <w:gridCol w:w="2195"/>
      </w:tblGrid>
      <w:tr>
        <w:trPr>
          <w:trHeight w:val="578" w:hRule="atLeast"/>
          <w:cantSplit w:val="true"/>
        </w:trPr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доходов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</w:t>
              <w:softHyphen/>
              <w:t>ленный доход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алога на доходы физиче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</w:t>
            </w:r>
          </w:p>
        </w:tc>
      </w:tr>
      <w:tr>
        <w:trPr>
          <w:trHeight w:val="1240" w:hRule="atLeast"/>
          <w:cantSplit w:val="true"/>
        </w:trPr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проценты (10%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ходы от предоставления транспортных услуг при международных перевозках (доходы от фрахта), определяемые в соответствии с пунктом 9 части третьей статьи 155 Налогового кодекса Республики Узбекистан  (6%)</w:t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ередачу имущественных прав на объекты интеллектуальной собственности, доходы по аренде и другие доходы, полученные по трудовым договорам (контрактам) и договорам гражданско-правового характера, связанные с выполнением работ, оказанием услуг (20%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</w:rPr>
        <w:t>Руководитель</w:t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</w:rPr>
      </w:pPr>
      <w:r>
        <w:rPr>
          <w:sz w:val="20"/>
        </w:rPr>
        <w:t>Главный бухгалтер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7135"/>
      </w:tblGrid>
      <w:tr>
        <w:trPr/>
        <w:tc>
          <w:tcPr>
            <w:tcW w:w="70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Спра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лаченных доходах и удержанных суммах налога на доходы физических лиц</w:t>
            </w:r>
          </w:p>
        </w:tc>
      </w:tr>
    </w:tbl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82"/>
        <w:gridCol w:w="282"/>
        <w:gridCol w:w="282"/>
        <w:gridCol w:w="283"/>
        <w:gridCol w:w="283"/>
        <w:gridCol w:w="283"/>
        <w:gridCol w:w="283"/>
        <w:gridCol w:w="283"/>
        <w:gridCol w:w="283"/>
        <w:gridCol w:w="9922"/>
        <w:gridCol w:w="316"/>
        <w:gridCol w:w="316"/>
      </w:tblGrid>
      <w:tr>
        <w:trPr>
          <w:trHeight w:val="284" w:hRule="atLeast"/>
        </w:trPr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РАСШИФРОВКА  НАЧИСЛЕННЫХ ДОХОДОВ ПО МЕСЯЦ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3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3240"/>
        <w:gridCol w:w="4860"/>
        <w:gridCol w:w="316"/>
        <w:gridCol w:w="316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 физического ли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.И.О. физического лиц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60"/>
        <w:gridCol w:w="1833"/>
        <w:gridCol w:w="1620"/>
        <w:gridCol w:w="1047"/>
        <w:gridCol w:w="1080"/>
        <w:gridCol w:w="1688"/>
        <w:gridCol w:w="1372"/>
        <w:gridCol w:w="1564"/>
        <w:gridCol w:w="960"/>
        <w:gridCol w:w="716"/>
        <w:gridCol w:w="540"/>
        <w:gridCol w:w="836"/>
      </w:tblGrid>
      <w:tr>
        <w:trPr>
          <w:trHeight w:val="339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сяцы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длежащие налогообло-жению по ставкам в соответствии со шкалой налогообло-жения – всего</w:t>
            </w:r>
          </w:p>
        </w:tc>
        <w:tc>
          <w:tcPr>
            <w:tcW w:w="10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, подлежа-щие налогооб-ложению по минималь-ной ставке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проценты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рат. (*)</w:t>
            </w:r>
          </w:p>
        </w:tc>
      </w:tr>
      <w:tr>
        <w:trPr>
          <w:trHeight w:val="276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а, полученная женщинами на производствах с особо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дными, особо тяжелыми условиями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(не более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материальной помощи, оказываемая членам семьи умершего работника или работнику в связи со смертью члена его семьи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матери-альной помощи, оказывае-мая работода-телем в других случая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рки в натураль-ной форме работнику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рки и другие виды помощи неработающему пенсионеру, лицу, утратившему трудоспособность, ранее являвшимся работником данного юридического лица, члену семьи умершего работника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е пособие, выплачивае-мое при прекращении трудового договора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материальной выгоды, с которых на основании письменного заявления не удержан налог на доходы физических лиц у источника выплаты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(**)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Примечание:</w:t>
      </w:r>
    </w:p>
    <w:p>
      <w:pPr>
        <w:pStyle w:val="Normal"/>
        <w:jc w:val="both"/>
        <w:rPr>
          <w:sz w:val="16"/>
        </w:rPr>
      </w:pPr>
      <w:r>
        <w:rPr>
          <w:i/>
          <w:sz w:val="16"/>
        </w:rPr>
        <w:t>*) В случае если физическое лицо имеет право на льготу в размере четырехкратной минимальной заработной платы, то проставляется  цифра 4 за каждый проработанный месяц.</w:t>
      </w:r>
    </w:p>
    <w:p>
      <w:pPr>
        <w:pStyle w:val="Normal"/>
        <w:autoSpaceDE w:val="false"/>
        <w:jc w:val="both"/>
        <w:rPr>
          <w:i/>
          <w:i/>
          <w:sz w:val="16"/>
        </w:rPr>
      </w:pPr>
      <w:r>
        <w:rPr>
          <w:i/>
          <w:sz w:val="16"/>
        </w:rPr>
        <w:t>**) Дивиденды, направленные на выкуп акции или в уставный капитал юридического лица, от которого они получ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16"/>
          <w:szCs w:val="16"/>
        </w:rPr>
        <w:t>Руководитель</w:t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16"/>
          <w:szCs w:val="16"/>
          <w:u w:val="single"/>
        </w:rPr>
      </w:pPr>
      <w:r>
        <w:rPr>
          <w:sz w:val="16"/>
          <w:szCs w:val="16"/>
        </w:rPr>
        <w:t>Главный бухгалтер</w:t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подпись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.П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hanging="2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748"/>
        <w:gridCol w:w="316"/>
        <w:gridCol w:w="316"/>
      </w:tblGrid>
      <w:tr>
        <w:trPr>
          <w:trHeight w:val="70" w:hRule="atLeast"/>
        </w:trPr>
        <w:tc>
          <w:tcPr>
            <w:tcW w:w="7908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ДЕКЛАРАЦИЯ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 совокупном доходе физического лица  </w:t>
      </w:r>
    </w:p>
    <w:p>
      <w:pPr>
        <w:pStyle w:val="Normal"/>
        <w:autoSpaceDE w:val="false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3"/>
        <w:gridCol w:w="1384"/>
        <w:gridCol w:w="239"/>
        <w:gridCol w:w="2817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кларации: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ова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7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вольная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3"/>
        <w:gridCol w:w="2040"/>
        <w:gridCol w:w="240"/>
        <w:gridCol w:w="2160"/>
        <w:gridCol w:w="1680"/>
        <w:gridCol w:w="315"/>
        <w:gridCol w:w="239"/>
        <w:gridCol w:w="239"/>
        <w:gridCol w:w="239"/>
        <w:gridCol w:w="227"/>
        <w:gridCol w:w="12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аренде имущества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варительна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</w:t>
            </w:r>
          </w:p>
        </w:tc>
        <w:tc>
          <w:tcPr>
            <w:tcW w:w="1680" w:type="dxa"/>
            <w:tcBorders/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месяц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center"/>
        <w:rPr/>
      </w:pPr>
      <w:r>
        <w:rPr/>
        <w:t>Сведения о плательщике налога на доходы физических лиц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661"/>
        <w:gridCol w:w="1399"/>
        <w:gridCol w:w="198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0"/>
              </w:rPr>
            </w:pPr>
            <w:bookmarkStart w:id="2" w:name="_Hlk257619750"/>
            <w:bookmarkEnd w:id="2"/>
            <w:r>
              <w:rPr>
                <w:sz w:val="20"/>
              </w:rPr>
              <w:t>ФАМИЛИЯ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МЯ: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ЧЕСТВО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8"/>
        <w:gridCol w:w="242"/>
        <w:gridCol w:w="243"/>
        <w:gridCol w:w="245"/>
        <w:gridCol w:w="243"/>
        <w:gridCol w:w="243"/>
        <w:gridCol w:w="242"/>
        <w:gridCol w:w="243"/>
        <w:gridCol w:w="243"/>
        <w:gridCol w:w="242"/>
        <w:gridCol w:w="243"/>
        <w:gridCol w:w="243"/>
        <w:gridCol w:w="242"/>
        <w:gridCol w:w="243"/>
        <w:gridCol w:w="243"/>
        <w:gridCol w:w="408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9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для иностранного физического лица при наличи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400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64"/>
        <w:gridCol w:w="281"/>
        <w:gridCol w:w="1405"/>
        <w:gridCol w:w="281"/>
        <w:gridCol w:w="5479"/>
      </w:tblGrid>
      <w:tr>
        <w:trPr>
          <w:trHeight w:val="264" w:hRule="atLeast"/>
        </w:trPr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ой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й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отметить знаком «V») 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240"/>
        <w:gridCol w:w="1440"/>
        <w:gridCol w:w="240"/>
        <w:gridCol w:w="46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физическое лицо*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777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145"/>
        <w:gridCol w:w="49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бытия в Республику Узбекистан*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78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73"/>
        <w:gridCol w:w="274"/>
        <w:gridCol w:w="274"/>
        <w:gridCol w:w="274"/>
        <w:gridCol w:w="275"/>
        <w:gridCol w:w="274"/>
        <w:gridCol w:w="274"/>
        <w:gridCol w:w="275"/>
        <w:gridCol w:w="274"/>
        <w:gridCol w:w="74"/>
        <w:gridCol w:w="200"/>
        <w:gridCol w:w="40"/>
        <w:gridCol w:w="240"/>
        <w:gridCol w:w="1149"/>
        <w:gridCol w:w="240"/>
        <w:gridCol w:w="240"/>
        <w:gridCol w:w="76"/>
        <w:gridCol w:w="164"/>
        <w:gridCol w:w="240"/>
        <w:gridCol w:w="240"/>
        <w:gridCol w:w="98"/>
        <w:gridCol w:w="142"/>
        <w:gridCol w:w="240"/>
        <w:gridCol w:w="478"/>
        <w:gridCol w:w="180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:   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9" w:type="dxa"/>
            <w:gridSpan w:val="2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"/>
        <w:gridCol w:w="240"/>
        <w:gridCol w:w="3360"/>
        <w:gridCol w:w="240"/>
        <w:gridCol w:w="240"/>
        <w:gridCol w:w="240"/>
        <w:gridCol w:w="840"/>
        <w:gridCol w:w="1200"/>
        <w:gridCol w:w="600"/>
        <w:gridCol w:w="24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декларация составлена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тах с приложением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 документ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их копий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920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декларации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560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рган государственной налоговой службы по месту постоянного жительства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47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46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стоверность и полноту сведений, </w:t>
              <w:br/>
              <w:t>указанных в настоящей декларации, подтверждаю:</w:t>
            </w:r>
          </w:p>
        </w:tc>
        <w:tc>
          <w:tcPr>
            <w:tcW w:w="46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плательщик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декларация представлена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м виде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ктронной почте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228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а №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</w:t>
            </w:r>
          </w:p>
        </w:tc>
        <w:tc>
          <w:tcPr>
            <w:tcW w:w="360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60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77" w:leader="none"/>
        </w:tabs>
        <w:autoSpaceDE w:val="false"/>
        <w:jc w:val="both"/>
        <w:rPr>
          <w:sz w:val="20"/>
        </w:rPr>
      </w:pPr>
      <w:r>
        <w:rPr>
          <w:sz w:val="20"/>
        </w:rPr>
        <w:t>М.П.</w:t>
        <w:tab/>
      </w:r>
    </w:p>
    <w:p>
      <w:pPr>
        <w:pStyle w:val="Normal"/>
        <w:tabs>
          <w:tab w:val="clear" w:pos="708"/>
          <w:tab w:val="left" w:pos="8615" w:leader="none"/>
        </w:tabs>
        <w:autoSpaceDE w:val="false"/>
        <w:jc w:val="both"/>
        <w:rPr>
          <w:sz w:val="20"/>
        </w:rPr>
      </w:pPr>
      <w:r>
        <w:rPr>
          <w:sz w:val="20"/>
        </w:rPr>
        <w:t>*) заполняется  иностранным физическим лицом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61"/>
        <w:gridCol w:w="2345"/>
        <w:gridCol w:w="313"/>
        <w:gridCol w:w="313"/>
      </w:tblGrid>
      <w:tr>
        <w:trPr/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Раздел I</w:t>
        <w:br/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1. Доходы, полученные по месту основной работы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1"/>
        <w:gridCol w:w="2104"/>
        <w:gridCol w:w="1524"/>
        <w:gridCol w:w="1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основной работы,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де ведется трудовая книж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иод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го дох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80" w:after="80"/>
              <w:ind w:left="-110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Сумма удержанного налога на доходы физических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Справка о суммах выплаченных доходов и удержанных суммах налога на доходы физических лиц, полученная по месту основной работы, прилагается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2. Доходы, полученные не по месту основной работы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9"/>
        <w:gridCol w:w="2155"/>
        <w:gridCol w:w="1559"/>
        <w:gridCol w:w="149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иод работ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го  дох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-109" w:right="-48" w:hanging="0"/>
              <w:jc w:val="center"/>
              <w:rPr>
                <w:sz w:val="20"/>
              </w:rPr>
            </w:pPr>
            <w:r>
              <w:rPr>
                <w:spacing w:val="-8"/>
                <w:sz w:val="20"/>
              </w:rPr>
              <w:t>Сумма удержанного налога на доходы физических лиц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Справки о суммах выплаченных доходов и удержанных суммах налога на доходы физических лиц, полученных не по месту основной работы, прилагаются.</w:t>
      </w:r>
    </w:p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>* Заполняется в случае, если не имеется основного места работы.</w:t>
      </w:r>
    </w:p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3. Доходы, полученные в виде авторского вознаграждения за создание и использование произведений науки, литературы и искусства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43"/>
        <w:gridCol w:w="1591"/>
        <w:gridCol w:w="1591"/>
        <w:gridCol w:w="1786"/>
        <w:gridCol w:w="159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кты авторского пра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, полученная в виде авторского вознаграж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ходы, связанные с получением доходов в виде авторского вознаграж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, подлежащая налогообложению по творческой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-17" w:right="-45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Сумма налога на доходы физических лиц, удержанная с доходов в виде авторского вознагражд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Вычету из дохода подлежат фактически произведенные и документально подтвержденные расходы, связанные с осуществлением творческой деятельности, но не более 30 процентов от суммы полученного совокупного дохода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К расходам, связанным с осуществлением творческой деятельности, относятся: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расходы на приобретение материалов, необходимых для создания и использования произведений науки, литературы и искусства;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61"/>
        <w:gridCol w:w="2345"/>
        <w:gridCol w:w="313"/>
        <w:gridCol w:w="313"/>
      </w:tblGrid>
      <w:tr>
        <w:trPr/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расходы на аренду помещения и имущества, используемого исключительно в целях создания, издания, исполнения или иного использования произведений науки, литературы и искусства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4. Доходы, полученные в виде грантов</w:t>
      </w:r>
    </w:p>
    <w:p>
      <w:pPr>
        <w:pStyle w:val="Normal"/>
        <w:autoSpaceDE w:val="false"/>
        <w:ind w:firstLine="567"/>
        <w:jc w:val="both"/>
        <w:rPr>
          <w:sz w:val="10"/>
        </w:rPr>
      </w:pPr>
      <w:r>
        <w:rPr>
          <w:sz w:val="1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957"/>
        <w:gridCol w:w="2268"/>
        <w:gridCol w:w="226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юридического лица, выдавшего гр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полученного гр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численная сумма налога на доходы физических лиц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Заключение уполномоченного Кабинетом Министров Республики Узбекистан органа по координации развития науки и технологий прилагается.</w:t>
      </w:r>
    </w:p>
    <w:p>
      <w:pPr>
        <w:pStyle w:val="Normal"/>
        <w:autoSpaceDE w:val="false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5. Доходы от сдачи имущества в аренду </w:t>
      </w:r>
    </w:p>
    <w:p>
      <w:pPr>
        <w:pStyle w:val="Normal"/>
        <w:autoSpaceDE w:val="false"/>
        <w:ind w:firstLine="567"/>
        <w:jc w:val="both"/>
        <w:rPr>
          <w:sz w:val="12"/>
        </w:rPr>
      </w:pPr>
      <w:r>
        <w:rPr>
          <w:sz w:val="12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05"/>
        <w:gridCol w:w="2272"/>
        <w:gridCol w:w="23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юридического или физического лица, выплатившего доход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Сумма налога  на доходы физических лиц, удержанная с дохода 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Проценты, дивиденды и прочие имущественные доходы</w:t>
      </w:r>
    </w:p>
    <w:p>
      <w:pPr>
        <w:pStyle w:val="Normal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0"/>
        <w:gridCol w:w="1198"/>
        <w:gridCol w:w="14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Сумма налога  на доходы физических лиц, удержанная с дохода 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цен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ивиден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принадлежащего физическим лицам на праве частной собственности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, полученный физическим лицом, являющимся обладателем патента (лицензии) на объекты промышленной собственности, селекционного достижения, при уступке патента или заключении лицензионного догов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оял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тающаяся в распоряжении сумма прибыли после уплаты налогов и других обязательных платежей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собственника частного предприят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главы фермерского хозя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7. Прочие налогооблагаемые доходы (за исключением указанных в пп. 1-6 настоящего Раздела)</w:t>
      </w:r>
    </w:p>
    <w:p>
      <w:pPr>
        <w:pStyle w:val="Normal"/>
        <w:autoSpaceDE w:val="false"/>
        <w:ind w:firstLine="567"/>
        <w:jc w:val="both"/>
        <w:rPr>
          <w:sz w:val="12"/>
        </w:rPr>
      </w:pPr>
      <w:r>
        <w:rPr>
          <w:sz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26"/>
        <w:gridCol w:w="1665"/>
        <w:gridCol w:w="1786"/>
        <w:gridCol w:w="15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, подлежащая налогооблож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Сумма налога  на доходы физических лиц, удержанная с дохода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8. Доходы, полученные в иностранных государствах или из иностранного государств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60"/>
        <w:gridCol w:w="1250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Название страны, в которой или из которой получен доход (адрес и название источника выплаты доходов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Дата получения доходо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ма полученного доход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ма налога с доходов физических лиц, уплаченная (удержанная) в иностранном государстве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валю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урс валю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сума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валю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урс валю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сума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В целях устранения двойного налогообложения представляю документы, подтверждающие уплату налога с доходов физических лиц в иностранном государстве.</w:t>
      </w:r>
    </w:p>
    <w:p>
      <w:pPr>
        <w:pStyle w:val="Normal"/>
        <w:tabs>
          <w:tab w:val="clear" w:pos="708"/>
          <w:tab w:val="left" w:pos="5520" w:leader="none"/>
          <w:tab w:val="left" w:pos="90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9. Доходы, полученные за выполнение сельскохозяйственных работ, составили </w:t>
      </w:r>
      <w:r>
        <w:rPr>
          <w:sz w:val="20"/>
          <w:szCs w:val="20"/>
          <w:u w:val="single"/>
        </w:rPr>
        <w:t>____________</w:t>
      </w:r>
      <w:r>
        <w:rPr>
          <w:sz w:val="20"/>
          <w:szCs w:val="20"/>
        </w:rPr>
        <w:t xml:space="preserve"> сум, с которых уплачен налог на доходы физических лиц на сумму ___________________________ сум.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10. Сумма материальной помощи составила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.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11. Сумма подарков составила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II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целях определения облагаемого налогом на доходы физических лиц дохода сообщаю, что в соответствии с Налоговым кодексом Республики Узбекистан имею право на следующие вычеты из совокупного годового дохода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а) в размере четырехкратного месячного размера минимальной заработной платы в сумме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jc w:val="both"/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е для вычета четырехкратного месячного размера минимальной заработной платы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28"/>
        <w:gridCol w:w="1360"/>
        <w:gridCol w:w="561"/>
        <w:gridCol w:w="269"/>
        <w:gridCol w:w="239"/>
        <w:gridCol w:w="239"/>
        <w:gridCol w:w="239"/>
        <w:gridCol w:w="239"/>
        <w:gridCol w:w="215"/>
        <w:gridCol w:w="24"/>
        <w:gridCol w:w="239"/>
        <w:gridCol w:w="239"/>
        <w:gridCol w:w="239"/>
        <w:gridCol w:w="99"/>
        <w:gridCol w:w="140"/>
        <w:gridCol w:w="2003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7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6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выдан</w:t>
            </w:r>
          </w:p>
        </w:tc>
        <w:tc>
          <w:tcPr>
            <w:tcW w:w="4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дата выдачи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8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б) по оказанной материальной помощи в размере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в) по подаркам в размере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сум;</w:t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г) произведенных расходов для получения доходов в виде авторского вознаграждения в размере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д) средств, направленных на выкуп имущества государственных предприятий, приобретение акций приватизируемых предприятий, а также доходы в виде дивидендов, направленных в уставный фонд (уставный капитал) юридического лица, от которого получены дивиденды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____сум;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е) по выходному пособию, выплаченному при прекращении трудового договора, в пределах двенадцатикратного размера минимальной заработной платы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ж) средств, направленных на оплату страховых премий, выплачиваемых юридическим лицам, имеющим лицензию на осуществление страховой деятельности в Республике Узбекистан по страхованию имущества и долгосрочному страхованию жизни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636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) средств учредителей (участников) юридических лиц, направленных добровольно ликвидируемому субъекту предпринимательства – юридическому лицу на исполнение его обязательств ___________ су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и) средств, направленных на погашение ипотечных кредитов и начисленных на них процентов, полученных на строительство, реконструкцию и приобретение индивидуального жилого дома или реконструкцию и приобретение квартиры в многоквартирном доме 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1565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) средств, направленных на погашение ипотечных кредитов и начисленных на них процентов, полученных застройщиками, осуществляющими строительство индивидуального жилья в сельской местности по типовым проектам за счет кредитов акционерного коммерческого банка «Қишлоқ қурилиш банк» _______________________ су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л) средств, направленных на</w:t>
      </w:r>
      <w:r>
        <w:rPr>
          <w:rFonts w:cs="Virtec Times New Roman Uz;Times New Roman" w:ascii="Virtec Times New Roman Uz;Times New Roman" w:hAnsi="Virtec Times New Roman Uz;Times New Roman"/>
          <w:sz w:val="20"/>
          <w:szCs w:val="20"/>
        </w:rPr>
        <w:t xml:space="preserve"> </w:t>
      </w:r>
      <w:r>
        <w:rPr>
          <w:sz w:val="20"/>
          <w:szCs w:val="20"/>
        </w:rPr>
        <w:t>оплату за обучение (свое обучение или обучение своих детей в возрасте до двадцати шести лет) в высших учебных заведениях Республики Узбекистан _____________________ су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м) средств, направленных на</w:t>
      </w:r>
      <w:r>
        <w:rPr>
          <w:rFonts w:cs="Virtec Times New Roman Uz;Times New Roman" w:ascii="Virtec Times New Roman Uz;Times New Roman" w:hAnsi="Virtec Times New Roman Uz;Times New Roman"/>
          <w:sz w:val="20"/>
          <w:szCs w:val="20"/>
        </w:rPr>
        <w:t xml:space="preserve"> </w:t>
      </w:r>
      <w:r>
        <w:rPr>
          <w:sz w:val="20"/>
          <w:szCs w:val="20"/>
        </w:rPr>
        <w:t>индивидуальные накопительные пенсионные счета граждан в Народном банке Республики Узбекистан на добровольной основе __________________________ сум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) других доходов, предусмотренных законодательством на сумму ________________ сум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right="-168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*. Ранее в Республике Узбекистан налоговая декларация о совокупном годовом доходе была представлена (указать последний год и налоговый орган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TextBodyIndent"/>
        <w:ind w:right="-168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right="-6" w:firstLine="567"/>
        <w:rPr/>
      </w:pPr>
      <w:r>
        <w:rPr/>
        <w:t>14*. Дополнительные сведения, необходимые для рассмотрения вопроса о налогообложении в Республике Узбекистан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Раздел III</w:t>
      </w:r>
    </w:p>
    <w:p>
      <w:pPr>
        <w:pStyle w:val="Normal"/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80" w:leader="none"/>
        </w:tabs>
        <w:autoSpaceDE w:val="false"/>
        <w:ind w:firstLine="567"/>
        <w:jc w:val="both"/>
        <w:rPr/>
      </w:pPr>
      <w:r>
        <w:rPr>
          <w:sz w:val="20"/>
        </w:rPr>
        <w:t xml:space="preserve">С учетом приведенных выше данных полагаю, что мой доход, подлежащий обложению налогом на доходы физических лиц, составил </w:t>
      </w:r>
      <w:r>
        <w:rPr>
          <w:sz w:val="20"/>
          <w:u w:val="single"/>
        </w:rPr>
        <w:tab/>
      </w:r>
      <w:r>
        <w:rPr>
          <w:sz w:val="20"/>
        </w:rPr>
        <w:t>_____________________ сум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67"/>
        <w:jc w:val="both"/>
        <w:rPr/>
      </w:pPr>
      <w:r>
        <w:rPr>
          <w:sz w:val="20"/>
        </w:rPr>
        <w:t xml:space="preserve">Одновременно сообщаю, что я предполагаю в 20___ году получить доходы, облагаемые налогом на доходы физических лиц, в сумме </w:t>
      </w:r>
      <w:r>
        <w:rPr>
          <w:sz w:val="20"/>
          <w:u w:val="single"/>
        </w:rPr>
        <w:tab/>
      </w:r>
      <w:r>
        <w:rPr>
          <w:sz w:val="20"/>
        </w:rPr>
        <w:t xml:space="preserve"> сум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20"/>
        <w:gridCol w:w="264"/>
        <w:gridCol w:w="4080"/>
        <w:gridCol w:w="240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5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(день/месяц/год)</w:t>
            </w:r>
          </w:p>
        </w:tc>
        <w:tc>
          <w:tcPr>
            <w:tcW w:w="434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подпись налогоплательщик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 данные пункты заполняются только иностранными физическими лицами</w:t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Раздел IV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РАСЧЕТ</w:t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суммы налога на доходы физических лиц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1836"/>
        <w:gridCol w:w="1092"/>
        <w:gridCol w:w="1140"/>
        <w:gridCol w:w="36"/>
        <w:gridCol w:w="1134"/>
        <w:gridCol w:w="1170"/>
        <w:gridCol w:w="1130"/>
        <w:gridCol w:w="1150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стр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Заполняется налогоплательщиком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Заполняется налоговым органом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совокупного годового доход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вычетов из совокупного годового доход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Налогооблагаемая баз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исчисленного налога на доходы физических лиц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уплаченного (удержанного) в течение года налога  на доходы физических лиц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умма налога  на доходы физических лиц, подлежаща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бюджет (а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НП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бюджет (а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НПС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к доплате 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к доплате 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к возврату и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к возврату и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9000" w:leader="none"/>
        </w:tabs>
        <w:autoSpaceDE w:val="false"/>
        <w:jc w:val="both"/>
        <w:rPr>
          <w:i/>
          <w:i/>
          <w:sz w:val="20"/>
          <w:u w:val="single"/>
        </w:rPr>
      </w:pPr>
      <w:r>
        <w:rPr>
          <w:sz w:val="20"/>
          <w:u w:val="dash"/>
        </w:rPr>
        <w:tab/>
      </w:r>
      <w:r>
        <w:rPr>
          <w:i/>
          <w:sz w:val="20"/>
        </w:rPr>
        <w:t>линия отреза</w:t>
      </w:r>
      <w:r>
        <w:rPr>
          <w:i/>
          <w:sz w:val="20"/>
          <w:u w:val="dash"/>
        </w:rPr>
        <w:tab/>
      </w:r>
    </w:p>
    <w:p>
      <w:pPr>
        <w:pStyle w:val="Normal"/>
        <w:autoSpaceDE w:val="false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344"/>
        <w:gridCol w:w="260"/>
        <w:gridCol w:w="239"/>
        <w:gridCol w:w="239"/>
        <w:gridCol w:w="239"/>
        <w:gridCol w:w="239"/>
        <w:gridCol w:w="240"/>
        <w:gridCol w:w="240"/>
        <w:gridCol w:w="240"/>
        <w:gridCol w:w="1129"/>
        <w:gridCol w:w="240"/>
        <w:gridCol w:w="570"/>
        <w:gridCol w:w="242"/>
        <w:gridCol w:w="240"/>
        <w:gridCol w:w="236"/>
        <w:gridCol w:w="3"/>
        <w:gridCol w:w="244"/>
        <w:gridCol w:w="245"/>
        <w:gridCol w:w="245"/>
        <w:gridCol w:w="245"/>
        <w:gridCol w:w="244"/>
        <w:gridCol w:w="245"/>
        <w:gridCol w:w="121"/>
        <w:gridCol w:w="124"/>
        <w:gridCol w:w="245"/>
        <w:gridCol w:w="236"/>
        <w:gridCol w:w="3"/>
        <w:gridCol w:w="5"/>
        <w:gridCol w:w="239"/>
        <w:gridCol w:w="6"/>
        <w:gridCol w:w="245"/>
        <w:gridCol w:w="397"/>
        <w:gridCol w:w="276"/>
        <w:gridCol w:w="28"/>
        <w:gridCol w:w="211"/>
        <w:gridCol w:w="28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екларация о совокупном доходе и приложения на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ражданина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название страны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4" w:type="dxa"/>
            <w:gridSpan w:val="2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6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20"/>
              </w:rPr>
              <w:t xml:space="preserve">за </w:t>
            </w:r>
            <w:r>
              <w:rPr>
                <w:sz w:val="20"/>
                <w:u w:val="single"/>
              </w:rPr>
              <w:t xml:space="preserve">                     </w:t>
            </w:r>
            <w:r>
              <w:rPr>
                <w:sz w:val="20"/>
              </w:rPr>
              <w:t xml:space="preserve"> год зарегистрирована (принята) в ГНИ  </w:t>
            </w:r>
          </w:p>
        </w:tc>
        <w:tc>
          <w:tcPr>
            <w:tcW w:w="2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города)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день/месяц/год)</w:t>
            </w:r>
          </w:p>
        </w:tc>
        <w:tc>
          <w:tcPr>
            <w:tcW w:w="168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Ф.И.О., должность и подпись ответственного лица)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5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день/месяц/год)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9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 на доходы физических лиц, подлежащая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доплате _______________ сум или к возврату ________________ сум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Декларация и приложения на </w:t>
            </w:r>
            <w:r>
              <w:rPr>
                <w:sz w:val="20"/>
                <w:u w:val="single"/>
              </w:rPr>
              <w:t xml:space="preserve">               </w:t>
            </w:r>
            <w:r>
              <w:rPr>
                <w:sz w:val="20"/>
              </w:rPr>
              <w:t xml:space="preserve"> листах приняты отделением связи для отправки (оформляется при отправке почтой)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метка отделения связи </w:t>
            </w:r>
            <w:r>
              <w:rPr>
                <w:sz w:val="20"/>
                <w:u w:val="single"/>
              </w:rPr>
              <w:t xml:space="preserve">                                                                        </w:t>
            </w:r>
            <w:r>
              <w:rPr>
                <w:color w:val="FFFFFF"/>
                <w:sz w:val="20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день/месяц/год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rtec Times New Roman Uz;Times New Roman" w:hAnsi="Virtec Times New Roman Uz;Times New Roman" w:cs="Virtec Times New Roman Uz;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?§Ю-?§Ю?§Ф?§Ю??§ЮЎм§Ч" w:cs="Arial"/>
      <w:sz w:val="12"/>
      <w:szCs w:val="12"/>
      <w:lang w:eastAsia="zh-CN"/>
    </w:rPr>
  </w:style>
  <w:style w:type="paragraph" w:styleId="TextBodyIndent">
    <w:name w:val="Body Text Indent"/>
    <w:basedOn w:val="Normal"/>
    <w:pPr>
      <w:ind w:right="-518" w:firstLine="567"/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29:00Z</dcterms:created>
  <dc:creator>Tojiyev</dc:creator>
  <dc:description/>
  <cp:keywords/>
  <dc:language>en-US</dc:language>
  <cp:lastModifiedBy>Tojiyev</cp:lastModifiedBy>
  <dcterms:modified xsi:type="dcterms:W3CDTF">2011-09-02T09:37:00Z</dcterms:modified>
  <cp:revision>1</cp:revision>
  <dc:subject/>
  <dc:title>Приложение № 2</dc:title>
</cp:coreProperties>
</file>