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/>
              </w:rPr>
              <w:t xml:space="preserve">2007 йил  « 29 « декабрдаги  </w:t>
            </w:r>
            <w:r>
              <w:rPr>
                <w:u w:val="single"/>
                <w:lang w:val="uz-Cyrl-UZ"/>
              </w:rPr>
              <w:t xml:space="preserve">                           </w:t>
            </w: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lang w:val="uz-Cyrl-UZ"/>
              </w:rPr>
            </w:pPr>
            <w:r>
              <w:rPr>
                <w:lang w:val="uz-Cyrl-UZ"/>
              </w:rPr>
              <w:t>111,  2007-66-сон қарориг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u w:val="single"/>
                <w:lang w:val="uz-Cyrl-UZ"/>
              </w:rPr>
            </w:pPr>
            <w:r>
              <w:rPr>
                <w:lang w:val="uz-Cyrl-UZ"/>
              </w:rPr>
              <w:t>13-сон илова</w:t>
            </w:r>
          </w:p>
        </w:tc>
      </w:tr>
    </w:tbl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>БЮДЖЕТДАН ТАШҚАРИ ТАЪЛИМ МУАССАСАЛАРИНИ РЕКОНСТРУКЦИЯ ҚИЛИШ, МУКАММАЛ ТАЪМИРЛАШ ВА ЖИҲОЗЛАШ ЖАМҒАРМАСИГА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МАЖБУРИЙ  АЖРАТМАЛАР БЎЙИЧА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СОЛИҚ ҲИСОБОТИ ШАКЛЛАРИ</w:t>
      </w:r>
    </w:p>
    <w:p>
      <w:pPr>
        <w:pStyle w:val="Normal"/>
        <w:ind w:firstLine="4320"/>
        <w:jc w:val="center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/>
          <w:sz w:val="24"/>
          <w:szCs w:val="24"/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4320"/>
        <w:jc w:val="center"/>
        <w:rPr>
          <w:lang w:val="uz-Cyrl-UZ"/>
        </w:rPr>
      </w:pPr>
      <w:r>
        <w:rPr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исобот даври: ой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исобот йил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lang w:val="uz-Cyrl-UZ"/>
        </w:rPr>
      </w:pPr>
      <w:r>
        <w:rPr>
          <w:sz w:val="20"/>
          <w:lang w:val="uz-Cyrl-UZ"/>
        </w:rPr>
        <w:t>Ҳужжат тури: 1 – ҳисоб-китоб, 2 – қайта ҳисоб-китоб (каср орқали қайта ҳисоб-китобнинг рақами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Бюджетдан ташқари таълим муассасаларини реконструкция қилиш, мукаммал таъмирлаш ва жиҳозлаш жамғармасига мажбурий ажратмалар тўловчиси тўғрисида 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>МАЪЛУМОТЛАР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ind w:right="276" w:hanging="0"/>
        <w:rPr>
          <w:sz w:val="20"/>
          <w:lang w:val="uz-Cyrl-UZ"/>
        </w:rPr>
      </w:pPr>
      <w:r>
        <w:rPr>
          <w:sz w:val="20"/>
          <w:lang w:val="uz-Cyrl-UZ"/>
        </w:rPr>
        <w:t>Юридик шахснинг тўлиқ номи    ____________________________________________________</w:t>
      </w:r>
    </w:p>
    <w:p>
      <w:pPr>
        <w:pStyle w:val="Normal"/>
        <w:autoSpaceDE w:val="false"/>
        <w:ind w:right="276" w:hanging="0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>
          <w:rFonts w:ascii="Times New Roman" w:hAnsi="Times New Roman" w:cs="Times New Roman"/>
          <w:sz w:val="20"/>
          <w:lang w:val="uz-Cyrl-UZ"/>
        </w:rPr>
      </w:pPr>
      <w:r>
        <w:rPr>
          <w:rFonts w:cs="Times New Roman" w:ascii="Times New Roman" w:hAnsi="Times New Roman"/>
          <w:sz w:val="20"/>
          <w:lang w:val="uz-Cyrl-U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шловчилар со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киш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ХХТУТ коди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</w:t>
      </w:r>
    </w:p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1790"/>
        <w:gridCol w:w="3240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Кичик корх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7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Йирик корхона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/>
            </w:pPr>
            <w:r>
              <w:rPr>
                <w:sz w:val="20"/>
                <w:lang w:val="uz-Cyrl-UZ"/>
              </w:rPr>
              <w:t>(</w:t>
            </w:r>
            <w:r>
              <w:rPr>
                <w:sz w:val="18"/>
                <w:lang w:val="uz-Cyrl-UZ"/>
              </w:rPr>
              <w:t>кераклигига «V» белгиси қўйилсин</w:t>
            </w:r>
            <w:r>
              <w:rPr>
                <w:sz w:val="20"/>
                <w:lang w:val="uz-Cyrl-UZ"/>
              </w:rPr>
              <w:t>)</w:t>
            </w:r>
          </w:p>
        </w:tc>
      </w:tr>
    </w:tbl>
    <w:p>
      <w:pPr>
        <w:pStyle w:val="Normal"/>
        <w:autoSpaceDE w:val="false"/>
        <w:rPr>
          <w:sz w:val="20"/>
          <w:lang w:val="uz-Cyrl-UZ"/>
        </w:rPr>
      </w:pPr>
      <w:r>
        <w:rPr>
          <w:sz w:val="20"/>
          <w:lang w:val="uz-Cyrl-UZ"/>
        </w:rPr>
        <w:t xml:space="preserve">        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5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252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Давлат рўйхатидан ўтказилганлиги тўғрисидаги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жойлашган ер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6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84"/>
        <w:gridCol w:w="284"/>
        <w:gridCol w:w="284"/>
        <w:gridCol w:w="284"/>
        <w:gridCol w:w="284"/>
        <w:gridCol w:w="845"/>
        <w:gridCol w:w="284"/>
        <w:gridCol w:w="284"/>
        <w:gridCol w:w="284"/>
        <w:gridCol w:w="284"/>
        <w:gridCol w:w="284"/>
        <w:gridCol w:w="284"/>
        <w:gridCol w:w="284"/>
        <w:gridCol w:w="239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елефон:       к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қам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b/>
          <w:sz w:val="20"/>
          <w:lang w:val="uz-Cyrl-UZ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137"/>
        <w:gridCol w:w="164"/>
        <w:gridCol w:w="212"/>
        <w:gridCol w:w="3208"/>
        <w:gridCol w:w="276"/>
        <w:gridCol w:w="277"/>
        <w:gridCol w:w="277"/>
        <w:gridCol w:w="970"/>
        <w:gridCol w:w="1080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азкур ҳисоб-китоб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узилган, унга илов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ирли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илинган тасдиқловчи ҳужжатла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сў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ёки уларнинг нусхалари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jc w:val="center"/>
        <w:rPr>
          <w:sz w:val="20"/>
          <w:lang w:val="uz-Cyrl-UZ"/>
        </w:rPr>
      </w:pPr>
      <w:r>
        <w:rPr>
          <w:b/>
          <w:sz w:val="20"/>
          <w:lang w:val="uz-Cyrl-UZ"/>
        </w:rPr>
        <w:t xml:space="preserve"> 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8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37"/>
      </w:tblGrid>
      <w:tr>
        <w:trPr/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355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Давлат солиқ хизмати орган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38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  <w:t>Раҳбар</w:t>
            </w:r>
          </w:p>
        </w:tc>
        <w:tc>
          <w:tcPr>
            <w:tcW w:w="4681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Ушбу ҳисоб-китоб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  <w:t>СТИР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lang w:val="uz-Cyrl-UZ"/>
              </w:rPr>
            </w:pPr>
            <w:r>
              <w:rPr>
                <w:sz w:val="18"/>
                <w:lang w:val="uz-Cyrl-UZ"/>
              </w:rPr>
              <w:t>(кераклигига «V» белгиси қўйилсин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14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оғоз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кўринишда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  <w:t>Имзо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4681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lang w:val="uz-Cyrl-UZ"/>
              </w:rPr>
            </w:pPr>
            <w:r>
              <w:rPr>
                <w:bCs/>
                <w:sz w:val="20"/>
                <w:lang w:val="uz-Cyrl-UZ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ахсан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2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почта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rPr>
                <w:bCs/>
                <w:sz w:val="16"/>
                <w:szCs w:val="16"/>
                <w:lang w:val="uz-Cyrl-UZ"/>
              </w:rPr>
            </w:pPr>
            <w:r>
              <w:rPr>
                <w:bCs/>
                <w:sz w:val="20"/>
                <w:lang w:val="uz-Cyrl-UZ"/>
              </w:rPr>
              <w:t>Бош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bCs/>
                <w:sz w:val="20"/>
                <w:szCs w:val="16"/>
                <w:lang w:val="uz-Cyrl-UZ"/>
              </w:rPr>
            </w:pPr>
            <w:r>
              <w:rPr>
                <w:bCs/>
                <w:sz w:val="20"/>
                <w:szCs w:val="16"/>
                <w:lang w:val="uz-Cyrl-UZ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432" w:type="dxa"/>
            <w:gridSpan w:val="10"/>
            <w:tcBorders/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орқал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38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98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  <w:lang w:val="uz-Cyrl-UZ"/>
              </w:rPr>
            </w:pPr>
            <w:r>
              <w:rPr>
                <w:sz w:val="19"/>
                <w:szCs w:val="19"/>
                <w:lang w:val="uz-Cyrl-UZ"/>
              </w:rPr>
              <w:t>Тақдим этилган сана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19"/>
                <w:lang w:val="uz-Cyrl-UZ"/>
              </w:rPr>
            </w:pPr>
            <w:r>
              <w:rPr>
                <w:sz w:val="20"/>
                <w:szCs w:val="19"/>
                <w:lang w:val="uz-Cyrl-UZ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57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  </w:t>
            </w:r>
            <w:r>
              <w:rPr>
                <w:sz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И.О.</w:t>
            </w:r>
          </w:p>
        </w:tc>
        <w:tc>
          <w:tcPr>
            <w:tcW w:w="3601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</w:t>
            </w:r>
            <w:r>
              <w:rPr>
                <w:sz w:val="20"/>
                <w:lang w:val="uz-Cyrl-UZ"/>
              </w:rPr>
              <w:t>(кк/оо/йй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3601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4320"/>
        <w:jc w:val="center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ind w:firstLine="4320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4320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4320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4320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4320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4320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ind w:firstLine="4320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575"/>
        <w:gridCol w:w="2526"/>
        <w:gridCol w:w="379"/>
        <w:gridCol w:w="380"/>
      </w:tblGrid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        </w:t>
            </w:r>
            <w:r>
              <w:rPr>
                <w:lang w:val="uz-Cyrl-UZ"/>
              </w:rPr>
              <w:t>СТИ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2526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 xml:space="preserve">Бюджетдан ташқари Таълим муассасаларини реконструкция қилиш, мукаммал таъмирлаш ва жиҳозлаш жамғармасига мажбурий ажратмалар </w:t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>ҲИСОБ-КИТОБИ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83"/>
        <w:gridCol w:w="492"/>
        <w:gridCol w:w="206"/>
        <w:gridCol w:w="1105"/>
        <w:gridCol w:w="1105"/>
        <w:gridCol w:w="110"/>
        <w:gridCol w:w="379"/>
        <w:gridCol w:w="380"/>
        <w:gridCol w:w="236"/>
      </w:tblGrid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Тўловчилар ва солиқ солиш объект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тавка, %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Ажратма суммаси</w:t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оммунал хўжалик тизимининг иссиқлик, сув таъминоти корхоналари учун – ҚҚС ва тегишинча иссиқлик таъминоти корхоналари учун иссиқлик қувватининг, сув таъминоти корхоналари учун сувнинг харид қиймати чегириб ташланган ҳолда маҳсулотларнинг (ишларнинг, хизматларнинг) реализация қилинган ҳажм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урилиш, қурилиш-монтаж, таъмирлаш-қурилиш, ишга тушириш-созлаш, лойиҳа-қидирув ва илмий-тадқиқот ташкилотлари учун, - ҚҚС чегириб ташланган ҳолда ўз кучлари билан бажарилган ишлар ҳажм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оситачилик (топшириқ) шартномалари ҳамда воситачилик хизматлари кўрсатишга оид бошқа шартномалар бўйича воситачилик хизматлари кўрсатувчи корхоналар ва ташкилотлар учун - ҚҚС чегириб ташланган ҳолда кўрсатилган хизматлар учун воситачилик ҳақи суммас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йёрлов ташкилотлари учун - ҚҚС чегириб ташланган ҳолда товар оборот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редит ва суғурта ташкилотлари учун – Солиқ кодексининг 148 ва 150-моддаларига мувофиқ аниқланадиган дарома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олиявий ижара (лизинг) бўйича хизмат кўрсатувчи корхоналар учун – фоизли даромад суммас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«Ўздонмаҳсулот» АК корхоналари (ғалла қабул қилиш корхоналари ва дон қабул қилиш фаолиятини амалга оширувчи донни қайта ишлаш корхоналари) учун - ҚҚС чегирилган ҳолда таъминот-сотиш устамаси ва сийлови (скидкаси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«Ўзбекэнерго» ДАК ва унинг корхоналари, «Ўзбекнефтегаз» МХК корхоналари тегишинча электр энергияси ва табиий газни реализация қилиш бўйича – маҳсулот реализация қилиш ҳажми, электр энергияси ва табиий газ бўйича эса, – ҚҚС  ва акциз солиғи чегирилган ҳолда сўнгги истеъмолчига реализация қилиш ҳажми 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қтисодиётнинг қолган тармоқлари корхоналари учун – ҚҚС ва акциз солиғини чегирган ҳолда маҳсулотлар (ишлар, хизматлар) реализация қилиш ҳажм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ами мажбурий ажратмалар ҳисоблаб ёзилд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010+020+030+040+050+060+070+080+090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тиёзлар – жами</w:t>
            </w:r>
          </w:p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111 -112-..…-139-140... сатрлар йиғиндиси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299" w:hRule="atLeast"/>
        </w:trPr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both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00" w:hRule="atLeast"/>
        </w:trPr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both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00" w:hRule="atLeast"/>
        </w:trPr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both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00" w:hRule="atLeast"/>
        </w:trPr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both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00" w:hRule="atLeast"/>
        </w:trPr>
        <w:tc>
          <w:tcPr>
            <w:tcW w:w="5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both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        </w:t>
            </w:r>
            <w:r>
              <w:rPr>
                <w:lang w:val="uz-Cyrl-UZ"/>
              </w:rPr>
              <w:t>СТИ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25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jc w:val="both"/>
        <w:rPr>
          <w:lang w:val="uz-Cyrl-UZ"/>
        </w:rPr>
      </w:pPr>
      <w:r>
        <w:rPr>
          <w:lang w:val="uz-Cyrl-UZ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698"/>
        <w:gridCol w:w="1105"/>
        <w:gridCol w:w="1105"/>
        <w:gridCol w:w="1105"/>
      </w:tblGrid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Тўловчилар ва солиқ солиш объек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Ставка,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Ажратма суммаси</w:t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Имтиёзлар чегирилган ҳолда Бюджетдан ташқари Таълим муассасаларини реконструкция қилиш, мукаммал таъмирлаш ва жиҳозлаш жамғармасига ҳисобланган мажбурий ажратмалар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100-сатр – 110-сатр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Олдинги ҳисобот даври учун ҳисоб-китоб бўйича Бюджетдан ташқари Таълим муассасаларини реконструкция қилиш, мукаммал таъмирлаш ва жиҳозлаш жамғармасига мажбурий ажратмаларнинг ҳисоблаб ёзилган суммас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right="-2" w:firstLine="36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Изоҳ: </w:t>
      </w:r>
    </w:p>
    <w:p>
      <w:pPr>
        <w:pStyle w:val="Normal"/>
        <w:shd w:fill="FFFFFF" w:val="clear"/>
        <w:ind w:firstLine="360"/>
        <w:jc w:val="both"/>
        <w:rPr/>
      </w:pPr>
      <w:bookmarkStart w:id="0" w:name="1289664"/>
      <w:r>
        <w:rPr>
          <w:color w:val="000000"/>
          <w:sz w:val="20"/>
          <w:szCs w:val="20"/>
          <w:lang w:val="uz-Cyrl-UZ"/>
        </w:rPr>
        <w:t xml:space="preserve">Турли хил солиқ солиш объектларига эга бўлган солиқ тўловчилар солиқ солиш объектларининг алоҳида-алоҳида ҳисобини юритиши ва тегишли объектлар учун белгиланган ставкалардан келиб чиққан ҳолда </w:t>
      </w:r>
      <w:r>
        <w:rPr>
          <w:sz w:val="20"/>
          <w:szCs w:val="20"/>
          <w:lang w:val="uz-Cyrl-UZ"/>
        </w:rPr>
        <w:t xml:space="preserve">Бюджетдан ташқари Таълим муассасаларини реконструкция қилиш, мукаммал таъмирлаш ва жиҳозлаш жамғармасига </w:t>
      </w:r>
      <w:r>
        <w:rPr>
          <w:color w:val="000000"/>
          <w:sz w:val="20"/>
          <w:szCs w:val="20"/>
          <w:lang w:val="uz-Cyrl-UZ"/>
        </w:rPr>
        <w:t>мажбурий ажратмаларни тўлаши шарт.</w:t>
      </w:r>
      <w:bookmarkEnd w:id="0"/>
    </w:p>
    <w:p>
      <w:pPr>
        <w:pStyle w:val="Normal"/>
        <w:autoSpaceDE w:val="false"/>
        <w:ind w:right="-2" w:firstLine="360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Корхона раҳбари</w:t>
        <w:tab/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  <w:lang w:val="uz-Cyrl-UZ"/>
        </w:rPr>
        <w:t>Бош бухгалтер</w:t>
        <w:tab/>
        <w:t xml:space="preserve"> </w:t>
      </w:r>
      <w:r>
        <w:rPr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  <w:t>(имзо)</w:t>
      </w:r>
    </w:p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</w:t>
      </w:r>
    </w:p>
    <w:p>
      <w:pPr>
        <w:pStyle w:val="Normal"/>
        <w:autoSpaceDE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roman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Virtec Times New Roman Uz" w:hAnsi="Virtec Times New Roman Uz" w:cs="Virtec Times New Roman Uz"/>
      <w:b/>
      <w:cap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8:00Z</dcterms:created>
  <dc:creator>Tojiyev</dc:creator>
  <dc:description/>
  <cp:keywords/>
  <dc:language>en-US</dc:language>
  <cp:lastModifiedBy>Tojiyev</cp:lastModifiedBy>
  <dcterms:modified xsi:type="dcterms:W3CDTF">2011-09-02T05:49:00Z</dcterms:modified>
  <cp:revision>1</cp:revision>
  <dc:subject/>
  <dc:title>Молия вазирлиги ва Давлат солиќ ќўмитасининг </dc:title>
</cp:coreProperties>
</file>