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jc w:val="center"/>
        <w:rPr/>
      </w:pPr>
      <w:r>
        <w:rPr>
          <w:b/>
          <w:strike w:val="false"/>
          <w:dstrike w:val="false"/>
        </w:rPr>
        <w:t>Узбекистон Республикаси Вазирлар Махкамасининг 2008 йил 30 октябрдаги 235-сон қарори билан тасдиқланган Ҳакамлик судлари ҳисобипи юритиш тартиби тўгрисидаги низомнинг 20-бандига мувофиқ доимий фаолият кўрсатувчи ҳакамлик судларини ташкил этиш ва уларнинг фаолиятини тугатиш, шунингдек доимий фаолият кўрсатувчи ҳакамлик судлари ҳамда уларнинг таркибига кирадиган ҳакамлик судьялари тўгрисида</w:t>
      </w:r>
      <w:r>
        <w:rPr>
          <w:b/>
          <w:strike w:val="false"/>
          <w:dstrike w:val="false"/>
          <w:lang w:val="en-US"/>
        </w:rPr>
        <w:br/>
      </w:r>
      <w:r>
        <w:rPr>
          <w:b/>
          <w:strike w:val="false"/>
          <w:dstrike w:val="false"/>
        </w:rPr>
        <w:t>АХБОРОТ</w:t>
      </w:r>
    </w:p>
    <w:p>
      <w:pPr>
        <w:pStyle w:val="Normal"/>
        <w:jc w:val="both"/>
        <w:rPr>
          <w:b/>
          <w:b/>
          <w:strike w:val="false"/>
          <w:dstrike w:val="false"/>
          <w:lang w:val="en-US"/>
        </w:rPr>
      </w:pPr>
      <w:r>
        <w:rPr>
          <w:b/>
          <w:strike w:val="false"/>
          <w:dstrike w:val="false"/>
          <w:lang w:val="en-US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1"/>
        <w:gridCol w:w="2891"/>
        <w:gridCol w:w="3308"/>
        <w:gridCol w:w="2404"/>
      </w:tblGrid>
      <w:tr>
        <w:trPr/>
        <w:tc>
          <w:tcPr>
            <w:tcW w:w="7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28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571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2-чоракда) 2019 йил 15 июнь ҳолатиг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№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Ҳудудий адлия органлари ном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 w:val="false"/>
                <w:dstrike w:val="false"/>
              </w:rPr>
              <w:t>Доимий фаолият кўрсатувчи хакамлик судлар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 w:val="false"/>
                <w:dstrike w:val="false"/>
              </w:rPr>
              <w:t>Ҳакамлик</w:t>
            </w:r>
            <w:r>
              <w:rPr>
                <w:b/>
                <w:strike w:val="false"/>
                <w:dstrike w:val="false"/>
                <w:lang w:val="ru-RU"/>
              </w:rPr>
              <w:t xml:space="preserve"> </w:t>
            </w:r>
            <w:r>
              <w:rPr>
                <w:b/>
                <w:strike w:val="false"/>
                <w:dstrike w:val="false"/>
              </w:rPr>
              <w:t>судьялар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Андижо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Бухор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7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Жизза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</w:rPr>
              <w:t>Қорақалпогистон</w:t>
            </w:r>
            <w:r>
              <w:rPr>
                <w:strike w:val="false"/>
                <w:dstrike w:val="false"/>
                <w:lang w:val="en-US"/>
              </w:rPr>
              <w:t xml:space="preserve"> </w:t>
            </w:r>
            <w:r>
              <w:rPr>
                <w:strike w:val="false"/>
                <w:dstrike w:val="false"/>
              </w:rPr>
              <w:t>Республикас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Қашқадарё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Навои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Наманга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Самарқанд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Сурхондарё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Сирдарё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Тошкент шаҳар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2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Тошкент вилоя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Фаргон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Хоразм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1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Жам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23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735</w:t>
            </w:r>
          </w:p>
        </w:tc>
      </w:tr>
    </w:tbl>
    <w:p>
      <w:pPr>
        <w:pStyle w:val="Normal"/>
        <w:jc w:val="both"/>
        <w:rPr>
          <w:strike w:val="false"/>
          <w:dstrike w:val="false"/>
          <w:lang w:val="en-US"/>
        </w:rPr>
      </w:pPr>
      <w:r>
        <w:rPr>
          <w:strike w:val="false"/>
          <w:dstrike w:val="false"/>
          <w:lang w:val="en-US"/>
        </w:rPr>
      </w:r>
    </w:p>
    <w:sectPr>
      <w:type w:val="nextPage"/>
      <w:pgSz w:w="11906" w:h="16838"/>
      <w:pgMar w:left="1701" w:right="851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ham">
    <w:name w:val="Стиль adham"/>
    <w:basedOn w:val="Normal"/>
    <w:qFormat/>
    <w:pPr>
      <w:jc w:val="both"/>
    </w:pPr>
    <w:rPr>
      <w:b/>
      <w:strike w:val="false"/>
      <w:dstrike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5:05:00Z</dcterms:created>
  <dc:creator>Fazilov</dc:creator>
  <dc:description/>
  <cp:keywords/>
  <dc:language>en-US</dc:language>
  <cp:lastModifiedBy>Axmedov</cp:lastModifiedBy>
  <dcterms:modified xsi:type="dcterms:W3CDTF">2019-07-11T14:54:00Z</dcterms:modified>
  <cp:revision>2</cp:revision>
  <dc:subject/>
  <dc:title>Узбекистон Республикаси Вазирлар Махкамасининг 2008 йил 30 октябрдаги 235-сон қарори билан тасдиқланган Ҳакамлик судлари ҳисобипи юритиш тартиби тўгрисидаги низомнинг 20-бандига мувофиқ доимий фаолият кўрсатувчи ҳакамлик судларини ташкил этиш ва уларнинг</dc:title>
</cp:coreProperties>
</file>