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 w:before="454" w:after="0"/>
        <w:ind w:left="3685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4</w:t>
        <w:br/>
        <w:t>к постановлению Министерства финансов и Государственного налогового комитета</w:t>
        <w:br/>
        <w:t xml:space="preserve">Республики Узбекистан от 4 марта </w:t>
        <w:br/>
        <w:t>2013 года №№ 23, 2013-8</w:t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283" w:after="283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283" w:after="283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283" w:after="283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283" w:after="283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283" w:after="283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283" w:after="283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283" w:after="283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283" w:after="283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283" w:after="283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ФОРМЫ НАЛОГОВОЙ ОТЧЕТНОСТИ</w:t>
        <w:br/>
        <w:t>ПО АКЦИЗНОМУ НАЛОГУ</w:t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ru-RU"/>
        </w:rPr>
      </w:r>
    </w:p>
    <w:tbl>
      <w:tblPr>
        <w:tblW w:w="7590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6"/>
        <w:gridCol w:w="868"/>
        <w:gridCol w:w="252"/>
        <w:gridCol w:w="27"/>
        <w:gridCol w:w="179"/>
        <w:gridCol w:w="70"/>
        <w:gridCol w:w="31"/>
        <w:gridCol w:w="263"/>
        <w:gridCol w:w="18"/>
        <w:gridCol w:w="261"/>
        <w:gridCol w:w="19"/>
        <w:gridCol w:w="269"/>
        <w:gridCol w:w="33"/>
        <w:gridCol w:w="246"/>
        <w:gridCol w:w="56"/>
        <w:gridCol w:w="222"/>
        <w:gridCol w:w="80"/>
        <w:gridCol w:w="59"/>
        <w:gridCol w:w="42"/>
        <w:gridCol w:w="97"/>
        <w:gridCol w:w="43"/>
        <w:gridCol w:w="61"/>
        <w:gridCol w:w="174"/>
        <w:gridCol w:w="128"/>
        <w:gridCol w:w="150"/>
        <w:gridCol w:w="33"/>
        <w:gridCol w:w="15"/>
        <w:gridCol w:w="224"/>
        <w:gridCol w:w="23"/>
        <w:gridCol w:w="10"/>
        <w:gridCol w:w="191"/>
        <w:gridCol w:w="302"/>
        <w:gridCol w:w="211"/>
        <w:gridCol w:w="67"/>
        <w:gridCol w:w="162"/>
        <w:gridCol w:w="18"/>
        <w:gridCol w:w="34"/>
        <w:gridCol w:w="66"/>
        <w:gridCol w:w="186"/>
        <w:gridCol w:w="14"/>
        <w:gridCol w:w="82"/>
        <w:gridCol w:w="196"/>
        <w:gridCol w:w="90"/>
        <w:gridCol w:w="189"/>
        <w:gridCol w:w="92"/>
        <w:gridCol w:w="190"/>
        <w:gridCol w:w="282"/>
        <w:gridCol w:w="44"/>
        <w:gridCol w:w="139"/>
        <w:gridCol w:w="102"/>
        <w:gridCol w:w="238"/>
        <w:gridCol w:w="280"/>
        <w:gridCol w:w="248"/>
        <w:gridCol w:w="12"/>
        <w:gridCol w:w="6"/>
      </w:tblGrid>
      <w:tr>
        <w:trPr/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ИНН</w:t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71" w:type="dxa"/>
            <w:gridSpan w:val="2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7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лист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1</w:t>
            </w:r>
          </w:p>
        </w:tc>
      </w:tr>
      <w:tr>
        <w:trPr/>
        <w:tc>
          <w:tcPr>
            <w:tcW w:w="7584" w:type="dxa"/>
            <w:gridSpan w:val="5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34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Вид документа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/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708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Налоговый период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56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74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месяц</w:t>
            </w:r>
          </w:p>
        </w:tc>
        <w:tc>
          <w:tcPr>
            <w:tcW w:w="148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Календарный год</w:t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</w:tr>
      <w:tr>
        <w:trPr/>
        <w:tc>
          <w:tcPr>
            <w:tcW w:w="7584" w:type="dxa"/>
            <w:gridSpan w:val="5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7584" w:type="dxa"/>
            <w:gridSpan w:val="5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Вид документа: 1 — расчет, 2 — уточняющий (через дробь номер уточнения)</w:t>
            </w:r>
          </w:p>
        </w:tc>
      </w:tr>
      <w:tr>
        <w:trPr/>
        <w:tc>
          <w:tcPr>
            <w:tcW w:w="7572" w:type="dxa"/>
            <w:gridSpan w:val="5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</w:tr>
      <w:tr>
        <w:trPr>
          <w:trHeight w:val="207" w:hRule="atLeast"/>
        </w:trPr>
        <w:tc>
          <w:tcPr>
            <w:tcW w:w="31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по алкогольной продукции</w:t>
            </w:r>
          </w:p>
        </w:tc>
        <w:tc>
          <w:tcPr>
            <w:tcW w:w="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по нефтепродуктам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>
          <w:trHeight w:val="207" w:hRule="atLeast"/>
        </w:trPr>
        <w:tc>
          <w:tcPr>
            <w:tcW w:w="31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по спирту этиловому</w:t>
            </w:r>
          </w:p>
        </w:tc>
        <w:tc>
          <w:tcPr>
            <w:tcW w:w="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по ювелирным изделиям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>
          <w:trHeight w:val="207" w:hRule="atLeast"/>
        </w:trPr>
        <w:tc>
          <w:tcPr>
            <w:tcW w:w="31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по маслу растительному (хлопковому)</w:t>
            </w:r>
          </w:p>
        </w:tc>
        <w:tc>
          <w:tcPr>
            <w:tcW w:w="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по столовым приборам из серебра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>
          <w:trHeight w:val="207" w:hRule="atLeast"/>
        </w:trPr>
        <w:tc>
          <w:tcPr>
            <w:tcW w:w="31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по пиву</w:t>
            </w:r>
          </w:p>
        </w:tc>
        <w:tc>
          <w:tcPr>
            <w:tcW w:w="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по газу природному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>
          <w:trHeight w:val="207" w:hRule="atLeast"/>
        </w:trPr>
        <w:tc>
          <w:tcPr>
            <w:tcW w:w="31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по сигаретам</w:t>
            </w:r>
          </w:p>
        </w:tc>
        <w:tc>
          <w:tcPr>
            <w:tcW w:w="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по газу сжиженному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>
          <w:trHeight w:val="207" w:hRule="atLeast"/>
        </w:trPr>
        <w:tc>
          <w:tcPr>
            <w:tcW w:w="7572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(нужное отметить знаком «V»)</w:t>
            </w:r>
          </w:p>
        </w:tc>
      </w:tr>
      <w:tr>
        <w:trPr/>
        <w:tc>
          <w:tcPr>
            <w:tcW w:w="159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9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3451" w:type="dxa"/>
            <w:gridSpan w:val="2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7590" w:type="dxa"/>
            <w:gridSpan w:val="5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  <w:t>СВЕД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  <w:t>о плательщике акцизного налога</w:t>
            </w:r>
          </w:p>
        </w:tc>
      </w:tr>
      <w:tr>
        <w:trPr/>
        <w:tc>
          <w:tcPr>
            <w:tcW w:w="159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8"/>
                <w:lang w:val="uz-Cyrl-UZ" w:eastAsia="ru-RU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9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3451" w:type="dxa"/>
            <w:gridSpan w:val="2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904" w:type="dxa"/>
            <w:gridSpan w:val="9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 xml:space="preserve">Полное наименован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юридического лица</w:t>
            </w:r>
          </w:p>
        </w:tc>
        <w:tc>
          <w:tcPr>
            <w:tcW w:w="5686" w:type="dxa"/>
            <w:gridSpan w:val="4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</w:tr>
      <w:tr>
        <w:trPr/>
        <w:tc>
          <w:tcPr>
            <w:tcW w:w="190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5686" w:type="dxa"/>
            <w:gridSpan w:val="4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</w:tr>
      <w:tr>
        <w:trPr/>
        <w:tc>
          <w:tcPr>
            <w:tcW w:w="4139" w:type="dxa"/>
            <w:gridSpan w:val="2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3451" w:type="dxa"/>
            <w:gridSpan w:val="2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4642" w:type="dxa"/>
            <w:gridSpan w:val="3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Численность работников в среднем за отчетный период</w:t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541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человек</w:t>
            </w:r>
          </w:p>
        </w:tc>
      </w:tr>
      <w:tr>
        <w:trPr/>
        <w:tc>
          <w:tcPr>
            <w:tcW w:w="4149" w:type="dxa"/>
            <w:gridSpan w:val="3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3441" w:type="dxa"/>
            <w:gridSpan w:val="2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>Микрофирма</w:t>
            </w:r>
          </w:p>
        </w:tc>
        <w:tc>
          <w:tcPr>
            <w:tcW w:w="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</w:r>
          </w:p>
        </w:tc>
        <w:tc>
          <w:tcPr>
            <w:tcW w:w="1627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>Малое предприятие</w:t>
            </w:r>
          </w:p>
        </w:tc>
        <w:tc>
          <w:tcPr>
            <w:tcW w:w="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</w:r>
          </w:p>
        </w:tc>
        <w:tc>
          <w:tcPr>
            <w:tcW w:w="1769" w:type="dxa"/>
            <w:gridSpan w:val="1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>Крупное предприятие</w:t>
            </w:r>
          </w:p>
        </w:tc>
        <w:tc>
          <w:tcPr>
            <w:tcW w:w="2490" w:type="dxa"/>
            <w:gridSpan w:val="17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8"/>
                <w:lang w:val="uz-Cyrl-UZ" w:eastAsia="ru-RU"/>
              </w:rPr>
              <w:t>(нужное отметить знаком «V»)</w:t>
            </w:r>
          </w:p>
        </w:tc>
      </w:tr>
      <w:tr>
        <w:trPr/>
        <w:tc>
          <w:tcPr>
            <w:tcW w:w="1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5004" w:type="dxa"/>
            <w:gridSpan w:val="37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204" w:type="dxa"/>
            <w:gridSpan w:val="1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39" w:hanging="0"/>
              <w:jc w:val="center"/>
              <w:rPr>
                <w:rFonts w:ascii="Times New Roman" w:hAnsi="Times New Roman" w:eastAsia="Times New Roman" w:cs="Times New Roman"/>
                <w:sz w:val="14"/>
                <w:szCs w:val="15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5"/>
                <w:lang w:val="uz-Cyrl-UZ" w:eastAsia="ru-RU"/>
              </w:rPr>
            </w:r>
          </w:p>
        </w:tc>
      </w:tr>
      <w:tr>
        <w:trPr/>
        <w:tc>
          <w:tcPr>
            <w:tcW w:w="4853" w:type="dxa"/>
            <w:gridSpan w:val="3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Свидетельство о государственной регистрации</w:t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78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</w:tr>
      <w:tr>
        <w:trPr/>
        <w:tc>
          <w:tcPr>
            <w:tcW w:w="4139" w:type="dxa"/>
            <w:gridSpan w:val="2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3451" w:type="dxa"/>
            <w:gridSpan w:val="2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3191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Местонахождение юридического лица (нахождения обособленного подразделения)</w:t>
            </w:r>
          </w:p>
        </w:tc>
        <w:tc>
          <w:tcPr>
            <w:tcW w:w="4399" w:type="dxa"/>
            <w:gridSpan w:val="3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3191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Почтовый адрес</w:t>
            </w:r>
          </w:p>
        </w:tc>
        <w:tc>
          <w:tcPr>
            <w:tcW w:w="4399" w:type="dxa"/>
            <w:gridSpan w:val="3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5004" w:type="dxa"/>
            <w:gridSpan w:val="37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204" w:type="dxa"/>
            <w:gridSpan w:val="1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39" w:hanging="0"/>
              <w:jc w:val="center"/>
              <w:rPr>
                <w:rFonts w:ascii="Times New Roman" w:hAnsi="Times New Roman" w:eastAsia="Times New Roman" w:cs="Times New Roman"/>
                <w:sz w:val="14"/>
                <w:szCs w:val="15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5"/>
                <w:lang w:val="uz-Cyrl-UZ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7590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9"/>
        <w:gridCol w:w="258"/>
        <w:gridCol w:w="236"/>
        <w:gridCol w:w="98"/>
        <w:gridCol w:w="49"/>
        <w:gridCol w:w="302"/>
        <w:gridCol w:w="288"/>
        <w:gridCol w:w="286"/>
        <w:gridCol w:w="285"/>
        <w:gridCol w:w="285"/>
        <w:gridCol w:w="830"/>
        <w:gridCol w:w="10"/>
        <w:gridCol w:w="12"/>
        <w:gridCol w:w="22"/>
        <w:gridCol w:w="73"/>
        <w:gridCol w:w="119"/>
        <w:gridCol w:w="71"/>
        <w:gridCol w:w="93"/>
        <w:gridCol w:w="46"/>
        <w:gridCol w:w="145"/>
        <w:gridCol w:w="51"/>
        <w:gridCol w:w="40"/>
        <w:gridCol w:w="199"/>
        <w:gridCol w:w="83"/>
        <w:gridCol w:w="203"/>
        <w:gridCol w:w="80"/>
        <w:gridCol w:w="204"/>
        <w:gridCol w:w="78"/>
        <w:gridCol w:w="121"/>
        <w:gridCol w:w="83"/>
        <w:gridCol w:w="85"/>
        <w:gridCol w:w="212"/>
        <w:gridCol w:w="70"/>
        <w:gridCol w:w="282"/>
        <w:gridCol w:w="285"/>
        <w:gridCol w:w="7"/>
        <w:gridCol w:w="275"/>
        <w:gridCol w:w="298"/>
        <w:gridCol w:w="181"/>
        <w:gridCol w:w="16"/>
      </w:tblGrid>
      <w:tr>
        <w:trPr/>
        <w:tc>
          <w:tcPr>
            <w:tcW w:w="18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Телефон: код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номер</w:t>
            </w:r>
          </w:p>
        </w:tc>
        <w:tc>
          <w:tcPr>
            <w:tcW w:w="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39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4146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3428" w:type="dxa"/>
            <w:gridSpan w:val="2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Данный Расчет составлен на</w:t>
            </w:r>
          </w:p>
        </w:tc>
        <w:tc>
          <w:tcPr>
            <w:tcW w:w="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659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18"/>
                <w:lang w:val="uz-Cyrl-UZ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листах с приложением</w:t>
            </w:r>
          </w:p>
        </w:tc>
        <w:tc>
          <w:tcPr>
            <w:tcW w:w="2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769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024" w:type="dxa"/>
            <w:gridSpan w:val="7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Единица измерения</w:t>
            </w:r>
          </w:p>
        </w:tc>
        <w:tc>
          <w:tcPr>
            <w:tcW w:w="754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659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подтверждающих документов</w:t>
            </w:r>
          </w:p>
        </w:tc>
        <w:tc>
          <w:tcPr>
            <w:tcW w:w="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769" w:type="dxa"/>
            <w:gridSpan w:val="6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листах</w:t>
            </w:r>
          </w:p>
        </w:tc>
        <w:tc>
          <w:tcPr>
            <w:tcW w:w="1024" w:type="dxa"/>
            <w:gridSpan w:val="7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сум</w:t>
            </w:r>
          </w:p>
        </w:tc>
        <w:tc>
          <w:tcPr>
            <w:tcW w:w="1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659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или их копий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18"/>
                <w:lang w:val="uz-Cyrl-UZ" w:eastAsia="ru-RU"/>
              </w:rPr>
            </w:r>
          </w:p>
        </w:tc>
        <w:tc>
          <w:tcPr>
            <w:tcW w:w="2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769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024" w:type="dxa"/>
            <w:gridSpan w:val="7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75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4156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3418" w:type="dxa"/>
            <w:gridSpan w:val="2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4263" w:type="dxa"/>
            <w:gridSpan w:val="1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Срок представления Расчета (день/месяц/год)</w:t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4190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3400" w:type="dxa"/>
            <w:gridSpan w:val="2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821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Представляется в</w:t>
            </w:r>
          </w:p>
        </w:tc>
        <w:tc>
          <w:tcPr>
            <w:tcW w:w="5769" w:type="dxa"/>
            <w:gridSpan w:val="3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82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8"/>
                <w:lang w:val="uz-Cyrl-UZ" w:eastAsia="ru-RU"/>
              </w:rPr>
            </w:r>
          </w:p>
        </w:tc>
        <w:tc>
          <w:tcPr>
            <w:tcW w:w="5769" w:type="dxa"/>
            <w:gridSpan w:val="3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2"/>
                <w:szCs w:val="18"/>
                <w:lang w:val="uz-Cyrl-UZ" w:eastAsia="ru-RU"/>
              </w:rPr>
              <w:t>(орган государственной налоговой службы по месту налогового учета (нахождения обособленного подразделени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tbl>
      <w:tblPr>
        <w:tblW w:w="7605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5"/>
        <w:gridCol w:w="631"/>
        <w:gridCol w:w="269"/>
        <w:gridCol w:w="29"/>
        <w:gridCol w:w="242"/>
        <w:gridCol w:w="60"/>
        <w:gridCol w:w="212"/>
        <w:gridCol w:w="91"/>
        <w:gridCol w:w="182"/>
        <w:gridCol w:w="120"/>
        <w:gridCol w:w="155"/>
        <w:gridCol w:w="147"/>
        <w:gridCol w:w="84"/>
        <w:gridCol w:w="41"/>
        <w:gridCol w:w="177"/>
        <w:gridCol w:w="39"/>
        <w:gridCol w:w="56"/>
        <w:gridCol w:w="154"/>
        <w:gridCol w:w="14"/>
        <w:gridCol w:w="14"/>
        <w:gridCol w:w="91"/>
        <w:gridCol w:w="119"/>
        <w:gridCol w:w="28"/>
        <w:gridCol w:w="70"/>
        <w:gridCol w:w="182"/>
        <w:gridCol w:w="140"/>
        <w:gridCol w:w="137"/>
        <w:gridCol w:w="234"/>
        <w:gridCol w:w="231"/>
        <w:gridCol w:w="198"/>
        <w:gridCol w:w="26"/>
        <w:gridCol w:w="434"/>
        <w:gridCol w:w="100"/>
        <w:gridCol w:w="96"/>
        <w:gridCol w:w="47"/>
        <w:gridCol w:w="81"/>
        <w:gridCol w:w="54"/>
        <w:gridCol w:w="101"/>
        <w:gridCol w:w="9"/>
        <w:gridCol w:w="127"/>
        <w:gridCol w:w="104"/>
        <w:gridCol w:w="81"/>
        <w:gridCol w:w="111"/>
        <w:gridCol w:w="44"/>
        <w:gridCol w:w="152"/>
        <w:gridCol w:w="87"/>
        <w:gridCol w:w="236"/>
        <w:gridCol w:w="236"/>
        <w:gridCol w:w="236"/>
        <w:gridCol w:w="236"/>
        <w:gridCol w:w="187"/>
        <w:gridCol w:w="168"/>
      </w:tblGrid>
      <w:tr>
        <w:trPr/>
        <w:tc>
          <w:tcPr>
            <w:tcW w:w="385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Достоверность и полноту сведений, указанных в настоящем Расчете, подтверждаю:</w:t>
            </w:r>
          </w:p>
        </w:tc>
        <w:tc>
          <w:tcPr>
            <w:tcW w:w="375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Заполняется сотрудником орг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государственной налоговой службы</w:t>
            </w:r>
          </w:p>
        </w:tc>
      </w:tr>
      <w:tr>
        <w:trPr/>
        <w:tc>
          <w:tcPr>
            <w:tcW w:w="3712" w:type="dxa"/>
            <w:gridSpan w:val="2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8"/>
                <w:lang w:val="uz-Cyrl-UZ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Руководитель:</w:t>
            </w:r>
          </w:p>
        </w:tc>
        <w:tc>
          <w:tcPr>
            <w:tcW w:w="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3753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Данный Расчет представл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8"/>
                <w:lang w:val="uz-Cyrl-UZ" w:eastAsia="ru-RU"/>
              </w:rPr>
              <w:t>(нужное отметить знаком «V»)</w:t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ИНН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611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005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Ф.И.О. </w:t>
            </w:r>
          </w:p>
        </w:tc>
        <w:tc>
          <w:tcPr>
            <w:tcW w:w="2576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927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Подпись</w:t>
            </w:r>
          </w:p>
        </w:tc>
        <w:tc>
          <w:tcPr>
            <w:tcW w:w="2576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3753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98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лично</w:t>
            </w:r>
          </w:p>
        </w:tc>
        <w:tc>
          <w:tcPr>
            <w:tcW w:w="2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58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38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по почте</w:t>
            </w:r>
          </w:p>
        </w:tc>
      </w:tr>
      <w:tr>
        <w:trPr/>
        <w:tc>
          <w:tcPr>
            <w:tcW w:w="3852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Главный бухгалтер:</w:t>
            </w:r>
          </w:p>
        </w:tc>
        <w:tc>
          <w:tcPr>
            <w:tcW w:w="3753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ИНН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26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на 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87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листах</w:t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Ф.И.О. </w:t>
            </w:r>
          </w:p>
        </w:tc>
        <w:tc>
          <w:tcPr>
            <w:tcW w:w="2576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060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693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059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Подпись </w:t>
            </w:r>
          </w:p>
        </w:tc>
        <w:tc>
          <w:tcPr>
            <w:tcW w:w="2576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26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Дата</w:t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26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представления</w:t>
            </w:r>
          </w:p>
        </w:tc>
        <w:tc>
          <w:tcPr>
            <w:tcW w:w="2493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(дд/мм/гг)</w:t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Дата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8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Ф.И.О.</w:t>
            </w:r>
          </w:p>
        </w:tc>
        <w:tc>
          <w:tcPr>
            <w:tcW w:w="2785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576" w:type="dxa"/>
            <w:gridSpan w:val="2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(дд/мм/гг)</w:t>
            </w:r>
          </w:p>
        </w:tc>
        <w:tc>
          <w:tcPr>
            <w:tcW w:w="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8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Подпись</w:t>
            </w:r>
          </w:p>
        </w:tc>
        <w:tc>
          <w:tcPr>
            <w:tcW w:w="2785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576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8"/>
                <w:lang w:val="uz-Cyrl-UZ" w:eastAsia="ru-RU"/>
              </w:rPr>
            </w:r>
          </w:p>
        </w:tc>
        <w:tc>
          <w:tcPr>
            <w:tcW w:w="8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8"/>
                <w:lang w:val="uz-Cyrl-UZ" w:eastAsia="ru-RU"/>
              </w:rPr>
            </w:r>
          </w:p>
        </w:tc>
        <w:tc>
          <w:tcPr>
            <w:tcW w:w="2953" w:type="dxa"/>
            <w:gridSpan w:val="2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47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7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7"/>
                <w:lang w:val="uz-Cyrl-UZ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z-Cyrl-UZ" w:eastAsia="ru-RU"/>
              </w:rPr>
              <w:t>М.П. (при наличии печати)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</w:r>
          </w:p>
        </w:tc>
        <w:tc>
          <w:tcPr>
            <w:tcW w:w="2953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ru-RU"/>
        </w:rPr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ru-RU"/>
        </w:rPr>
      </w:r>
    </w:p>
    <w:p>
      <w:pPr>
        <w:sectPr>
          <w:type w:val="nextPage"/>
          <w:pgSz w:w="11906" w:h="16838"/>
          <w:pgMar w:left="1701" w:right="850" w:gutter="0" w:header="0" w:top="36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tbl>
      <w:tblPr>
        <w:tblW w:w="1164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4"/>
        <w:gridCol w:w="22"/>
        <w:gridCol w:w="273"/>
        <w:gridCol w:w="295"/>
        <w:gridCol w:w="200"/>
        <w:gridCol w:w="96"/>
        <w:gridCol w:w="200"/>
        <w:gridCol w:w="96"/>
        <w:gridCol w:w="125"/>
        <w:gridCol w:w="75"/>
        <w:gridCol w:w="96"/>
        <w:gridCol w:w="200"/>
        <w:gridCol w:w="77"/>
        <w:gridCol w:w="19"/>
        <w:gridCol w:w="200"/>
        <w:gridCol w:w="96"/>
        <w:gridCol w:w="200"/>
        <w:gridCol w:w="283"/>
        <w:gridCol w:w="97"/>
        <w:gridCol w:w="12"/>
        <w:gridCol w:w="284"/>
        <w:gridCol w:w="349"/>
        <w:gridCol w:w="45"/>
        <w:gridCol w:w="277"/>
        <w:gridCol w:w="19"/>
        <w:gridCol w:w="177"/>
        <w:gridCol w:w="300"/>
        <w:gridCol w:w="330"/>
        <w:gridCol w:w="672"/>
        <w:gridCol w:w="839"/>
        <w:gridCol w:w="714"/>
        <w:gridCol w:w="840"/>
        <w:gridCol w:w="616"/>
        <w:gridCol w:w="938"/>
        <w:gridCol w:w="742"/>
        <w:gridCol w:w="98"/>
        <w:gridCol w:w="600"/>
        <w:gridCol w:w="258"/>
        <w:gridCol w:w="58"/>
        <w:gridCol w:w="316"/>
        <w:gridCol w:w="13"/>
        <w:gridCol w:w="19"/>
      </w:tblGrid>
      <w:tr>
        <w:trPr/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76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ИНН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62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лист</w:t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11608" w:type="dxa"/>
            <w:gridSpan w:val="4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11640" w:type="dxa"/>
            <w:gridSpan w:val="4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val="uz-Cyrl-UZ" w:eastAsia="ru-RU"/>
              </w:rPr>
              <w:t>РАСЧ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val="uz-Cyrl-UZ" w:eastAsia="ru-RU"/>
              </w:rPr>
              <w:t>акцизного налога с применением адвалорных став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val="uz-Cyrl-UZ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val="uz-Cyrl-UZ" w:eastAsia="ru-RU"/>
              </w:rPr>
              <w:t>по 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20"/>
                <w:vertAlign w:val="superscript"/>
                <w:lang w:val="uz-Cyrl-UZ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vertAlign w:val="superscript"/>
                <w:lang w:val="uz-Cyrl-UZ" w:eastAsia="ru-RU"/>
              </w:rPr>
              <w:t>наименование подакцизного товара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vertAlign w:val="superscript"/>
                <w:lang w:val="uz-Cyrl-UZ" w:eastAsia="ru-RU"/>
              </w:rPr>
              <w:t>)</w:t>
            </w:r>
          </w:p>
        </w:tc>
      </w:tr>
      <w:tr>
        <w:trPr/>
        <w:tc>
          <w:tcPr>
            <w:tcW w:w="11640" w:type="dxa"/>
            <w:gridSpan w:val="4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vertAlign w:val="superscript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vertAlign w:val="superscript"/>
                <w:lang w:val="uz-Cyrl-UZ" w:eastAsia="ru-RU"/>
              </w:rPr>
            </w:r>
          </w:p>
        </w:tc>
      </w:tr>
      <w:tr>
        <w:trPr/>
        <w:tc>
          <w:tcPr>
            <w:tcW w:w="17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Наименование</w:t>
              <w:br/>
              <w:t>подакцизного товара</w:t>
            </w:r>
          </w:p>
        </w:tc>
        <w:tc>
          <w:tcPr>
            <w:tcW w:w="19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Налогооблагаемая база</w:t>
            </w:r>
          </w:p>
        </w:tc>
        <w:tc>
          <w:tcPr>
            <w:tcW w:w="337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Уменьшение налогооблагаемой базы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 xml:space="preserve">Налогооблагаемая база </w:t>
              <w:br/>
              <w:t>для исчисления акцизного налога</w:t>
              <w:br/>
              <w:t>(гр. 2 – гр. 5)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Ставка</w:t>
              <w:br/>
              <w:t xml:space="preserve">акцизного налога, % 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 xml:space="preserve">Сумма начисленного акцизного </w:t>
              <w:br/>
              <w:t>налога (гр. 10 х гр. 11 / 100)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Сумма акцизного налога,</w:t>
              <w:br/>
              <w:t>подлежащая вычету***</w:t>
            </w:r>
          </w:p>
        </w:tc>
        <w:tc>
          <w:tcPr>
            <w:tcW w:w="13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 xml:space="preserve">Сумма акцизного налога, </w:t>
              <w:br/>
              <w:t xml:space="preserve">подлежащая уплате в бюджет (+), </w:t>
              <w:br/>
              <w:t>к уменьшению (–) (гр. 12 – гр. 13)</w:t>
            </w:r>
          </w:p>
        </w:tc>
      </w:tr>
      <w:tr>
        <w:trPr/>
        <w:tc>
          <w:tcPr>
            <w:tcW w:w="17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4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всего</w:t>
            </w:r>
          </w:p>
        </w:tc>
        <w:tc>
          <w:tcPr>
            <w:tcW w:w="15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в том числе:</w:t>
            </w:r>
          </w:p>
        </w:tc>
        <w:tc>
          <w:tcPr>
            <w:tcW w:w="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всего</w:t>
            </w:r>
          </w:p>
        </w:tc>
        <w:tc>
          <w:tcPr>
            <w:tcW w:w="28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в том числе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13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</w:tr>
      <w:tr>
        <w:trPr>
          <w:trHeight w:val="1462" w:hRule="atLeast"/>
        </w:trPr>
        <w:tc>
          <w:tcPr>
            <w:tcW w:w="17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7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реализация</w:t>
              <w:br/>
              <w:t>подакцизных товаров</w:t>
            </w:r>
          </w:p>
        </w:tc>
        <w:tc>
          <w:tcPr>
            <w:tcW w:w="7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прочие операции, облагаемые</w:t>
              <w:br/>
              <w:t>акцизным налогом*</w:t>
            </w:r>
          </w:p>
        </w:tc>
        <w:tc>
          <w:tcPr>
            <w:tcW w:w="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реализация</w:t>
              <w:br/>
              <w:t xml:space="preserve"> на экспорт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 xml:space="preserve">объем реализации </w:t>
              <w:br/>
              <w:t>по толлинговым операциям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 xml:space="preserve">прочее </w:t>
              <w:br/>
              <w:t>уменьшение налогооблагаемой базы**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13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</w:tr>
      <w:tr>
        <w:trPr>
          <w:trHeight w:val="1070" w:hRule="atLeast"/>
        </w:trPr>
        <w:tc>
          <w:tcPr>
            <w:tcW w:w="17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7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7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 xml:space="preserve">основание </w:t>
              <w:br/>
              <w:t xml:space="preserve">для </w:t>
              <w:br/>
              <w:t>применения льготы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 xml:space="preserve">сумма </w:t>
              <w:br/>
              <w:t>льготы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13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</w:tr>
      <w:tr>
        <w:trPr/>
        <w:tc>
          <w:tcPr>
            <w:tcW w:w="1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1</w:t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2</w:t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3</w:t>
            </w:r>
          </w:p>
        </w:tc>
        <w:tc>
          <w:tcPr>
            <w:tcW w:w="7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4</w:t>
            </w:r>
          </w:p>
        </w:tc>
        <w:tc>
          <w:tcPr>
            <w:tcW w:w="5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1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12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13</w:t>
            </w:r>
          </w:p>
        </w:tc>
        <w:tc>
          <w:tcPr>
            <w:tcW w:w="13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14</w:t>
            </w:r>
          </w:p>
        </w:tc>
      </w:tr>
      <w:tr>
        <w:trPr/>
        <w:tc>
          <w:tcPr>
            <w:tcW w:w="1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7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5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13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</w:tr>
      <w:tr>
        <w:trPr/>
        <w:tc>
          <w:tcPr>
            <w:tcW w:w="11621" w:type="dxa"/>
            <w:gridSpan w:val="4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1621" w:type="dxa"/>
            <w:gridSpan w:val="41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right="57" w:firstLine="284"/>
              <w:jc w:val="both"/>
              <w:rPr>
                <w:rFonts w:ascii="Times New Roman" w:hAnsi="Times New Roman" w:eastAsia="Times New Roman" w:cs="Times New Roman"/>
                <w:sz w:val="16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8"/>
                <w:lang w:val="uz-Cyrl-UZ" w:eastAsia="ru-RU"/>
              </w:rPr>
              <w:t>В графах 2 — 7, 9 указывается стоимость без учета акцизного налога и НДС.</w:t>
            </w:r>
          </w:p>
          <w:p>
            <w:pPr>
              <w:pStyle w:val="Normal"/>
              <w:spacing w:lineRule="auto" w:line="240" w:before="0" w:after="0"/>
              <w:ind w:left="57" w:right="57" w:firstLine="284"/>
              <w:jc w:val="both"/>
              <w:rPr>
                <w:rFonts w:ascii="Times New Roman" w:hAnsi="Times New Roman" w:eastAsia="Times New Roman" w:cs="Times New Roman"/>
                <w:sz w:val="16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8"/>
                <w:lang w:val="uz-Cyrl-UZ" w:eastAsia="ru-RU"/>
              </w:rPr>
              <w:t>* Операции, предусмотренные в п.п. 2 — 5 части первой статьи 230 Налогового кодекса Республики Узбекистан.</w:t>
            </w:r>
          </w:p>
          <w:p>
            <w:pPr>
              <w:pStyle w:val="Normal"/>
              <w:spacing w:lineRule="auto" w:line="240" w:before="0" w:after="0"/>
              <w:ind w:left="57" w:right="57" w:firstLine="284"/>
              <w:jc w:val="both"/>
              <w:rPr>
                <w:rFonts w:ascii="Times New Roman" w:hAnsi="Times New Roman" w:eastAsia="Times New Roman" w:cs="Times New Roman"/>
                <w:sz w:val="16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8"/>
                <w:lang w:val="uz-Cyrl-UZ" w:eastAsia="ru-RU"/>
              </w:rPr>
              <w:t>** Заполняется с указанием соответствующих пунктов, вида, даты, номера и наименования нормативно-правового акта, которым предоставлено освобождение.</w:t>
            </w:r>
          </w:p>
          <w:p>
            <w:pPr>
              <w:pStyle w:val="Normal"/>
              <w:spacing w:lineRule="auto" w:line="240" w:before="0" w:after="0"/>
              <w:ind w:left="57" w:right="57" w:firstLine="284"/>
              <w:jc w:val="both"/>
              <w:rPr>
                <w:rFonts w:ascii="Times New Roman" w:hAnsi="Times New Roman" w:eastAsia="Times New Roman" w:cs="Times New Roman"/>
                <w:sz w:val="16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8"/>
                <w:lang w:val="uz-Cyrl-UZ" w:eastAsia="ru-RU"/>
              </w:rPr>
              <w:t>*** Заполняется на основании Справки о сумме акцизного налога, подлежащей вычету к Расчету акцизного налога с применением адвалорных ставок, прилагаемой к настоящему Расчету.</w:t>
            </w:r>
          </w:p>
        </w:tc>
      </w:tr>
      <w:tr>
        <w:trPr/>
        <w:tc>
          <w:tcPr>
            <w:tcW w:w="2248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Руководитель</w:t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154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6317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154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  <w:t>(подпись)</w:t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6317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1547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6317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2248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Главный бухгалтер</w:t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154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6317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154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  <w:t>(подпис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6317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2662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М.П. (при наличии печати)</w:t>
            </w:r>
          </w:p>
        </w:tc>
        <w:tc>
          <w:tcPr>
            <w:tcW w:w="95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6317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lang w:val="uz-Cyrl-UZ" w:eastAsia="ru-RU"/>
        </w:rPr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lang w:val="uz-Cyrl-UZ"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ru-RU"/>
        </w:rPr>
      </w:r>
    </w:p>
    <w:tbl>
      <w:tblPr>
        <w:tblW w:w="1164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5"/>
        <w:gridCol w:w="305"/>
        <w:gridCol w:w="307"/>
        <w:gridCol w:w="156"/>
        <w:gridCol w:w="151"/>
        <w:gridCol w:w="145"/>
        <w:gridCol w:w="162"/>
        <w:gridCol w:w="134"/>
        <w:gridCol w:w="173"/>
        <w:gridCol w:w="123"/>
        <w:gridCol w:w="184"/>
        <w:gridCol w:w="112"/>
        <w:gridCol w:w="195"/>
        <w:gridCol w:w="104"/>
        <w:gridCol w:w="380"/>
        <w:gridCol w:w="129"/>
        <w:gridCol w:w="167"/>
        <w:gridCol w:w="394"/>
        <w:gridCol w:w="296"/>
        <w:gridCol w:w="133"/>
        <w:gridCol w:w="514"/>
        <w:gridCol w:w="247"/>
        <w:gridCol w:w="91"/>
        <w:gridCol w:w="3064"/>
        <w:gridCol w:w="1567"/>
        <w:gridCol w:w="647"/>
        <w:gridCol w:w="600"/>
        <w:gridCol w:w="316"/>
        <w:gridCol w:w="316"/>
        <w:gridCol w:w="33"/>
      </w:tblGrid>
      <w:tr>
        <w:trPr/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76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ИНН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626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11607" w:type="dxa"/>
            <w:gridSpan w:val="2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11640" w:type="dxa"/>
            <w:gridSpan w:val="3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СПРА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о сумме акцизного налога, подлежащей выче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к Расчету акцизного налога с применением адвалорных став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20"/>
                <w:lang w:val="uz-Cyrl-UZ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vertAlign w:val="superscript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по_________________________________</w:t>
            </w:r>
          </w:p>
        </w:tc>
      </w:tr>
      <w:tr>
        <w:trPr/>
        <w:tc>
          <w:tcPr>
            <w:tcW w:w="11640" w:type="dxa"/>
            <w:gridSpan w:val="3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vertAlign w:val="superscript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vertAlign w:val="superscript"/>
                <w:lang w:val="uz-Cyrl-UZ" w:eastAsia="ru-RU"/>
              </w:rPr>
            </w:r>
          </w:p>
        </w:tc>
      </w:tr>
      <w:tr>
        <w:trPr/>
        <w:tc>
          <w:tcPr>
            <w:tcW w:w="27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z-Cyrl-UZ" w:eastAsia="ru-RU"/>
              </w:rPr>
              <w:t>Наименование</w:t>
              <w:br/>
              <w:t>подакцизного товара</w:t>
            </w:r>
          </w:p>
        </w:tc>
        <w:tc>
          <w:tcPr>
            <w:tcW w:w="22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z-Cyrl-UZ" w:eastAsia="ru-RU"/>
              </w:rPr>
              <w:t>Реализация и прочие операции, облагаемые акцизным налогом*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z-Cyrl-UZ" w:eastAsia="ru-RU"/>
              </w:rPr>
              <w:t>Подакцизное сырье, приходящее на объем подакцизного товара</w:t>
              <w:br/>
              <w:t>(реализация и прочие операции, облагаемые акцизным налогом), уплаченный акцизный налог по которому подлежит вычету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z-Cyrl-UZ" w:eastAsia="ru-RU"/>
              </w:rPr>
              <w:t>Ставка</w:t>
              <w:br/>
              <w:t>акцизного налога</w:t>
              <w:br/>
              <w:t>на подакцизное сырье, %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z-Cyrl-UZ" w:eastAsia="ru-RU"/>
              </w:rPr>
              <w:t xml:space="preserve">Сумма акцизного налога по сырью, подлежащая вычету </w:t>
              <w:br/>
              <w:t>(гр. 3 х гр. 4 / 100)</w:t>
            </w:r>
          </w:p>
        </w:tc>
      </w:tr>
      <w:tr>
        <w:trPr/>
        <w:tc>
          <w:tcPr>
            <w:tcW w:w="27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1</w:t>
            </w:r>
          </w:p>
        </w:tc>
        <w:tc>
          <w:tcPr>
            <w:tcW w:w="22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2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4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5</w:t>
            </w:r>
          </w:p>
        </w:tc>
      </w:tr>
      <w:tr>
        <w:trPr/>
        <w:tc>
          <w:tcPr>
            <w:tcW w:w="27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2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 xml:space="preserve"> </w:t>
            </w:r>
          </w:p>
        </w:tc>
      </w:tr>
      <w:tr>
        <w:trPr/>
        <w:tc>
          <w:tcPr>
            <w:tcW w:w="11640" w:type="dxa"/>
            <w:gridSpan w:val="3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11640" w:type="dxa"/>
            <w:gridSpan w:val="30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* Указывается значение графы 10 Расчета акцизного налога с применением адвалорных ставок</w:t>
            </w:r>
          </w:p>
        </w:tc>
      </w:tr>
      <w:tr>
        <w:trPr/>
        <w:tc>
          <w:tcPr>
            <w:tcW w:w="11640" w:type="dxa"/>
            <w:gridSpan w:val="30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В графе 3 указывается стоимость без учета акцизного налога и НДС.</w:t>
            </w:r>
          </w:p>
        </w:tc>
      </w:tr>
      <w:tr>
        <w:trPr/>
        <w:tc>
          <w:tcPr>
            <w:tcW w:w="2335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Руководитель</w:t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160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6543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  <w:t>(подпись)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6543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160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6543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2335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Главный бухгалтер</w:t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160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6543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160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  <w:t>(подпис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6543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2760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М.П. (при наличии печати)</w:t>
            </w:r>
          </w:p>
        </w:tc>
        <w:tc>
          <w:tcPr>
            <w:tcW w:w="99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6543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ru-RU"/>
        </w:rPr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28600</wp:posOffset>
                </wp:positionV>
                <wp:extent cx="7808595" cy="6339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8595" cy="633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421"/>
                              <w:gridCol w:w="69"/>
                              <w:gridCol w:w="303"/>
                              <w:gridCol w:w="305"/>
                              <w:gridCol w:w="157"/>
                              <w:gridCol w:w="149"/>
                              <w:gridCol w:w="147"/>
                              <w:gridCol w:w="28"/>
                              <w:gridCol w:w="132"/>
                              <w:gridCol w:w="136"/>
                              <w:gridCol w:w="171"/>
                              <w:gridCol w:w="125"/>
                              <w:gridCol w:w="182"/>
                              <w:gridCol w:w="114"/>
                              <w:gridCol w:w="92"/>
                              <w:gridCol w:w="101"/>
                              <w:gridCol w:w="103"/>
                              <w:gridCol w:w="300"/>
                              <w:gridCol w:w="80"/>
                              <w:gridCol w:w="130"/>
                              <w:gridCol w:w="166"/>
                              <w:gridCol w:w="282"/>
                              <w:gridCol w:w="112"/>
                              <w:gridCol w:w="296"/>
                              <w:gridCol w:w="134"/>
                              <w:gridCol w:w="312"/>
                              <w:gridCol w:w="202"/>
                              <w:gridCol w:w="316"/>
                              <w:gridCol w:w="26"/>
                              <w:gridCol w:w="532"/>
                              <w:gridCol w:w="587"/>
                              <w:gridCol w:w="909"/>
                              <w:gridCol w:w="699"/>
                              <w:gridCol w:w="797"/>
                              <w:gridCol w:w="601"/>
                              <w:gridCol w:w="769"/>
                              <w:gridCol w:w="375"/>
                              <w:gridCol w:w="255"/>
                              <w:gridCol w:w="345"/>
                              <w:gridCol w:w="316"/>
                              <w:gridCol w:w="121"/>
                              <w:gridCol w:w="195"/>
                              <w:gridCol w:w="37"/>
                              <w:gridCol w:w="9"/>
                              <w:gridCol w:w="659"/>
                            </w:tblGrid>
                            <w:tr>
                              <w:trPr/>
                              <w:tc>
                                <w:tcPr>
                                  <w:tcW w:w="4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20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20"/>
                                      <w:lang w:val="uz-Cyrl-UZ" w:eastAsia="ru-RU"/>
                                    </w:rPr>
                                    <w:t>ИНН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20"/>
                                      <w:lang w:val="uz-Cyrl-UZ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20"/>
                                      <w:lang w:val="uz-Cyrl-UZ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20"/>
                                      <w:lang w:val="uz-Cyrl-UZ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20"/>
                                      <w:lang w:val="uz-Cyrl-UZ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20"/>
                                      <w:lang w:val="uz-Cyrl-UZ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20"/>
                                      <w:lang w:val="uz-Cyrl-UZ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20"/>
                                      <w:lang w:val="uz-Cyrl-UZ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20"/>
                                      <w:lang w:val="uz-Cyrl-UZ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20"/>
                                      <w:lang w:val="uz-Cyrl-UZ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259" w:type="dxa"/>
                                  <w:gridSpan w:val="1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20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20"/>
                                      <w:lang w:val="uz-Cyrl-UZ" w:eastAsia="ru-RU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20"/>
                                      <w:lang w:val="uz-Cyrl-UZ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20"/>
                                      <w:lang w:val="uz-Cyrl-UZ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92" w:type="dxa"/>
                                  <w:gridSpan w:val="4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20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97" w:type="dxa"/>
                                  <w:gridSpan w:val="4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20"/>
                                      <w:lang w:val="uz-Cyrl-UZ" w:eastAsia="ru-RU"/>
                                    </w:rPr>
                                    <w:t>РАСЧ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20"/>
                                      <w:lang w:val="uz-Cyrl-UZ" w:eastAsia="ru-RU"/>
                                    </w:rPr>
                                    <w:t>акцизного налога с применением фиксированных став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8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8"/>
                                      <w:szCs w:val="20"/>
                                      <w:lang w:val="uz-Cyrl-UZ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20"/>
                                      <w:lang w:val="uz-Cyrl-UZ" w:eastAsia="ru-RU"/>
                                    </w:rPr>
                                    <w:t>по 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18"/>
                                      <w:szCs w:val="20"/>
                                      <w:vertAlign w:val="superscript"/>
                                      <w:lang w:val="uz-Cyrl-UZ"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20"/>
                                      <w:vertAlign w:val="superscript"/>
                                      <w:lang w:val="uz-Cyrl-UZ" w:eastAsia="ru-RU"/>
                                    </w:rPr>
                                    <w:t>наименование подакцизного товар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20"/>
                                      <w:vertAlign w:val="superscript"/>
                                      <w:lang w:val="uz-Cyrl-UZ" w:eastAsia="ru-RU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97" w:type="dxa"/>
                                  <w:gridSpan w:val="4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  <w:vertAlign w:val="superscript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20"/>
                                      <w:vertAlign w:val="superscript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gridSpan w:val="7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>Наименование</w:t>
                                    <w:br/>
                                    <w:t>подакцизного товара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gridSpan w:val="7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>Единица</w:t>
                                    <w:br/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gridSpan w:val="11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>Налогооблагаемая база</w:t>
                                  </w:r>
                                </w:p>
                              </w:tc>
                              <w:tc>
                                <w:tcPr>
                                  <w:tcW w:w="3271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>Уменьшение налогооблагаемой базы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 xml:space="preserve">Налогооблагаемая база </w:t>
                                    <w:br/>
                                    <w:t>для исчисления акцизного налога</w:t>
                                    <w:br/>
                                    <w:t>(гр. 4 – гр. 7)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>Ставка</w:t>
                                    <w:br/>
                                    <w:t xml:space="preserve">акцизного налога 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>Сумма начисленного</w:t>
                                    <w:br/>
                                    <w:t xml:space="preserve">акцизного налога </w:t>
                                    <w:br/>
                                    <w:t>(гр. 12 х гр. 13)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>Сумма акцизного налога,</w:t>
                                    <w:br/>
                                    <w:t>подлежащая вычету***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 xml:space="preserve">Сумма акцизного налога, </w:t>
                                    <w:br/>
                                    <w:t xml:space="preserve">подлежащая уплате в бюджет (+), </w:t>
                                    <w:br/>
                                    <w:t>к уменьшению (–) (гр. 14 – гр. 15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 xml:space="preserve">Сумма акцизного налога, оставляемая в распоряжении налогоплательщика****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>(гр. 16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1" w:hRule="atLeast"/>
                              </w:trPr>
                              <w:tc>
                                <w:tcPr>
                                  <w:tcW w:w="4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>реализация</w:t>
                                    <w:br/>
                                    <w:t>подакцизных товаров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>прочие операции, облагаемые</w:t>
                                    <w:br/>
                                    <w:t>акцизным налогом*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>реализация</w:t>
                                    <w:br/>
                                    <w:t xml:space="preserve"> на экспорт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 xml:space="preserve">объем реализации </w:t>
                                    <w:br/>
                                    <w:t>по толлинговым операциям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>прочее уменьшение налогооблагаемой базы**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7" w:hRule="atLeast"/>
                              </w:trPr>
                              <w:tc>
                                <w:tcPr>
                                  <w:tcW w:w="4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>основание для применения льготы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>льготный объем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97" w:type="dxa"/>
                                  <w:gridSpan w:val="4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38" w:type="dxa"/>
                                  <w:gridSpan w:val="4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>* Операции, предусмотренные в п.п. 2 — 5 части первой статьи 230 Налогового кодекса Республики Узбекистан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>** Заполняется с указанием соответствующих пунктов, вида, даты, номера и наименования нормативно-правового акта, которым предоставлено освобождени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>*** Заполняется на основании Справки о сумме акцизного налога, подлежащей вычету к Расчету акцизного налога с применением фиксированных ставок, прилагаемой к настоящему Расчет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**** По подакцизным товарам, по которым предусмотрено оставление суммы акцизного налога в распоряжении налогоплательщика, если сумма, отражаемая в графе 16, имеет положительное значение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uz-Cyrl-UZ" w:eastAsia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5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20"/>
                                      <w:lang w:val="uz-Cyrl-UZ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4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20"/>
                                      <w:lang w:val="uz-Cyrl-UZ" w:eastAsia="ru-RU"/>
                                    </w:rPr>
                                    <w:t>Руководитель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20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gridSpan w:val="9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20"/>
                                      <w:lang w:val="uz-Cyrl-UZ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20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20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8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20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20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20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20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20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20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20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20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20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gridSpan w:val="9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20"/>
                                      <w:lang w:val="uz-Cyrl-UZ" w:eastAsia="ru-RU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20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20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8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20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20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20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20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20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20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20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20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20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20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20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20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8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2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2"/>
                                      <w:szCs w:val="20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5" w:type="dxa"/>
                                  <w:gridSpan w:val="1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4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20"/>
                                      <w:lang w:val="uz-Cyrl-UZ" w:eastAsia="ru-RU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20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gridSpan w:val="9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20"/>
                                      <w:lang w:val="uz-Cyrl-UZ"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20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20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8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20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20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20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20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20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20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20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20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20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20"/>
                                      <w:lang w:val="uz-Cyrl-UZ" w:eastAsia="ru-RU"/>
                                    </w:rPr>
                                    <w:t>(подпис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0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0"/>
                                      <w:szCs w:val="20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20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20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8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4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4"/>
                                      <w:szCs w:val="20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20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gridSpan w:val="18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20"/>
                                      <w:lang w:val="uz-Cyrl-UZ" w:eastAsia="ru-RU"/>
                                    </w:rPr>
                                    <w:t>М.П. (при наличии печати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20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20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20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8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20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uz-Cyrl-UZ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uz-Cyrl-UZ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4.85pt;height:499.2pt;mso-wrap-distance-left:9pt;mso-wrap-distance-right:9pt;mso-wrap-distance-top:0pt;mso-wrap-distance-bottom:0pt;margin-top:-18pt;mso-position-vertical-relative:text;margin-left:6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2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421"/>
                        <w:gridCol w:w="69"/>
                        <w:gridCol w:w="303"/>
                        <w:gridCol w:w="305"/>
                        <w:gridCol w:w="157"/>
                        <w:gridCol w:w="149"/>
                        <w:gridCol w:w="147"/>
                        <w:gridCol w:w="28"/>
                        <w:gridCol w:w="132"/>
                        <w:gridCol w:w="136"/>
                        <w:gridCol w:w="171"/>
                        <w:gridCol w:w="125"/>
                        <w:gridCol w:w="182"/>
                        <w:gridCol w:w="114"/>
                        <w:gridCol w:w="92"/>
                        <w:gridCol w:w="101"/>
                        <w:gridCol w:w="103"/>
                        <w:gridCol w:w="300"/>
                        <w:gridCol w:w="80"/>
                        <w:gridCol w:w="130"/>
                        <w:gridCol w:w="166"/>
                        <w:gridCol w:w="282"/>
                        <w:gridCol w:w="112"/>
                        <w:gridCol w:w="296"/>
                        <w:gridCol w:w="134"/>
                        <w:gridCol w:w="312"/>
                        <w:gridCol w:w="202"/>
                        <w:gridCol w:w="316"/>
                        <w:gridCol w:w="26"/>
                        <w:gridCol w:w="532"/>
                        <w:gridCol w:w="587"/>
                        <w:gridCol w:w="909"/>
                        <w:gridCol w:w="699"/>
                        <w:gridCol w:w="797"/>
                        <w:gridCol w:w="601"/>
                        <w:gridCol w:w="769"/>
                        <w:gridCol w:w="375"/>
                        <w:gridCol w:w="255"/>
                        <w:gridCol w:w="345"/>
                        <w:gridCol w:w="316"/>
                        <w:gridCol w:w="121"/>
                        <w:gridCol w:w="195"/>
                        <w:gridCol w:w="37"/>
                        <w:gridCol w:w="9"/>
                        <w:gridCol w:w="659"/>
                      </w:tblGrid>
                      <w:tr>
                        <w:trPr/>
                        <w:tc>
                          <w:tcPr>
                            <w:tcW w:w="4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20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gridSpan w:val="3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20"/>
                                <w:lang w:val="uz-Cyrl-UZ" w:eastAsia="ru-RU"/>
                              </w:rPr>
                              <w:t>ИНН</w:t>
                            </w:r>
                          </w:p>
                        </w:tc>
                        <w:tc>
                          <w:tcPr>
                            <w:tcW w:w="29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20"/>
                                <w:lang w:val="uz-Cyrl-UZ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20"/>
                                <w:lang w:val="uz-Cyrl-UZ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20"/>
                                <w:lang w:val="uz-Cyrl-UZ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20"/>
                                <w:lang w:val="uz-Cyrl-UZ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20"/>
                                <w:lang w:val="uz-Cyrl-UZ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20"/>
                                <w:lang w:val="uz-Cyrl-UZ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20"/>
                                <w:lang w:val="uz-Cyrl-UZ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20"/>
                                <w:lang w:val="uz-Cyrl-UZ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20"/>
                                <w:lang w:val="uz-Cyrl-UZ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259" w:type="dxa"/>
                            <w:gridSpan w:val="1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20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20"/>
                                <w:lang w:val="uz-Cyrl-UZ" w:eastAsia="ru-RU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20"/>
                                <w:lang w:val="uz-Cyrl-UZ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20"/>
                                <w:lang w:val="uz-Cyrl-UZ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z-Cyrl-UZ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92" w:type="dxa"/>
                            <w:gridSpan w:val="4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20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z-Cyrl-UZ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97" w:type="dxa"/>
                            <w:gridSpan w:val="45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20"/>
                                <w:lang w:val="uz-Cyrl-UZ" w:eastAsia="ru-RU"/>
                              </w:rPr>
                              <w:t>РАСЧЕ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20"/>
                                <w:lang w:val="uz-Cyrl-UZ" w:eastAsia="ru-RU"/>
                              </w:rPr>
                              <w:t>акцизного налога с применением фиксированных став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8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8"/>
                                <w:szCs w:val="20"/>
                                <w:lang w:val="uz-Cyrl-UZ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20"/>
                                <w:lang w:val="uz-Cyrl-UZ" w:eastAsia="ru-RU"/>
                              </w:rPr>
                              <w:t>по 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18"/>
                                <w:szCs w:val="20"/>
                                <w:vertAlign w:val="superscript"/>
                                <w:lang w:val="uz-Cyrl-UZ" w:eastAsia="ru-RU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20"/>
                                <w:vertAlign w:val="superscript"/>
                                <w:lang w:val="uz-Cyrl-UZ" w:eastAsia="ru-RU"/>
                              </w:rPr>
                              <w:t>наименование подакцизного товар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20"/>
                                <w:vertAlign w:val="superscript"/>
                                <w:lang w:val="uz-Cyrl-UZ" w:eastAsia="ru-RU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97" w:type="dxa"/>
                            <w:gridSpan w:val="4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6"/>
                                <w:szCs w:val="20"/>
                                <w:vertAlign w:val="superscript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6"/>
                                <w:szCs w:val="20"/>
                                <w:vertAlign w:val="superscript"/>
                                <w:lang w:val="uz-Cyrl-UZ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58" w:type="dxa"/>
                            <w:gridSpan w:val="7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  <w:t>Наименование</w:t>
                              <w:br/>
                              <w:t>подакцизного товара</w:t>
                            </w:r>
                          </w:p>
                        </w:tc>
                        <w:tc>
                          <w:tcPr>
                            <w:tcW w:w="952" w:type="dxa"/>
                            <w:gridSpan w:val="7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  <w:t>Единица</w:t>
                              <w:br/>
                              <w:t>измерения</w:t>
                            </w:r>
                          </w:p>
                        </w:tc>
                        <w:tc>
                          <w:tcPr>
                            <w:tcW w:w="2016" w:type="dxa"/>
                            <w:gridSpan w:val="11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  <w:t>Налогооблагаемая база</w:t>
                            </w:r>
                          </w:p>
                        </w:tc>
                        <w:tc>
                          <w:tcPr>
                            <w:tcW w:w="3271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  <w:t>Уменьшение налогооблагаемой базы</w:t>
                            </w:r>
                          </w:p>
                        </w:tc>
                        <w:tc>
                          <w:tcPr>
                            <w:tcW w:w="7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  <w:t xml:space="preserve">Налогооблагаемая база </w:t>
                              <w:br/>
                              <w:t>для исчисления акцизного налога</w:t>
                              <w:br/>
                              <w:t>(гр. 4 – гр. 7)</w:t>
                            </w:r>
                          </w:p>
                        </w:tc>
                        <w:tc>
                          <w:tcPr>
                            <w:tcW w:w="6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  <w:t>Ставка</w:t>
                              <w:br/>
                              <w:t xml:space="preserve">акцизного налога </w:t>
                            </w:r>
                          </w:p>
                        </w:tc>
                        <w:tc>
                          <w:tcPr>
                            <w:tcW w:w="7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  <w:t>Сумма начисленного</w:t>
                              <w:br/>
                              <w:t xml:space="preserve">акцизного налога </w:t>
                              <w:br/>
                              <w:t>(гр. 12 х гр. 13)</w:t>
                            </w:r>
                          </w:p>
                        </w:tc>
                        <w:tc>
                          <w:tcPr>
                            <w:tcW w:w="63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  <w:t>Сумма акцизного налога,</w:t>
                              <w:br/>
                              <w:t>подлежащая вычету***</w:t>
                            </w:r>
                          </w:p>
                        </w:tc>
                        <w:tc>
                          <w:tcPr>
                            <w:tcW w:w="78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  <w:t xml:space="preserve">Сумма акцизного налога, </w:t>
                              <w:br/>
                              <w:t xml:space="preserve">подлежащая уплате в бюджет (+), </w:t>
                              <w:br/>
                              <w:t>к уменьшению (–) (гр. 14 – гр. 15)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  <w:t xml:space="preserve">Сумма акцизного налога, оставляемая в распоряжении налогоплательщика****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  <w:t>(гр. 16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512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51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2753" w:type="dxa"/>
                            <w:gridSpan w:val="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7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1" w:hRule="atLeast"/>
                        </w:trPr>
                        <w:tc>
                          <w:tcPr>
                            <w:tcW w:w="4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  <w:t>реализация</w:t>
                              <w:br/>
                              <w:t>подакцизных товаров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  <w:t>прочие операции, облагаемые</w:t>
                              <w:br/>
                              <w:t>акцизным налогом*</w:t>
                            </w:r>
                          </w:p>
                        </w:tc>
                        <w:tc>
                          <w:tcPr>
                            <w:tcW w:w="51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  <w:t>реализация</w:t>
                              <w:br/>
                              <w:t xml:space="preserve"> на экспорт</w:t>
                            </w:r>
                          </w:p>
                        </w:tc>
                        <w:tc>
                          <w:tcPr>
                            <w:tcW w:w="5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  <w:t xml:space="preserve">объем реализации </w:t>
                              <w:br/>
                              <w:t>по толлинговым операциям</w:t>
                            </w:r>
                          </w:p>
                        </w:tc>
                        <w:tc>
                          <w:tcPr>
                            <w:tcW w:w="160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  <w:t>прочее уменьшение налогооблагаемой базы**</w:t>
                            </w:r>
                          </w:p>
                        </w:tc>
                        <w:tc>
                          <w:tcPr>
                            <w:tcW w:w="7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7" w:hRule="atLeast"/>
                        </w:trPr>
                        <w:tc>
                          <w:tcPr>
                            <w:tcW w:w="4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  <w:t>основание для применения льготы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  <w:t>льготный объем</w:t>
                            </w:r>
                          </w:p>
                        </w:tc>
                        <w:tc>
                          <w:tcPr>
                            <w:tcW w:w="7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8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52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8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8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val="uz-Cyrl-UZ" w:eastAsia="ru-RU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z-Cyrl-UZ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58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z-Cyrl-UZ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52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z-Cyrl-UZ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0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z-Cyrl-UZ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58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z-Cyrl-UZ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z-Cyrl-UZ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1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z-Cyrl-UZ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z-Cyrl-UZ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z-Cyrl-UZ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z-Cyrl-UZ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z-Cyrl-UZ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z-Cyrl-UZ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z-Cyrl-UZ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z-Cyrl-UZ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z-Cyrl-UZ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8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z-Cyrl-UZ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z-Cyrl-UZ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z-Cyrl-UZ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58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z-Cyrl-UZ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52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z-Cyrl-UZ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0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z-Cyrl-UZ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58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z-Cyrl-UZ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z-Cyrl-UZ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1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z-Cyrl-UZ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z-Cyrl-UZ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z-Cyrl-UZ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z-Cyrl-UZ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z-Cyrl-UZ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z-Cyrl-UZ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z-Cyrl-UZ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z-Cyrl-UZ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z-Cyrl-UZ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8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z-Cyrl-UZ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z-Cyrl-UZ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z-Cyrl-UZ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58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z-Cyrl-UZ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52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z-Cyrl-UZ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0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z-Cyrl-UZ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58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z-Cyrl-UZ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54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z-Cyrl-UZ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1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z-Cyrl-UZ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z-Cyrl-UZ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z-Cyrl-UZ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z-Cyrl-UZ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z-Cyrl-UZ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z-Cyrl-UZ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z-Cyrl-UZ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z-Cyrl-UZ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z-Cyrl-UZ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8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z-Cyrl-UZ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z-Cyrl-UZ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97" w:type="dxa"/>
                            <w:gridSpan w:val="4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z-Cyrl-UZ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38" w:type="dxa"/>
                            <w:gridSpan w:val="4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z-Cyrl-UZ" w:eastAsia="ru-RU"/>
                              </w:rPr>
                              <w:t>* Операции, предусмотренные в п.п. 2 — 5 части первой статьи 230 Налогового кодекса Республики Узбекистан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z-Cyrl-UZ" w:eastAsia="ru-RU"/>
                              </w:rPr>
                              <w:t>** Заполняется с указанием соответствующих пунктов, вида, даты, номера и наименования нормативно-правового акта, которым предоставлено освобождени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z-Cyrl-UZ" w:eastAsia="ru-RU"/>
                              </w:rPr>
                              <w:t>*** Заполняется на основании Справки о сумме акцизного налога, подлежащей вычету к Расчету акцизного налога с применением фиксированных ставок, прилагаемой к настоящему Расчет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**** По подакцизным товарам, по которым предусмотрено оставление суммы акцизного налога в распоряжении налогоплательщика, если сумма, отражаемая в графе 16, имеет положительное значени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z-Cyrl-UZ" w:eastAsia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5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z-Cyrl-UZ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5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20"/>
                                <w:lang w:val="uz-Cyrl-UZ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20"/>
                                <w:lang w:val="uz-Cyrl-UZ" w:eastAsia="ru-RU"/>
                              </w:rPr>
                              <w:t>Руководитель</w:t>
                            </w:r>
                          </w:p>
                        </w:tc>
                        <w:tc>
                          <w:tcPr>
                            <w:tcW w:w="30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20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gridSpan w:val="9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20"/>
                                <w:lang w:val="uz-Cyrl-UZ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20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20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6538" w:type="dxa"/>
                            <w:gridSpan w:val="1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20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z-Cyrl-UZ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20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20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20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20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20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20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20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20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gridSpan w:val="9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20"/>
                                <w:lang w:val="uz-Cyrl-UZ" w:eastAsia="ru-RU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20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20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6538" w:type="dxa"/>
                            <w:gridSpan w:val="1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20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z-Cyrl-UZ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20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20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20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20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20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20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20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20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20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20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20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6538" w:type="dxa"/>
                            <w:gridSpan w:val="1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20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z-Cyrl-UZ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5" w:type="dxa"/>
                            <w:gridSpan w:val="13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20"/>
                                <w:lang w:val="uz-Cyrl-UZ" w:eastAsia="ru-RU"/>
                              </w:rPr>
                              <w:t>Главный бухгалтер</w:t>
                            </w:r>
                          </w:p>
                        </w:tc>
                        <w:tc>
                          <w:tcPr>
                            <w:tcW w:w="30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20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gridSpan w:val="9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20"/>
                                <w:lang w:val="uz-Cyrl-UZ"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20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20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6538" w:type="dxa"/>
                            <w:gridSpan w:val="1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20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z-Cyrl-UZ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20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20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20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20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20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20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20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20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1603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20"/>
                                <w:lang w:val="uz-Cyrl-UZ" w:eastAsia="ru-RU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0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0"/>
                                <w:szCs w:val="20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20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20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6538" w:type="dxa"/>
                            <w:gridSpan w:val="1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20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z-Cyrl-UZ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20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2755" w:type="dxa"/>
                            <w:gridSpan w:val="18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20"/>
                                <w:lang w:val="uz-Cyrl-UZ" w:eastAsia="ru-RU"/>
                              </w:rPr>
                              <w:t>М.П. (при наличии печати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20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20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20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6538" w:type="dxa"/>
                            <w:gridSpan w:val="1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20"/>
                                <w:lang w:val="uz-Cyrl-UZ" w:eastAsia="ru-RU"/>
                              </w:rPr>
                            </w:r>
                          </w:p>
                        </w:tc>
                        <w:tc>
                          <w:tcPr>
                            <w:tcW w:w="6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uz-Cyrl-UZ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z-Cyrl-UZ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ru-RU"/>
        </w:rPr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ru-RU"/>
        </w:rPr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1164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0"/>
        <w:gridCol w:w="12"/>
        <w:gridCol w:w="304"/>
        <w:gridCol w:w="306"/>
        <w:gridCol w:w="155"/>
        <w:gridCol w:w="151"/>
        <w:gridCol w:w="145"/>
        <w:gridCol w:w="162"/>
        <w:gridCol w:w="134"/>
        <w:gridCol w:w="173"/>
        <w:gridCol w:w="123"/>
        <w:gridCol w:w="184"/>
        <w:gridCol w:w="112"/>
        <w:gridCol w:w="195"/>
        <w:gridCol w:w="101"/>
        <w:gridCol w:w="380"/>
        <w:gridCol w:w="75"/>
        <w:gridCol w:w="57"/>
        <w:gridCol w:w="164"/>
        <w:gridCol w:w="394"/>
        <w:gridCol w:w="296"/>
        <w:gridCol w:w="69"/>
        <w:gridCol w:w="68"/>
        <w:gridCol w:w="514"/>
        <w:gridCol w:w="342"/>
        <w:gridCol w:w="406"/>
        <w:gridCol w:w="2797"/>
        <w:gridCol w:w="1663"/>
        <w:gridCol w:w="402"/>
        <w:gridCol w:w="599"/>
        <w:gridCol w:w="316"/>
        <w:gridCol w:w="316"/>
        <w:gridCol w:w="31"/>
        <w:gridCol w:w="14"/>
      </w:tblGrid>
      <w:tr>
        <w:trPr/>
        <w:tc>
          <w:tcPr>
            <w:tcW w:w="4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76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ИНН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6261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5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11595" w:type="dxa"/>
            <w:gridSpan w:val="3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uz-Cyrl-UZ" w:eastAsia="ru-RU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11640" w:type="dxa"/>
            <w:gridSpan w:val="3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СПРА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 xml:space="preserve">о сумме акцизного налога, подлежащей вычету к Расчету акцизного налога </w:t>
              <w:br/>
              <w:t xml:space="preserve">с применением фиксированных став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vertAlign w:val="superscript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по _________________________________</w:t>
            </w:r>
          </w:p>
        </w:tc>
      </w:tr>
      <w:tr>
        <w:trPr/>
        <w:tc>
          <w:tcPr>
            <w:tcW w:w="11640" w:type="dxa"/>
            <w:gridSpan w:val="3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  <w:vertAlign w:val="superscript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  <w:vertAlign w:val="superscript"/>
                <w:lang w:val="uz-Cyrl-UZ" w:eastAsia="ru-RU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  <w:t>№</w:t>
            </w:r>
          </w:p>
        </w:tc>
        <w:tc>
          <w:tcPr>
            <w:tcW w:w="271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  <w:t>Наименование</w:t>
              <w:br/>
              <w:t>подакцизного товара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  <w:t>Единица</w:t>
              <w:br/>
              <w:t>измерения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  <w:t>Реализация и прочие операции, облагаемые акцизным налогом*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  <w:t>Подакцизное сырье, приходящее на объем подакцизного товара</w:t>
              <w:br/>
              <w:t>(реализация и прочие операции, облагаемые акцизным налогом), уплаченный акцизный налог по которому подлежит вычету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  <w:t>Ставка</w:t>
              <w:br/>
              <w:t>акцизного налога</w:t>
              <w:br/>
              <w:t>на подакцизное сырье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  <w:t xml:space="preserve">Сумма акцизного налога по сырью, подлежащая вычету </w:t>
              <w:br/>
              <w:t>(гр. 5 х гр. 6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1</w:t>
            </w:r>
          </w:p>
        </w:tc>
        <w:tc>
          <w:tcPr>
            <w:tcW w:w="271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2</w:t>
            </w:r>
          </w:p>
        </w:tc>
        <w:tc>
          <w:tcPr>
            <w:tcW w:w="9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3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4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6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71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9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</w:tr>
      <w:tr>
        <w:trPr/>
        <w:tc>
          <w:tcPr>
            <w:tcW w:w="11626" w:type="dxa"/>
            <w:gridSpan w:val="3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1626" w:type="dxa"/>
            <w:gridSpan w:val="3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" w:right="57" w:firstLine="284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* указывается значение графы 12 Расчета акцизного налога с применением фиксированных ставок</w:t>
            </w:r>
          </w:p>
        </w:tc>
      </w:tr>
      <w:tr>
        <w:trPr/>
        <w:tc>
          <w:tcPr>
            <w:tcW w:w="23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Руководитель</w:t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160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1604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  <w:t>(подпись)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1604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23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Главный бухгалтер</w:t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160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160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  <w:t>(подпис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0"/>
                <w:lang w:val="uz-Cyrl-UZ" w:eastAsia="ru-RU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2757" w:type="dxa"/>
            <w:gridSpan w:val="1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М.П. (при наличии печати)</w:t>
            </w:r>
          </w:p>
        </w:tc>
        <w:tc>
          <w:tcPr>
            <w:tcW w:w="99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ru-RU"/>
        </w:rPr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ru-RU"/>
        </w:rPr>
      </w:r>
    </w:p>
    <w:tbl>
      <w:tblPr>
        <w:tblW w:w="1164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2"/>
        <w:gridCol w:w="303"/>
        <w:gridCol w:w="306"/>
        <w:gridCol w:w="112"/>
        <w:gridCol w:w="44"/>
        <w:gridCol w:w="151"/>
        <w:gridCol w:w="145"/>
        <w:gridCol w:w="162"/>
        <w:gridCol w:w="30"/>
        <w:gridCol w:w="104"/>
        <w:gridCol w:w="173"/>
        <w:gridCol w:w="123"/>
        <w:gridCol w:w="184"/>
        <w:gridCol w:w="112"/>
        <w:gridCol w:w="18"/>
        <w:gridCol w:w="177"/>
        <w:gridCol w:w="101"/>
        <w:gridCol w:w="380"/>
        <w:gridCol w:w="132"/>
        <w:gridCol w:w="164"/>
        <w:gridCol w:w="138"/>
        <w:gridCol w:w="256"/>
        <w:gridCol w:w="296"/>
        <w:gridCol w:w="137"/>
        <w:gridCol w:w="207"/>
        <w:gridCol w:w="307"/>
        <w:gridCol w:w="342"/>
        <w:gridCol w:w="79"/>
        <w:gridCol w:w="951"/>
        <w:gridCol w:w="1160"/>
        <w:gridCol w:w="588"/>
        <w:gridCol w:w="951"/>
        <w:gridCol w:w="1356"/>
        <w:gridCol w:w="182"/>
        <w:gridCol w:w="600"/>
        <w:gridCol w:w="316"/>
        <w:gridCol w:w="316"/>
        <w:gridCol w:w="26"/>
        <w:gridCol w:w="19"/>
      </w:tblGrid>
      <w:tr>
        <w:trPr/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76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ИНН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62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6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11595" w:type="dxa"/>
            <w:gridSpan w:val="3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uz-Cyrl-UZ" w:eastAsia="ru-RU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11640" w:type="dxa"/>
            <w:gridSpan w:val="3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РАСЧ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 xml:space="preserve">акцизного налога по природному газу </w:t>
            </w:r>
          </w:p>
        </w:tc>
      </w:tr>
      <w:tr>
        <w:trPr/>
        <w:tc>
          <w:tcPr>
            <w:tcW w:w="11640" w:type="dxa"/>
            <w:gridSpan w:val="3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  <w:lang w:val="uz-Cyrl-UZ" w:eastAsia="ru-RU"/>
              </w:rPr>
            </w:r>
          </w:p>
        </w:tc>
      </w:tr>
      <w:tr>
        <w:trPr>
          <w:trHeight w:val="582" w:hRule="atLeast"/>
        </w:trPr>
        <w:tc>
          <w:tcPr>
            <w:tcW w:w="12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Наименование готовой продукции</w:t>
            </w:r>
          </w:p>
        </w:tc>
        <w:tc>
          <w:tcPr>
            <w:tcW w:w="23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Стоимость реализованной продукции без акцизного налога и НДС</w:t>
            </w:r>
          </w:p>
        </w:tc>
        <w:tc>
          <w:tcPr>
            <w:tcW w:w="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Налогооблагаемая база для исчисления налога</w:t>
              <w:br/>
              <w:t>(гр. 2)</w:t>
            </w:r>
          </w:p>
        </w:tc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 xml:space="preserve">Ставка акцизного налога, </w:t>
              <w:br/>
              <w:t>%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Сумма начисленного</w:t>
              <w:br/>
              <w:t>акцизного налога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Сумма акцизного налога, подлежащая вычету**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 xml:space="preserve">Сумма акцизного налога, остающаяся в распоряжении АК «Узтрансгаз» </w:t>
              <w:br/>
              <w:t>(гр. 9 – гр. 11)</w:t>
            </w:r>
          </w:p>
        </w:tc>
        <w:tc>
          <w:tcPr>
            <w:tcW w:w="14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Сумма акцизного налога, подлежащая к уплате в бюджет (+)  к уменьшению (–)</w:t>
              <w:br/>
              <w:t xml:space="preserve">(гр. 8 – гр. 10 – </w:t>
              <w:br/>
              <w:t>гр. 12)</w:t>
            </w:r>
          </w:p>
        </w:tc>
      </w:tr>
      <w:tr>
        <w:trPr>
          <w:trHeight w:val="1573" w:hRule="atLeast"/>
        </w:trPr>
        <w:tc>
          <w:tcPr>
            <w:tcW w:w="12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5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всего</w:t>
            </w:r>
          </w:p>
        </w:tc>
        <w:tc>
          <w:tcPr>
            <w:tcW w:w="7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 xml:space="preserve">конечным потребителям, </w:t>
              <w:br/>
              <w:t>а также на экспорт</w:t>
            </w:r>
          </w:p>
        </w:tc>
        <w:tc>
          <w:tcPr>
            <w:tcW w:w="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прочие налогооблагаемые обороты*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населению</w:t>
            </w:r>
          </w:p>
        </w:tc>
        <w:tc>
          <w:tcPr>
            <w:tcW w:w="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всего</w:t>
              <w:br/>
              <w:t xml:space="preserve">(гр. 6 х </w:t>
              <w:br/>
              <w:t>гр. 7 / 100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в том числе по объемам, реализованным населению</w:t>
              <w:br/>
              <w:t>(гр. 5 х гр. 7 / 100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всего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в том числе по объемам, реализованным населению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14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</w:tr>
      <w:tr>
        <w:trPr/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uz-Cyrl-UZ" w:eastAsia="ru-RU"/>
              </w:rPr>
              <w:t>1</w:t>
            </w:r>
          </w:p>
        </w:tc>
        <w:tc>
          <w:tcPr>
            <w:tcW w:w="5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uz-Cyrl-UZ" w:eastAsia="ru-RU"/>
              </w:rPr>
              <w:t>2</w:t>
            </w:r>
          </w:p>
        </w:tc>
        <w:tc>
          <w:tcPr>
            <w:tcW w:w="7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uz-Cyrl-UZ" w:eastAsia="ru-RU"/>
              </w:rPr>
              <w:t>3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uz-Cyrl-UZ" w:eastAsia="ru-RU"/>
              </w:rPr>
              <w:t>4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uz-Cyrl-UZ" w:eastAsia="ru-RU"/>
              </w:rPr>
              <w:t>5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uz-Cyrl-UZ" w:eastAsia="ru-RU"/>
              </w:rPr>
              <w:t>6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uz-Cyrl-UZ" w:eastAsia="ru-RU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uz-Cyrl-UZ" w:eastAsia="ru-RU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uz-Cyrl-UZ" w:eastAsia="ru-RU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uz-Cyrl-UZ" w:eastAsia="ru-RU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uz-Cyrl-UZ" w:eastAsia="ru-RU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uz-Cyrl-UZ" w:eastAsia="ru-RU"/>
              </w:rPr>
              <w:t>12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uz-Cyrl-UZ" w:eastAsia="ru-RU"/>
              </w:rPr>
              <w:t>13</w:t>
            </w:r>
          </w:p>
        </w:tc>
      </w:tr>
      <w:tr>
        <w:trPr/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5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7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</w:tr>
      <w:tr>
        <w:trPr/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5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7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</w:tr>
      <w:tr>
        <w:trPr/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5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7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</w:tr>
      <w:tr>
        <w:trPr/>
        <w:tc>
          <w:tcPr>
            <w:tcW w:w="11621" w:type="dxa"/>
            <w:gridSpan w:val="3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</w:r>
          </w:p>
        </w:tc>
      </w:tr>
      <w:tr>
        <w:trPr/>
        <w:tc>
          <w:tcPr>
            <w:tcW w:w="11621" w:type="dxa"/>
            <w:gridSpan w:val="38"/>
            <w:tcBorders/>
          </w:tcPr>
          <w:p>
            <w:pPr>
              <w:pStyle w:val="Normal"/>
              <w:spacing w:lineRule="auto" w:line="240" w:before="0" w:after="0"/>
              <w:ind w:left="57" w:right="57" w:firstLine="284"/>
              <w:rPr>
                <w:rFonts w:ascii="Times New Roman" w:hAnsi="Times New Roman" w:eastAsia="Times New Roman" w:cs="Times New Roman"/>
                <w:sz w:val="18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val="uz-Cyrl-UZ" w:eastAsia="ru-RU"/>
              </w:rPr>
              <w:t xml:space="preserve">Примечание: </w:t>
            </w:r>
          </w:p>
          <w:p>
            <w:pPr>
              <w:pStyle w:val="Normal"/>
              <w:spacing w:lineRule="auto" w:line="240" w:before="0" w:after="0"/>
              <w:ind w:left="57" w:right="57" w:firstLine="284"/>
              <w:rPr>
                <w:rFonts w:ascii="Times New Roman" w:hAnsi="Times New Roman" w:eastAsia="Times New Roman" w:cs="Times New Roman"/>
                <w:sz w:val="18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val="uz-Cyrl-UZ" w:eastAsia="ru-RU"/>
              </w:rPr>
              <w:t>* Операции, предусмотренные в пунктах 2 — 5 части первой статьи 230 Налогового кодекса Республики Узбекистан.</w:t>
            </w:r>
          </w:p>
          <w:p>
            <w:pPr>
              <w:pStyle w:val="Normal"/>
              <w:spacing w:lineRule="auto" w:line="240" w:before="0" w:after="0"/>
              <w:ind w:left="57" w:right="57" w:firstLine="284"/>
              <w:rPr>
                <w:rFonts w:ascii="Times New Roman" w:hAnsi="Times New Roman" w:eastAsia="Times New Roman" w:cs="Times New Roman"/>
                <w:sz w:val="18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val="uz-Cyrl-UZ" w:eastAsia="ru-RU"/>
              </w:rPr>
              <w:t xml:space="preserve">** Графы 10, 11 заполняются на основании Справки о сумме акцизного налога, подлежащего вычету при расчете акцизного налога по газу природному, прилагаемой к настоящему Расчету. </w:t>
            </w:r>
          </w:p>
        </w:tc>
      </w:tr>
      <w:tr>
        <w:trPr/>
        <w:tc>
          <w:tcPr>
            <w:tcW w:w="2329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Руководитель</w:t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160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654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160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  <w:t>(подпись)</w:t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654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1604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654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2329" w:type="dxa"/>
            <w:gridSpan w:val="13"/>
            <w:tcBorders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Главный бухгалтер</w:t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160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654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160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  <w:t>(подпис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0"/>
                <w:lang w:val="uz-Cyrl-UZ" w:eastAsia="ru-RU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654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2757" w:type="dxa"/>
            <w:gridSpan w:val="18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М.П. (при наличии печати)</w:t>
            </w:r>
          </w:p>
        </w:tc>
        <w:tc>
          <w:tcPr>
            <w:tcW w:w="99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654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ru-RU"/>
        </w:rPr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ru-RU"/>
        </w:rPr>
      </w:r>
    </w:p>
    <w:tbl>
      <w:tblPr>
        <w:tblW w:w="1164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2"/>
        <w:gridCol w:w="304"/>
        <w:gridCol w:w="307"/>
        <w:gridCol w:w="156"/>
        <w:gridCol w:w="151"/>
        <w:gridCol w:w="145"/>
        <w:gridCol w:w="162"/>
        <w:gridCol w:w="91"/>
        <w:gridCol w:w="43"/>
        <w:gridCol w:w="173"/>
        <w:gridCol w:w="123"/>
        <w:gridCol w:w="184"/>
        <w:gridCol w:w="112"/>
        <w:gridCol w:w="195"/>
        <w:gridCol w:w="101"/>
        <w:gridCol w:w="380"/>
        <w:gridCol w:w="132"/>
        <w:gridCol w:w="164"/>
        <w:gridCol w:w="325"/>
        <w:gridCol w:w="69"/>
        <w:gridCol w:w="296"/>
        <w:gridCol w:w="137"/>
        <w:gridCol w:w="514"/>
        <w:gridCol w:w="342"/>
        <w:gridCol w:w="1033"/>
        <w:gridCol w:w="1244"/>
        <w:gridCol w:w="1426"/>
        <w:gridCol w:w="1562"/>
        <w:gridCol w:w="600"/>
        <w:gridCol w:w="316"/>
        <w:gridCol w:w="316"/>
        <w:gridCol w:w="31"/>
        <w:gridCol w:w="14"/>
      </w:tblGrid>
      <w:tr>
        <w:trPr/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76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ИНН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6258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7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11595" w:type="dxa"/>
            <w:gridSpan w:val="3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11640" w:type="dxa"/>
            <w:gridSpan w:val="3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СПРА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 xml:space="preserve">о сумме акцизного налога, подлежащего вычету при расчете акцизного налога по природному газу </w:t>
            </w:r>
          </w:p>
        </w:tc>
      </w:tr>
      <w:tr>
        <w:trPr/>
        <w:tc>
          <w:tcPr>
            <w:tcW w:w="11640" w:type="dxa"/>
            <w:gridSpan w:val="3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37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 xml:space="preserve">Стоимость реализованной продукции </w:t>
              <w:br/>
              <w:t>без акцизного налога и НДС</w:t>
            </w:r>
          </w:p>
        </w:tc>
        <w:tc>
          <w:tcPr>
            <w:tcW w:w="23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Стоимость приобретенного природного газа, по которому уплачен акцизный налог, без акцизного налога и НДС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Ставка акцизного налога, %</w:t>
            </w:r>
          </w:p>
        </w:tc>
        <w:tc>
          <w:tcPr>
            <w:tcW w:w="42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Сумма акцизного налога,</w:t>
              <w:br/>
              <w:t>подлежащая вычету</w:t>
            </w:r>
          </w:p>
        </w:tc>
      </w:tr>
      <w:tr>
        <w:trPr/>
        <w:tc>
          <w:tcPr>
            <w:tcW w:w="1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всего</w:t>
              <w:br/>
              <w:t>(гр. 2 Расчета акцизного налога)</w:t>
            </w:r>
          </w:p>
        </w:tc>
        <w:tc>
          <w:tcPr>
            <w:tcW w:w="193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в том числе населению</w:t>
              <w:br/>
              <w:t>(гр. 5 Расчета акцизного налога)</w:t>
            </w:r>
          </w:p>
        </w:tc>
        <w:tc>
          <w:tcPr>
            <w:tcW w:w="23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всего</w:t>
              <w:br/>
              <w:t>(гр. 3 х гр. 4 / 100)</w:t>
            </w:r>
          </w:p>
        </w:tc>
        <w:tc>
          <w:tcPr>
            <w:tcW w:w="28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 xml:space="preserve">в том числе по объемам, реализованным населению </w:t>
              <w:br/>
              <w:t>((гр. 2 / гр. 1) х гр. 3 х гр. 4 / 100)</w:t>
            </w:r>
          </w:p>
        </w:tc>
      </w:tr>
      <w:tr>
        <w:trPr/>
        <w:tc>
          <w:tcPr>
            <w:tcW w:w="1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1</w:t>
            </w:r>
          </w:p>
        </w:tc>
        <w:tc>
          <w:tcPr>
            <w:tcW w:w="193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2</w:t>
            </w:r>
          </w:p>
        </w:tc>
        <w:tc>
          <w:tcPr>
            <w:tcW w:w="23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5</w:t>
            </w:r>
          </w:p>
        </w:tc>
        <w:tc>
          <w:tcPr>
            <w:tcW w:w="28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6</w:t>
            </w:r>
          </w:p>
        </w:tc>
      </w:tr>
      <w:tr>
        <w:trPr/>
        <w:tc>
          <w:tcPr>
            <w:tcW w:w="1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193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3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8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 xml:space="preserve"> </w:t>
            </w:r>
          </w:p>
        </w:tc>
      </w:tr>
      <w:tr>
        <w:trPr/>
        <w:tc>
          <w:tcPr>
            <w:tcW w:w="2331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Руководитель</w:t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60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6542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160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  <w:t>(подпись)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6542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1604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6542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2331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Главный бухгалтер</w:t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60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6542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160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  <w:t>(подпис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0"/>
                <w:lang w:val="uz-Cyrl-UZ" w:eastAsia="ru-RU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6542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2759" w:type="dxa"/>
            <w:gridSpan w:val="1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М.П. (при наличии печати).</w:t>
            </w:r>
          </w:p>
        </w:tc>
        <w:tc>
          <w:tcPr>
            <w:tcW w:w="99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6542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sectPr>
      <w:headerReference w:type="default" r:id="rId2"/>
      <w:type w:val="nextPage"/>
      <w:pgSz w:orient="landscape" w:w="16838" w:h="11906"/>
      <w:pgMar w:left="1134" w:right="992" w:gutter="0" w:header="709" w:top="1701" w:footer="0" w:bottom="851"/>
      <w:pgNumType w:start="103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Uz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72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тиль не зачеркнутый"/>
    <w:qFormat/>
    <w:rPr>
      <w:strike w:val="false"/>
      <w:dstrike w:val="false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 Знак Знак"/>
    <w:qFormat/>
    <w:rPr>
      <w:rFonts w:ascii="AntiquaUz;Times New Roman" w:hAnsi="AntiquaUz;Times New Roman" w:cs="AntiquaUz;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ind w:firstLine="425"/>
      <w:jc w:val="both"/>
    </w:pPr>
    <w:rPr>
      <w:rFonts w:ascii="AntiquaUz;Times New Roman" w:hAnsi="AntiquaUz;Times New Roman" w:eastAsia="Times New Roman" w:cs="AntiquaUz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CharChar">
    <w:name w:val="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Приложение"/>
    <w:basedOn w:val="TextBody"/>
    <w:qFormat/>
    <w:pPr>
      <w:keepLines/>
      <w:spacing w:lineRule="atLeast" w:line="240" w:before="454" w:after="0"/>
      <w:ind w:left="3685" w:hanging="0"/>
      <w:jc w:val="center"/>
    </w:pPr>
    <w:rPr>
      <w:color w:val="000000"/>
      <w:sz w:val="20"/>
      <w:szCs w:val="20"/>
    </w:rPr>
  </w:style>
  <w:style w:type="paragraph" w:styleId="8">
    <w:name w:val="по центру 8"/>
    <w:basedOn w:val="TextBody"/>
    <w:qFormat/>
    <w:pPr>
      <w:spacing w:before="283" w:after="283"/>
      <w:ind w:hanging="0"/>
      <w:jc w:val="center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4:21:00Z</dcterms:created>
  <dc:creator>mamajonov</dc:creator>
  <dc:description/>
  <cp:keywords/>
  <dc:language>en-US</dc:language>
  <cp:lastModifiedBy>Xolmuradov</cp:lastModifiedBy>
  <dcterms:modified xsi:type="dcterms:W3CDTF">2019-01-07T06:23:00Z</dcterms:modified>
  <cp:revision>5</cp:revision>
  <dc:subject/>
  <dc:title>ПРИЛОЖЕНИЕ № 4</dc:title>
</cp:coreProperties>
</file>