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108" w:type="dxa"/>
        <w:tblLayout w:type="fixed"/>
        <w:tblCellMar>
          <w:top w:w="0" w:type="dxa"/>
          <w:left w:w="108" w:type="dxa"/>
          <w:bottom w:w="0" w:type="dxa"/>
          <w:right w:w="108" w:type="dxa"/>
        </w:tblCellMar>
      </w:tblPr>
      <w:tblGrid>
        <w:gridCol w:w="7280"/>
        <w:gridCol w:w="7604"/>
      </w:tblGrid>
      <w:tr>
        <w:trPr/>
        <w:tc>
          <w:tcPr>
            <w:tcW w:w="7280" w:type="dxa"/>
            <w:tcBorders/>
          </w:tcPr>
          <w:p>
            <w:pPr>
              <w:pStyle w:val="Normal"/>
              <w:snapToGrid w:val="false"/>
              <w:spacing w:lineRule="auto" w:line="240"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7604" w:type="dxa"/>
            <w:tcBorders/>
          </w:tcPr>
          <w:p>
            <w:pPr>
              <w:pStyle w:val="Normal"/>
              <w:spacing w:lineRule="auto" w:line="240"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 xml:space="preserve">«Солиқ ҳисоботининг шаклларини тасдиқлаш тўғрисида»ги қарорга </w:t>
              <w:br/>
              <w:t>киритилаётган ўзгартириш ва қўшимчаларга</w:t>
              <w:br/>
              <w:t>13</w:t>
            </w:r>
            <w:bookmarkStart w:id="0" w:name="_GoBack"/>
            <w:bookmarkEnd w:id="0"/>
            <w:r>
              <w:rPr>
                <w:rFonts w:cs="Times New Roman" w:ascii="Times New Roman" w:hAnsi="Times New Roman"/>
                <w:sz w:val="24"/>
                <w:szCs w:val="24"/>
                <w:lang w:val="uz-Cyrl-UZ"/>
              </w:rPr>
              <w:t>-ИЛОВА</w:t>
            </w:r>
          </w:p>
        </w:tc>
      </w:tr>
    </w:tbl>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14890" w:type="dxa"/>
        <w:jc w:val="left"/>
        <w:tblInd w:w="-103" w:type="dxa"/>
        <w:tblLayout w:type="fixed"/>
        <w:tblCellMar>
          <w:top w:w="0" w:type="dxa"/>
          <w:left w:w="108" w:type="dxa"/>
          <w:bottom w:w="0" w:type="dxa"/>
          <w:right w:w="108" w:type="dxa"/>
        </w:tblCellMar>
      </w:tblPr>
      <w:tblGrid>
        <w:gridCol w:w="1129"/>
        <w:gridCol w:w="284"/>
        <w:gridCol w:w="283"/>
        <w:gridCol w:w="284"/>
        <w:gridCol w:w="283"/>
        <w:gridCol w:w="284"/>
        <w:gridCol w:w="283"/>
        <w:gridCol w:w="284"/>
        <w:gridCol w:w="283"/>
        <w:gridCol w:w="284"/>
        <w:gridCol w:w="10537"/>
        <w:gridCol w:w="336"/>
        <w:gridCol w:w="336"/>
      </w:tblGrid>
      <w:tr>
        <w:trPr>
          <w:trHeight w:val="255" w:hRule="atLeast"/>
        </w:trPr>
        <w:tc>
          <w:tcPr>
            <w:tcW w:w="1129" w:type="dxa"/>
            <w:tcBorders/>
            <w:vAlign w:val="bottom"/>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СТИР</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10537" w:type="dxa"/>
            <w:tcBorders/>
            <w:vAlign w:val="bottom"/>
          </w:tcPr>
          <w:p>
            <w:pPr>
              <w:pStyle w:val="Normal"/>
              <w:spacing w:lineRule="auto" w:line="240" w:before="0" w:after="0"/>
              <w:jc w:val="righ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варақ</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w:t>
            </w:r>
          </w:p>
        </w:tc>
        <w:tc>
          <w:tcPr>
            <w:tcW w:w="3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2</w:t>
            </w:r>
          </w:p>
        </w:tc>
      </w:tr>
    </w:tbl>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ind w:left="113" w:hanging="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Ягона солиқ тўлови ҳисоб-китоби</w:t>
      </w:r>
    </w:p>
    <w:p>
      <w:pPr>
        <w:pStyle w:val="Normal"/>
        <w:spacing w:lineRule="auto" w:line="240" w:before="0" w:after="0"/>
        <w:ind w:firstLine="567"/>
        <w:jc w:val="both"/>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r>
    </w:p>
    <w:tbl>
      <w:tblPr>
        <w:tblW w:w="14884" w:type="dxa"/>
        <w:jc w:val="left"/>
        <w:tblInd w:w="-118" w:type="dxa"/>
        <w:tblLayout w:type="fixed"/>
        <w:tblCellMar>
          <w:top w:w="0" w:type="dxa"/>
          <w:left w:w="108" w:type="dxa"/>
          <w:bottom w:w="0" w:type="dxa"/>
          <w:right w:w="108" w:type="dxa"/>
        </w:tblCellMar>
      </w:tblPr>
      <w:tblGrid>
        <w:gridCol w:w="7938"/>
        <w:gridCol w:w="851"/>
        <w:gridCol w:w="850"/>
        <w:gridCol w:w="1701"/>
        <w:gridCol w:w="709"/>
        <w:gridCol w:w="709"/>
        <w:gridCol w:w="850"/>
        <w:gridCol w:w="709"/>
        <w:gridCol w:w="567"/>
      </w:tblGrid>
      <w:tr>
        <w:trPr/>
        <w:tc>
          <w:tcPr>
            <w:tcW w:w="793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Кўрсаткичлар</w:t>
            </w:r>
          </w:p>
        </w:tc>
        <w:tc>
          <w:tcPr>
            <w:tcW w:w="851" w:type="dxa"/>
            <w:vMerge w:val="restart"/>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Сатр коди</w:t>
            </w:r>
          </w:p>
        </w:tc>
        <w:tc>
          <w:tcPr>
            <w:tcW w:w="850"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Жами</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 xml:space="preserve">шу жумладан, ягона солиқ тўлови тўловчиси тўғрисидаги маълумотда кўрсатилган фаолият турлари бўйича </w:t>
              <w:br/>
              <w:t>(01-варақ)</w:t>
            </w:r>
          </w:p>
        </w:tc>
      </w:tr>
      <w:tr>
        <w:trPr/>
        <w:tc>
          <w:tcPr>
            <w:tcW w:w="79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1"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асосий фаолият тури — 1</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2</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3</w:t>
            </w:r>
          </w:p>
        </w:tc>
        <w:tc>
          <w:tcPr>
            <w:tcW w:w="85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4</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5</w:t>
            </w:r>
          </w:p>
        </w:tc>
        <w:tc>
          <w:tcPr>
            <w:tcW w:w="56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Товарлар (ишлар, хизматлар)ни реализация қилишдан соф тушум</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10</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Фаолият турлари бўйича тушумнинг товарлар (ишлар, хизматлар)ни реализация қилишдан жами тушумдаги салмоғи, фоизда</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0</w:t>
            </w:r>
          </w:p>
        </w:tc>
        <w:tc>
          <w:tcPr>
            <w:tcW w:w="85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00</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Товарларни (ишларни, хизматларни) таннархидан паст нархларда реализация қилишдан ва текинга беришдан кўрилган зарарлар*</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5</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Давлатнинг кўчмас мулкидан фойдаланганлик учун белгиланган ижара ҳақининг энг кам ставкалари асосида ҳисоблаб чиқарилган ижара ҳақи суммасининг шартномада белгиланган ижара ҳақи суммасидан ошган қисми (Ягона солиқ тўлови ҳисоб-китоби 1-иловасининг 060-сатри)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6</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Бошқа даромадлар (Ягона солиқ тўлови ҳисоб-китоби 2-иловасининг 010-сатри) </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30</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85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56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Солиқ солинадиган ялпи тушум (010-сатр + 025-сатр + 026-сатр +030-сатр)</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40</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Имтиёзлар — жами (0501-сатр + 0502-сатр), шу жумладан:</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50</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6" w:hanging="0"/>
              <w:rPr/>
            </w:pPr>
            <w:r>
              <w:rPr>
                <w:rFonts w:cs="Times New Roman" w:ascii="Times New Roman" w:hAnsi="Times New Roman"/>
                <w:sz w:val="24"/>
                <w:szCs w:val="24"/>
                <w:lang w:val="uz-Cyrl-UZ" w:eastAsia="ru-RU"/>
              </w:rPr>
              <w:t>солиқ солиш объекти сифатида қаралмайдиган даромадлар</w:t>
              <w:br/>
              <w:t>(Ягона солиқ тўлови ҳисоб-китоби 3-иловасининг 010-сатри)</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501</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85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56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6"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солиқ солинадиган ялпи тушумнинг камайтирилиши</w:t>
              <w:br/>
              <w:t>(Ягона солиқ тўлови ҳисоб-китоби 4-иловасининг 010-сатри)</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502</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Солиқ солинадиган база — жами (040-сатр — 050-сатр), шу жумладан:</w:t>
            </w:r>
          </w:p>
        </w:tc>
        <w:tc>
          <w:tcPr>
            <w:tcW w:w="851" w:type="dxa"/>
            <w:tcBorders>
              <w:top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z-Cyrl-UZ" w:eastAsia="ru-RU"/>
              </w:rPr>
              <w:t>060</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6"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2018 йил I чораги учун солиқ солинадиган база </w:t>
              <w:br/>
              <w:t>(040-сатр — 050-сатр, бироқ «0» кам эмас)</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61</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6"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солиқ солинадиган база, 2018 йил I чорагидан ташқари </w:t>
              <w:br/>
              <w:t>([040-сатр — 050-сатр] — 061-сатр), бироқ «0»дан кам эмас)</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62</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z-Cyrl-UZ" w:eastAsia="ru-RU"/>
              </w:rPr>
              <w:t>Установленная ставка единого налогового платеж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7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Ягона солиқ тўлови суммаси — жами </w:t>
              <w:br/>
              <w:t>(091-сатр + 092-сатр), шу жумладан:</w:t>
            </w:r>
          </w:p>
        </w:tc>
        <w:tc>
          <w:tcPr>
            <w:tcW w:w="851"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90</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6"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ягона солиқ тўлови суммаси 2018 йил I чораги учун </w:t>
              <w:br/>
              <w:t>(Ягона солиқ тўлови ҳисоб-китобининг 6-иловаси 080-сартдан)</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9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6"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ягона солиқ тўлови суммаси 2018 йил I чорагидан ташқари </w:t>
              <w:br/>
              <w:t>(070-сатр × 0602-сатр)</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92</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2018 йил I чораги учун фаолият турлари бўйича ягона солиқ тўлови суммасининг жами ягона солиқ тўлови суммасидаги салмоғи, фоизда</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93</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0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2018 йил I чорагидан ташқари фаолият турлари бўйича ягона солиқ тўлови суммасининг жами ягона солиқ тўлови суммасидаги салмоғи, фоиз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bl>
    <w:p>
      <w:pPr>
        <w:pStyle w:val="Normal"/>
        <w:spacing w:lineRule="auto" w:line="240" w:before="0" w:after="0"/>
        <w:rPr>
          <w:rFonts w:ascii="Times New Roman" w:hAnsi="Times New Roman" w:cs="Times New Roman"/>
          <w:sz w:val="24"/>
          <w:szCs w:val="24"/>
          <w:lang w:val="uz-Cyrl-UZ"/>
        </w:rPr>
      </w:pPr>
      <w:r>
        <w:br w:type="page"/>
      </w:r>
      <w:r>
        <w:rPr>
          <w:rFonts w:cs="Times New Roman" w:ascii="Times New Roman" w:hAnsi="Times New Roman"/>
          <w:sz w:val="24"/>
          <w:szCs w:val="24"/>
          <w:lang w:val="uz-Cyrl-UZ"/>
        </w:rPr>
      </w:r>
    </w:p>
    <w:tbl>
      <w:tblPr>
        <w:tblW w:w="14890" w:type="dxa"/>
        <w:jc w:val="left"/>
        <w:tblInd w:w="-103" w:type="dxa"/>
        <w:tblLayout w:type="fixed"/>
        <w:tblCellMar>
          <w:top w:w="0" w:type="dxa"/>
          <w:left w:w="108" w:type="dxa"/>
          <w:bottom w:w="0" w:type="dxa"/>
          <w:right w:w="108" w:type="dxa"/>
        </w:tblCellMar>
      </w:tblPr>
      <w:tblGrid>
        <w:gridCol w:w="1129"/>
        <w:gridCol w:w="284"/>
        <w:gridCol w:w="283"/>
        <w:gridCol w:w="284"/>
        <w:gridCol w:w="283"/>
        <w:gridCol w:w="284"/>
        <w:gridCol w:w="283"/>
        <w:gridCol w:w="284"/>
        <w:gridCol w:w="283"/>
        <w:gridCol w:w="286"/>
        <w:gridCol w:w="10535"/>
        <w:gridCol w:w="336"/>
        <w:gridCol w:w="336"/>
      </w:tblGrid>
      <w:tr>
        <w:trPr>
          <w:trHeight w:val="255" w:hRule="atLeast"/>
        </w:trPr>
        <w:tc>
          <w:tcPr>
            <w:tcW w:w="1129" w:type="dxa"/>
            <w:tcBorders/>
            <w:vAlign w:val="bottom"/>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СТИР</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10535" w:type="dxa"/>
            <w:tcBorders/>
            <w:vAlign w:val="bottom"/>
          </w:tcPr>
          <w:p>
            <w:pPr>
              <w:pStyle w:val="Normal"/>
              <w:spacing w:lineRule="auto" w:line="240" w:before="0" w:after="0"/>
              <w:jc w:val="righ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варақ</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w:t>
            </w:r>
          </w:p>
        </w:tc>
        <w:tc>
          <w:tcPr>
            <w:tcW w:w="3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3</w:t>
            </w:r>
          </w:p>
        </w:tc>
      </w:tr>
    </w:tbl>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14914" w:type="dxa"/>
        <w:jc w:val="left"/>
        <w:tblInd w:w="-148" w:type="dxa"/>
        <w:tblLayout w:type="fixed"/>
        <w:tblCellMar>
          <w:top w:w="0" w:type="dxa"/>
          <w:left w:w="108" w:type="dxa"/>
          <w:bottom w:w="0" w:type="dxa"/>
          <w:right w:w="108" w:type="dxa"/>
        </w:tblCellMar>
      </w:tblPr>
      <w:tblGrid>
        <w:gridCol w:w="7827"/>
        <w:gridCol w:w="992"/>
        <w:gridCol w:w="850"/>
        <w:gridCol w:w="1701"/>
        <w:gridCol w:w="708"/>
        <w:gridCol w:w="709"/>
        <w:gridCol w:w="709"/>
        <w:gridCol w:w="709"/>
        <w:gridCol w:w="709"/>
      </w:tblGrid>
      <w:tr>
        <w:trPr/>
        <w:tc>
          <w:tcPr>
            <w:tcW w:w="78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Кўрсаткичлар</w:t>
            </w:r>
          </w:p>
        </w:tc>
        <w:tc>
          <w:tcPr>
            <w:tcW w:w="992" w:type="dxa"/>
            <w:vMerge w:val="restart"/>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Сатр коди</w:t>
            </w:r>
          </w:p>
        </w:tc>
        <w:tc>
          <w:tcPr>
            <w:tcW w:w="850"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Жами</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шу жумладан, ягона солиқ тўлови тўловчиси тўғрисидаги маълумотда кўрсатилган фаолият турлари бўйича (01-варақ)</w:t>
            </w:r>
          </w:p>
        </w:tc>
      </w:tr>
      <w:tr>
        <w:trPr/>
        <w:tc>
          <w:tcPr>
            <w:tcW w:w="78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992"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асосий фаолият тури — 1</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2</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3</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4</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5</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6</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Бюджетга тўланиши лозим бўлган қўшилган қиймат солиғи суммаси (Қўшилган қиймат солиғи ҳисоб-китобининг 050-сатри) — жами (101-сатр +102+сатр), шу жумладан:</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0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1" w:hanging="0"/>
              <w:rPr/>
            </w:pPr>
            <w:r>
              <w:rPr>
                <w:rFonts w:cs="Times New Roman" w:ascii="Times New Roman" w:hAnsi="Times New Roman"/>
                <w:sz w:val="24"/>
                <w:szCs w:val="24"/>
                <w:lang w:val="uz-Cyrl-UZ" w:eastAsia="ru-RU"/>
              </w:rPr>
              <w:t xml:space="preserve">2018 йил I чораги учун бюджетга тўланиши лозим бўлган қўшилган қиймат солиғи суммаси, </w:t>
              <w:br/>
              <w:t>(Қўшилган қиймат солиғи ҳисоб-китобининг 050-сатр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0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1"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2018 йил I чорагидан ташқари бюджетга тўланиши лозим бўлган қўшилган қиймат солиғи суммаси, </w:t>
              <w:br/>
              <w:t>(Қўшилган қиймат солиғи ҳисоб-китобининг 050-сатри — 101-сатр)</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0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Ягона солиқ тўлови суммасини камайтирадиган қўшилган қиймат солиғи суммаси </w:t>
              <w:br/>
              <w:t>(100-сатр, бироқ 090-сатр х 50 фоиздан кўп эмас), шу жумладан:</w:t>
            </w:r>
          </w:p>
        </w:tc>
        <w:tc>
          <w:tcPr>
            <w:tcW w:w="992"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10</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right w:val="single" w:sz="4" w:space="0" w:color="000000"/>
            </w:tcBorders>
            <w:vAlign w:val="center"/>
          </w:tcPr>
          <w:p>
            <w:pPr>
              <w:pStyle w:val="Normal"/>
              <w:spacing w:lineRule="auto" w:line="240" w:before="0" w:after="0"/>
              <w:ind w:left="171"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2018 йил I чораги учун ягона солиқ тўлови суммасини камайтирадиган қўшилган қиймат солиғи суммаси (101-сатр, бироқ 091-сатр х 50 фоиздан кўп эмас)</w:t>
            </w:r>
          </w:p>
        </w:tc>
        <w:tc>
          <w:tcPr>
            <w:tcW w:w="992"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11</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right w:val="single" w:sz="4" w:space="0" w:color="000000"/>
            </w:tcBorders>
            <w:vAlign w:val="center"/>
          </w:tcPr>
          <w:p>
            <w:pPr>
              <w:pStyle w:val="Normal"/>
              <w:spacing w:lineRule="auto" w:line="240" w:before="0" w:after="0"/>
              <w:ind w:left="171"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2018 йил I чорагидан ташқари ягона солиқ тўлови суммасини камайтирадиган қўшилган қиймат солиғи суммаси (102-сатр, бироқ 092-сатр х 50 фоиздан кўп эмас)</w:t>
            </w:r>
          </w:p>
        </w:tc>
        <w:tc>
          <w:tcPr>
            <w:tcW w:w="992"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12</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z-Cyrl-UZ" w:eastAsia="ru-RU"/>
              </w:rPr>
              <w:t>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нинг суммаси (121-сатри + 122-сатри) — жами, шу жумладан:</w:t>
            </w:r>
          </w:p>
        </w:tc>
        <w:tc>
          <w:tcPr>
            <w:tcW w:w="992"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20</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right w:val="single" w:sz="4" w:space="0" w:color="000000"/>
            </w:tcBorders>
            <w:vAlign w:val="center"/>
          </w:tcPr>
          <w:p>
            <w:pPr>
              <w:pStyle w:val="Normal"/>
              <w:spacing w:lineRule="auto" w:line="240" w:before="0" w:after="0"/>
              <w:ind w:left="171"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2018 йил I чораги учун, 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нинг суммаси (Ягона солиқ тўлови ҳисоб-китоби 7-иловасининг 4-устуни, 090-сатри)</w:t>
            </w:r>
          </w:p>
        </w:tc>
        <w:tc>
          <w:tcPr>
            <w:tcW w:w="992"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21</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1"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2018 йил I чорагидан ташқари 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нинг суммаси </w:t>
              <w:br/>
              <w:t>(Ягона солиқ тўлови ҳисоб-китоби 7-иловасининг 5-устуни, 090-сатр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2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Ҳисоб-китоб бўйича ҳисобланган ягона солиқ тўлови суммаси (090-сатр –110-сатр — 120-с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Умумбелгиланган солиқлар бўйича қайта ҳисоб-китоб қилишдаги қўшимча тўланадиган </w:t>
              <w:br/>
              <w:t>ягона солиқ тўл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Қўшимча ҳисобланган ягона солиқ тўлови сумма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z-Cyrl-UZ" w:eastAsia="ru-RU"/>
              </w:rPr>
              <w:t>Автомобиль транспортида юк ташиш хизматлари кўрсатиш бўйича ягона солиқ тўловининг қўшимча ҳисобланган суммаси (Ягона солиқ тўлови ҳисоб-китоби 9-иловасининг 080-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Ўзбекистон Республикасидан ташқарида олинган дивиденд ва фоиз кўринишидаги даромадлар бўйича Ўзбекистон Республикасининг халқаро шартномаларига мувофиқ юридик шахслардан олинадиган фойда солиғи бўйича қўшимча суммаси </w:t>
              <w:br/>
              <w:t>(Ягона солиқ тўлови ҳисоб-китоби 8-иловасининг 060-сатри + 120-сат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Ҳисобот даври учун тўланиши лозим бўлган ягона солиқ тўлови суммаси </w:t>
              <w:br/>
              <w:t>(130-сатр + 140-сатр + 150-сатр + 151-сатр + 160-с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6"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шундан савдо фаолияти ва умумий овқатланиш соҳасидаги фаолиятга тўғри келадиган ягона солиқ тўлови суммаси, шу жумла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6"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чоракнинг биринчи ойи охири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6"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шундан савдо фаолияти ва умумий овқатланиш соҳасидаги фаолиятга тўғри келадиган ягона солиқ тўлови сумма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7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bl>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r>
        <w:br w:type="page"/>
      </w:r>
    </w:p>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14890" w:type="dxa"/>
        <w:jc w:val="left"/>
        <w:tblInd w:w="-103" w:type="dxa"/>
        <w:tblLayout w:type="fixed"/>
        <w:tblCellMar>
          <w:top w:w="0" w:type="dxa"/>
          <w:left w:w="108" w:type="dxa"/>
          <w:bottom w:w="0" w:type="dxa"/>
          <w:right w:w="108" w:type="dxa"/>
        </w:tblCellMar>
      </w:tblPr>
      <w:tblGrid>
        <w:gridCol w:w="1129"/>
        <w:gridCol w:w="284"/>
        <w:gridCol w:w="283"/>
        <w:gridCol w:w="284"/>
        <w:gridCol w:w="283"/>
        <w:gridCol w:w="284"/>
        <w:gridCol w:w="283"/>
        <w:gridCol w:w="284"/>
        <w:gridCol w:w="283"/>
        <w:gridCol w:w="286"/>
        <w:gridCol w:w="10535"/>
        <w:gridCol w:w="336"/>
        <w:gridCol w:w="336"/>
      </w:tblGrid>
      <w:tr>
        <w:trPr>
          <w:trHeight w:val="255" w:hRule="atLeast"/>
        </w:trPr>
        <w:tc>
          <w:tcPr>
            <w:tcW w:w="1129" w:type="dxa"/>
            <w:tcBorders/>
            <w:vAlign w:val="bottom"/>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СТИР</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10535" w:type="dxa"/>
            <w:tcBorders/>
            <w:vAlign w:val="bottom"/>
          </w:tcPr>
          <w:p>
            <w:pPr>
              <w:pStyle w:val="Normal"/>
              <w:spacing w:lineRule="auto" w:line="240" w:before="0" w:after="0"/>
              <w:jc w:val="righ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варақ</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w:t>
            </w:r>
          </w:p>
        </w:tc>
        <w:tc>
          <w:tcPr>
            <w:tcW w:w="3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4</w:t>
            </w:r>
          </w:p>
        </w:tc>
      </w:tr>
    </w:tbl>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14884" w:type="dxa"/>
        <w:jc w:val="left"/>
        <w:tblInd w:w="-118" w:type="dxa"/>
        <w:tblLayout w:type="fixed"/>
        <w:tblCellMar>
          <w:top w:w="0" w:type="dxa"/>
          <w:left w:w="108" w:type="dxa"/>
          <w:bottom w:w="0" w:type="dxa"/>
          <w:right w:w="108" w:type="dxa"/>
        </w:tblCellMar>
      </w:tblPr>
      <w:tblGrid>
        <w:gridCol w:w="7797"/>
        <w:gridCol w:w="992"/>
        <w:gridCol w:w="850"/>
        <w:gridCol w:w="1701"/>
        <w:gridCol w:w="708"/>
        <w:gridCol w:w="709"/>
        <w:gridCol w:w="709"/>
        <w:gridCol w:w="709"/>
        <w:gridCol w:w="709"/>
      </w:tblGrid>
      <w:tr>
        <w:trPr/>
        <w:tc>
          <w:tcPr>
            <w:tcW w:w="779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Кўрсаткичлар</w:t>
            </w:r>
          </w:p>
        </w:tc>
        <w:tc>
          <w:tcPr>
            <w:tcW w:w="992" w:type="dxa"/>
            <w:vMerge w:val="restart"/>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Сатр коди</w:t>
            </w:r>
          </w:p>
        </w:tc>
        <w:tc>
          <w:tcPr>
            <w:tcW w:w="850" w:type="dxa"/>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Жами</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b/>
                <w:bCs/>
                <w:sz w:val="24"/>
                <w:szCs w:val="24"/>
                <w:lang w:val="uz-Cyrl-UZ" w:eastAsia="ru-RU"/>
              </w:rPr>
              <w:t>шу жумладан, ягона солиқ тўлови тўловчиси тўғрисидаги маълумотда кўрсатилган фаолият турлари бўйича (01-варақ)</w:t>
            </w:r>
          </w:p>
        </w:tc>
      </w:tr>
      <w:tr>
        <w:trPr/>
        <w:tc>
          <w:tcPr>
            <w:tcW w:w="7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992"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асосий фаолият тури — 1</w:t>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2</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3</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4</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5</w:t>
            </w:r>
          </w:p>
        </w:tc>
        <w:tc>
          <w:tcPr>
            <w:tcW w:w="70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t>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1"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чоракнинг иккинчи ойи охирига</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70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3"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шундан савдо фаолияти ва умумий овқатланиш соҳасидаги фаолиятга тўғри келадиган ягона солиқ тўлови суммас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702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1"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чоракнинг учинчи ойи охирига</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70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3" w:hanging="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шундан савдо фаолияти ва умумий овқатланиш соҳасидаги фаолиятга тўғри келадиган ягона солиқ тўлови суммас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703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х</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Солиқ бўйича ҳисобга олиш жойи бўйича ҳисобот даври учун тўланиши лозим бўлган ягона солиқ тўлови суммаси (170-сатр — 190-сатр)</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8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Алоҳида бўлинмалар жойлашган жойи бўйича ҳисобот даври учун тўланиши лозим бўлган ягона солиқ тўлови суммаси </w:t>
              <w:br/>
              <w:t>(Алоҳида бўлинмага тўғри келадиган ягона солиқ тўлови ҳисоб-китобидан келиб чиқиб)</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9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7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highlight w:val="green"/>
                <w:lang w:val="uz-Cyrl-UZ" w:eastAsia="ru-RU"/>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highlight w:val="green"/>
                <w:lang w:val="uz-Cyrl-UZ" w:eastAsia="ru-RU"/>
              </w:rPr>
              <w:t>x</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highlight w:val="green"/>
                <w:lang w:val="uz-Cyrl-UZ" w:eastAsia="ru-RU"/>
              </w:rPr>
              <w:t>x</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highlight w:val="green"/>
                <w:lang w:val="uz-Cyrl-UZ" w:eastAsia="ru-RU"/>
              </w:rPr>
              <w:t>x</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highlight w:val="green"/>
                <w:lang w:val="uz-Cyrl-UZ" w:eastAsia="ru-RU"/>
              </w:rPr>
              <w:t>x</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highlight w:val="green"/>
                <w:lang w:val="uz-Cyrl-UZ" w:eastAsia="ru-RU"/>
              </w:rPr>
              <w:t>x</w:t>
            </w:r>
          </w:p>
        </w:tc>
      </w:tr>
    </w:tbl>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Экология, соғломлаштириш ҳамда хайрия жамғармаларига, маданият, соғлиқни сақлаш, меҳнат, аҳолини ижтимоий муҳофаза қилиш, жисмоний тарбия ва спорт, таълим муассасаларига текинга товарларни (ишларни, хизматларни) беришдан олинган зарарлар бундан мустасно. Баҳолари (тарифлари) давлат томонидан тартибга солиниши назарда тутилган товарлар (ишлар, хизматлар) учун реализация қилишдан олинадиган тушум белгиланган баҳолардан (тарифлардан) келиб чиққан ҳолда аниқланади. Ўзи ишлаб чиқарган товарларни жаҳон бозорида ҳақиқий вужудга келган нархлар бўйича, шу жумладан таннархидан паст нархлар бўйича экспорт қилиш масалаларини кўриб чиқувчи махсус ваколатли органнинг қарорлари асосида ушбу товарларнинг таннархидан паст нархлар бўйича хорижий валютага экспорт қилинганда, солиқ солиш мақсадида товарларни реализация қилишдан олинган тушум товарларни реализация қилишнинг ҳақиқий баҳосидан келиб чиққан ҳолда аниқланади.</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026-сатр мол-мулкни ижарага беришдан даромадлари суммаси товарлар (ишлар, хизматлар)нинг реализациясидан олинган даромадлар умумий суммасида устун бўлган солиқ тўловчилар томонидан тўлдирилади.</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Изоҳлар:</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1. Агар ягона солиқ тўлови тўловчилари мустақил юридик шахс ҳисобланмайдиган ва ягона солиқ тўловининг турли ставкалари белгиланган турли аҳоли пунктларида жойлашган бир нечта турғун савдо шохобчаларига эга бўлса, унда ягона солиқ тўлови ҳисоб-китобига қўшимча устунлар киритилиб, улар асосий рақам устига қўшимча рақам қўйиш билан белгиланади (1-1, 1-2, 1-3, 2-1, 2-2, 2-3 ва ҳ.к). Бунда чакана савдо корхоналари бошқа даромадларини солиқ ҳисобига қўйилган жойдаги савдо шохобчаси устунида кўрсатадилар.</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2. 070-сатрда амалга ошириладиган фаолият туридан келиб чиққан ҳолда ягона солиқ тўлови ставкаси кўрсатилади.</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3. Агар юридик шахслар қўшилган қиймат солиғи тўловчиси бўлмаса, шунингдек қўшилган қиймат солиғи ҳисоб-китобининг 050-сатри қиймати манфий бўлса, 100 ва 110-сатрларда «0» қўйилади.</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4. 140-сатр Ўзбекистон Республикаси Солиқ кодексига мувофиқ умумбелгиланган солиқлар бўйича ҳисоб-китоблар асосида ягона солиқ тўлови юзасидан қайта ҳисоб-китобни амалга оширувчи солиқ тўловчилар томонидан тўлдиради. Бошқа солиқ тўловчилар эса 140-сатрда «0» қўядилар.</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5. 171, 17011, 17021, 17031-сатрлар савдо фаолияти ва умумий овқатланиш соҳасидаги фаолият бўйича ягона солиқ тўлови суммасининг Ягона солиқ тўлови ҳисоб-китобининг 093 ва 094-сатрлари бўйича ҳисобланган жами ягона солиқ тўлови суммасидаги салмоғидан келиб чиққан ҳолда тўлдирилади. Улгуржи савдо корхоналари томонидан ягона солиқ тўловини бўнак тўловларини ҳисобга олган ҳолда тўлаш тартиби тўғрисидаги низомга (рўйхат рақами 2065, 2010 йил 14 январь) мувофиқ ягона солиқ тўловининг бўнак тўловларини тўловчи солиқ тўловчилари ушбу сатрларда жами ягона солиқ тўловининг суммасини кўрсатади. </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6. 1701-17031-сатрлар микрофирма ва кичик корхона жумласига кирмайдиган солиқ тўловчилар томонидан тўлдирилади.</w:t>
      </w:r>
    </w:p>
    <w:p>
      <w:pPr>
        <w:pStyle w:val="Normal"/>
        <w:spacing w:lineRule="auto" w:line="240"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Раҳбар</w:t>
            </w:r>
          </w:p>
        </w:tc>
        <w:tc>
          <w:tcPr>
            <w:tcW w:w="199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995" w:type="dxa"/>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Бош бухгалтер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995"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eastAsia="ru-RU"/>
        </w:rPr>
        <w:t>М.Ў. (</w:t>
      </w:r>
      <w:r>
        <w:rPr>
          <w:rFonts w:cs="Times New Roman" w:ascii="Times New Roman" w:hAnsi="Times New Roman"/>
          <w:sz w:val="24"/>
          <w:szCs w:val="24"/>
          <w:lang w:val="uz-Cyrl-UZ"/>
        </w:rPr>
        <w:t>муҳр мавжуд бўлган тақдирда</w:t>
      </w:r>
      <w:r>
        <w:rPr>
          <w:rFonts w:cs="Times New Roman" w:ascii="Times New Roman" w:hAnsi="Times New Roman"/>
          <w:sz w:val="24"/>
          <w:szCs w:val="24"/>
          <w:lang w:val="uz-Cyrl-UZ" w:eastAsia="ru-RU"/>
        </w:rPr>
        <w:t>)».</w:t>
      </w:r>
    </w:p>
    <w:p>
      <w:pPr>
        <w:pStyle w:val="Normal"/>
        <w:spacing w:before="0" w:after="160"/>
        <w:rPr>
          <w:rFonts w:ascii="Times New Roman" w:hAnsi="Times New Roman" w:cs="Times New Roman"/>
          <w:sz w:val="24"/>
          <w:szCs w:val="18"/>
          <w:lang w:val="uz-Cyrl-UZ"/>
        </w:rPr>
      </w:pPr>
      <w:r>
        <w:rPr>
          <w:rFonts w:cs="Times New Roman" w:ascii="Times New Roman" w:hAnsi="Times New Roman"/>
          <w:sz w:val="24"/>
          <w:szCs w:val="18"/>
          <w:lang w:val="uz-Cyrl-UZ"/>
        </w:rPr>
      </w:r>
    </w:p>
    <w:sectPr>
      <w:headerReference w:type="default" r:id="rId2"/>
      <w:headerReference w:type="first" r:id="rId3"/>
      <w:footerReference w:type="default" r:id="rId4"/>
      <w:footerReference w:type="first" r:id="rId5"/>
      <w:type w:val="nextPage"/>
      <w:pgSz w:orient="landscape" w:w="16838" w:h="11906"/>
      <w:pgMar w:left="1134" w:right="820" w:gutter="0" w:header="708" w:top="850"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22:00Z</dcterms:created>
  <dc:creator>MUROD</dc:creator>
  <dc:description/>
  <cp:keywords/>
  <dc:language>en-US</dc:language>
  <cp:lastModifiedBy>Fazilov</cp:lastModifiedBy>
  <cp:lastPrinted>2018-05-04T20:45:00Z</cp:lastPrinted>
  <dcterms:modified xsi:type="dcterms:W3CDTF">2018-08-24T15:59:00Z</dcterms:modified>
  <cp:revision>3</cp:revision>
  <dc:subject/>
  <dc:title>“Солиќ ћисоботининг шаклларини тасдиќлаш тўѓрисида”ги ќарорга </dc:title>
</cp:coreProperties>
</file>