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08" w:type="dxa"/>
        <w:tblLayout w:type="fixed"/>
        <w:tblCellMar>
          <w:top w:w="0" w:type="dxa"/>
          <w:left w:w="108" w:type="dxa"/>
          <w:bottom w:w="0" w:type="dxa"/>
          <w:right w:w="108" w:type="dxa"/>
        </w:tblCellMar>
      </w:tblPr>
      <w:tblGrid>
        <w:gridCol w:w="4962"/>
        <w:gridCol w:w="4394"/>
      </w:tblGrid>
      <w:tr>
        <w:trPr/>
        <w:tc>
          <w:tcPr>
            <w:tcW w:w="4962" w:type="dxa"/>
            <w:tcBorders/>
          </w:tcPr>
          <w:p>
            <w:pPr>
              <w:pStyle w:val="Normal"/>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94" w:type="dxa"/>
            <w:tcBorders/>
          </w:tcPr>
          <w:p>
            <w:pPr>
              <w:pStyle w:val="Normal"/>
              <w:spacing w:lineRule="auto" w:line="240" w:before="0" w:after="0"/>
              <w:jc w:val="center"/>
              <w:rPr>
                <w:rFonts w:ascii="Times New Roman" w:hAnsi="Times New Roman" w:cs="Times New Roman"/>
                <w:sz w:val="20"/>
                <w:szCs w:val="20"/>
                <w:u w:val="single"/>
                <w:lang w:val="uz-Cyrl-UZ"/>
              </w:rPr>
            </w:pPr>
            <w:r>
              <w:rPr>
                <w:rFonts w:cs="Times New Roman" w:ascii="Times New Roman" w:hAnsi="Times New Roman"/>
                <w:sz w:val="20"/>
                <w:szCs w:val="20"/>
                <w:lang w:val="uz-Cyrl-UZ"/>
              </w:rPr>
              <w:t>«Солиқ ҳисоботининг шаклларини тасдиқлаш тўғрисида»ги қарорга киритилаётган ўзгартириш ва қўшимчаларга</w:t>
              <w:br/>
              <w:t>4-ИЛОВА</w:t>
            </w:r>
          </w:p>
        </w:tc>
      </w:tr>
    </w:tbl>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84"/>
        <w:gridCol w:w="278"/>
        <w:gridCol w:w="278"/>
        <w:gridCol w:w="279"/>
        <w:gridCol w:w="279"/>
        <w:gridCol w:w="279"/>
        <w:gridCol w:w="279"/>
        <w:gridCol w:w="279"/>
        <w:gridCol w:w="278"/>
        <w:gridCol w:w="279"/>
        <w:gridCol w:w="4697"/>
        <w:gridCol w:w="283"/>
        <w:gridCol w:w="283"/>
      </w:tblGrid>
      <w:tr>
        <w:trPr/>
        <w:tc>
          <w:tcPr>
            <w:tcW w:w="1584"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697" w:type="dxa"/>
            <w:tcBorders>
              <w:left w:val="single" w:sz="6" w:space="0" w:color="000000"/>
              <w:right w:val="single" w:sz="4" w:space="0" w:color="000000"/>
            </w:tcBorders>
          </w:tcPr>
          <w:p>
            <w:pPr>
              <w:pStyle w:val="Normal"/>
              <w:autoSpaceDE w:val="false"/>
              <w:spacing w:lineRule="auto" w:line="240" w:before="0" w:after="0"/>
              <w:ind w:right="143" w:hanging="0"/>
              <w:jc w:val="right"/>
              <w:rPr>
                <w:rFonts w:ascii="Times New Roman" w:hAnsi="Times New Roman" w:cs="Times New Roman"/>
                <w:sz w:val="20"/>
                <w:szCs w:val="20"/>
                <w:lang w:val="uz-Cyrl-UZ"/>
              </w:rPr>
            </w:pPr>
            <w:r>
              <w:rPr>
                <w:rFonts w:cs="Times New Roman" w:ascii="Times New Roman" w:hAnsi="Times New Roman"/>
                <w:sz w:val="20"/>
                <w:szCs w:val="20"/>
                <w:lang w:val="uz-Cyrl-UZ" w:eastAsia="ru-RU"/>
              </w:rPr>
              <w:t>варақ</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2</w:t>
            </w:r>
          </w:p>
        </w:tc>
      </w:tr>
    </w:tbl>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spacing w:lineRule="auto" w:line="240"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t>Юридик шахсларнинг мол-мулкига солинадиган солиқ</w:t>
      </w:r>
    </w:p>
    <w:p>
      <w:pPr>
        <w:pStyle w:val="Normal"/>
        <w:spacing w:lineRule="auto" w:line="240"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t>ҲИСОБ-КИТОБИ</w:t>
      </w:r>
    </w:p>
    <w:p>
      <w:pPr>
        <w:pStyle w:val="Normal"/>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bl>
      <w:tblPr>
        <w:tblW w:w="9345" w:type="dxa"/>
        <w:jc w:val="left"/>
        <w:tblInd w:w="-113" w:type="dxa"/>
        <w:tblLayout w:type="fixed"/>
        <w:tblCellMar>
          <w:top w:w="0" w:type="dxa"/>
          <w:left w:w="108" w:type="dxa"/>
          <w:bottom w:w="0" w:type="dxa"/>
          <w:right w:w="108" w:type="dxa"/>
        </w:tblCellMar>
      </w:tblPr>
      <w:tblGrid>
        <w:gridCol w:w="6658"/>
        <w:gridCol w:w="1163"/>
        <w:gridCol w:w="1524"/>
      </w:tblGrid>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Кўрсаткичлар</w:t>
            </w:r>
          </w:p>
        </w:tc>
        <w:tc>
          <w:tcPr>
            <w:tcW w:w="1163" w:type="dxa"/>
            <w:tcBorders>
              <w:top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атр</w:t>
              <w:br/>
              <w:t>коди</w:t>
            </w:r>
          </w:p>
        </w:tc>
        <w:tc>
          <w:tcPr>
            <w:tcW w:w="1524" w:type="dxa"/>
            <w:tcBorders>
              <w:top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умма</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Солиқ солинадиган кўчмас мулклар, шу жумладан молиявий ижара (лизинг) шартномаси бўйича олинган асосий воситаларнинг ўртача йиллик қолдиқ қиймати </w:t>
              <w:br/>
              <w:t>(Юридик шахсларнинг мол-мулкига солинадиган солиқ ҳисоб-китобига 1-илованинг 030-сатри 15-устуни)</w:t>
            </w:r>
          </w:p>
        </w:tc>
        <w:tc>
          <w:tcPr>
            <w:tcW w:w="116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0</w:t>
            </w:r>
          </w:p>
        </w:tc>
        <w:tc>
          <w:tcPr>
            <w:tcW w:w="1524"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шу жумладан:</w:t>
            </w:r>
          </w:p>
        </w:tc>
        <w:tc>
          <w:tcPr>
            <w:tcW w:w="116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152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highlight w:val="green"/>
                <w:lang w:val="uz-Cyrl-UZ" w:eastAsia="ru-RU"/>
              </w:rPr>
              <w:t>x</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бинолар ва иншоотлар</w:t>
            </w:r>
          </w:p>
        </w:tc>
        <w:tc>
          <w:tcPr>
            <w:tcW w:w="116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01</w:t>
            </w:r>
          </w:p>
        </w:tc>
        <w:tc>
          <w:tcPr>
            <w:tcW w:w="1524"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ер билан узвий боғлиқ узатиш қурилмалари</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02</w:t>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кўп йиллик дов-дарахтлар</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03</w:t>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олиқ солинадиган базани камайтириш (Юридик шахсларнинг мол-мулкига солинадиган солиқ ҳисоб-китобига 4-илованинг 010-сатри)</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20</w:t>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шу жумладан:</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152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highlight w:val="green"/>
                <w:lang w:val="uz-Cyrl-UZ" w:eastAsia="ru-RU"/>
              </w:rPr>
              <w:t>x</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бинолар ва иншоотлар</w:t>
            </w:r>
          </w:p>
        </w:tc>
        <w:tc>
          <w:tcPr>
            <w:tcW w:w="116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201</w:t>
            </w:r>
          </w:p>
        </w:tc>
        <w:tc>
          <w:tcPr>
            <w:tcW w:w="1524"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ер билан узвий боғлиқ узатиш қурилмалари</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202</w:t>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кўп йиллик дов-дарахтлар</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203</w:t>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Юридик шахсларнинг мол-мулкига солинадиган солиқни ҳисоблаш учун солиқ солинадиган база (010-сатр — 020-сатр)</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30</w:t>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олиқнинг белгиланган ставкаси, фоизда</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z-Cyrl-UZ" w:eastAsia="ru-RU"/>
              </w:rPr>
              <w:t>040</w:t>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Тузатилган ставка, фоизда (Юридик шахсларнинг мол-мулкига солинадиган солиқ ҳисоб-китобига 6-илованинг 060-сатри)*</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50</w:t>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Солиқ суммаси (030-сатр х 040-сатр, </w:t>
              <w:br/>
              <w:t>ёки ((050-сатр х 3 + 040-сатр х 9) / 12)</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60</w:t>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Норматив муддатда тугалланмаган қурилиш объектининг ўртача йиллик қиймати (Юридик шахсларнинг мол-мулкига солинадиган солиқ ҳисоб-китобига 1-илованинг 040-сатри 15-устуни)</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70</w:t>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Корхона бўйича юридик шахсларнинг мол-мулкига солинадиган солиқни тўлашдан тўлиқ озод этиш кўринишида имтиёз берилиши муносабати билан солиқ солинмайдиган норматив муддатда тугалланмаган қурилиш объектининг ўртача йиллик қиймати (ушбу Юридик шахслардан олинадиган мол-мулк солиғи ҳисоб-китобининг 070-сатри) **</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71</w:t>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Юридик шахсларнинг мол-мулкига солинадиган солиқни ҳисоблаб чиқариш учун солиқ солиш базаси (норматив муддатда тугалланмаган қурилиш объектининг ўртача йиллик қиймати) </w:t>
              <w:br/>
              <w:t>(070-сатр — 071-сатр)</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72</w:t>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олиқ ставкаси, фоизда</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80</w:t>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олиқ суммаси (072-сатр х 080-сатр)</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90</w:t>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Белгиланган муддатда ишга туширилмаган ускунанинг ўртача йиллик қиймати (Юридик шахсларнинг мол-мулкига солинадиган солиқ ҳисоб-китобига 1-илованинг 050-сатри 15-устуни)</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00</w:t>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Корхона бўйича юридик шахсларнинг мол-мулкига солинадиган солиқни тўлашдан тўлиқ озод этиш кўринишида имтиёз берилиши муносабати билан солиқ солинмайдиган белгиланган муддатда ишга туширилмаган ускунанинг ўртача йиллик қиймати (ушбу Юридик шахслардан олинадиган мол-мулк солиғи ҳисоб-китобининг 100-сатри)**</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01</w:t>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z-Cyrl-UZ" w:eastAsia="ru-RU"/>
              </w:rPr>
              <w:t xml:space="preserve">Юридик шахсларнинг мол-мулкига солинадиган солиқни ҳисоблаб чиқариш учун солиқ солиш базаси (белгиланган муддатда ишга туширилмаган ускунанинг ўртача йиллик қиймати) </w:t>
              <w:br/>
              <w:t>(100-сатр — 101-сатр)</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02</w:t>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олиқ ставкаси, фоизда</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10</w:t>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олиқ суммаси (102-сатр х 110-сатр)</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20</w:t>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Бюджетга тўланадиган юридик шахсларнинг мол-мулкига солинадиган солиқ суммаси (060-сатр + 090-сатр + 120-сатр)</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30</w:t>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олиқ даври учун жорий тўловлар бўйича юридик шахсларнинг мол-мулкига солинадиган солиқнинг ҳисобланган суммаси</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40</w:t>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Қўшимча тўлашга</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50</w:t>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Камайтиришга</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60</w:t>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Маълумот учун:</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Юридик шахслардан олинадиган мол-мулк солиғи суммаси, бутун корхона бўйича, жами (1701-сатр + 1702-сатр)</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70</w:t>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шу жумладан:</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солиқ бўйича ҳисобга олиш жойи бўйича (ушбу Юридик шахслардан олинадиган мол-мулк солиғи ҳисоб-китобининг </w:t>
              <w:br/>
              <w:t>130-сатри)</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701</w:t>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кўчмас мулкнинг жойлашган жойи бўйича — жами (кўчмас мулкнинг жойлашган жойи бўйича тақдим этиладиган Юридик шахслардан олинадиган мол-мулк солиғи ҳисоб-китобининг 130-сатри)</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702</w:t>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шу жумладан: (кўчмас мулкнинг жойлашган ери кўрсатилади)</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7021</w:t>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7022</w:t>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7023</w:t>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spacing w:lineRule="auto" w:line="240" w:before="0" w:after="0"/>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spacing w:lineRule="auto" w:line="240" w:before="0" w:after="0"/>
        <w:ind w:firstLine="567"/>
        <w:jc w:val="both"/>
        <w:rPr/>
      </w:pPr>
      <w:r>
        <w:rPr>
          <w:rFonts w:cs="Times New Roman" w:ascii="Times New Roman" w:hAnsi="Times New Roman"/>
          <w:sz w:val="20"/>
          <w:szCs w:val="20"/>
          <w:lang w:val="uz-Cyrl-UZ" w:eastAsia="ru-RU"/>
        </w:rPr>
        <w:t>*</w:t>
      </w:r>
      <w:bookmarkStart w:id="0" w:name="_GoBack"/>
      <w:bookmarkEnd w:id="0"/>
      <w:r>
        <w:rPr>
          <w:rFonts w:cs="Times New Roman" w:ascii="Times New Roman" w:hAnsi="Times New Roman"/>
          <w:sz w:val="20"/>
          <w:szCs w:val="20"/>
          <w:lang w:val="uz-Cyrl-UZ" w:eastAsia="ru-RU"/>
        </w:rPr>
        <w:t xml:space="preserve"> 2018 йил 1 апрелдан бошлаб экспорт қилувчи корхоналарга экспорт ҳажмидан келиб чиқиб мол-мулк солиғидан қўлланиладиган имтиёз бекор қилиниши муносабати билан 050-қатордаги кўрсаткич фақат 2018 йилнинг I чораги учун кўрсатилади ҳамда солиқ даври давомида ўзгаришсиз қолади.</w:t>
      </w:r>
    </w:p>
    <w:p>
      <w:pPr>
        <w:pStyle w:val="Normal"/>
        <w:spacing w:lineRule="auto" w:line="240" w:before="0" w:after="0"/>
        <w:ind w:firstLine="567"/>
        <w:jc w:val="both"/>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071 ва 101-сатрлар юридик шахслардан олинадиган мол-мулк солиғини тўлашдан тўлиқ озод этиш кўринишидаги имтиёзлар берилган ташкилотлар томонидан тўлдирилади. Бошқа ташкилотлар бу сатрларга «0» қийматини қўяди.</w:t>
      </w:r>
    </w:p>
    <w:p>
      <w:pPr>
        <w:pStyle w:val="Normal"/>
        <w:spacing w:lineRule="auto" w:line="240" w:before="0" w:after="0"/>
        <w:ind w:firstLine="567"/>
        <w:jc w:val="both"/>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p>
      <w:pPr>
        <w:pStyle w:val="Normal"/>
        <w:spacing w:lineRule="auto" w:line="240" w:before="0" w:after="0"/>
        <w:ind w:firstLine="567"/>
        <w:jc w:val="both"/>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Изоҳ: </w:t>
      </w:r>
    </w:p>
    <w:p>
      <w:pPr>
        <w:pStyle w:val="Normal"/>
        <w:spacing w:lineRule="auto" w:line="240" w:before="0" w:after="0"/>
        <w:ind w:firstLine="567"/>
        <w:jc w:val="both"/>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 Ҳисоб-китобни кўчмас мулк жойлашган ердаги давлат солиқ хизмати органига тақдим этишда ушбу Ҳисоб-китоб фақатгина кўчмас мулк объектининг (бино, иншоот ва норматив муддатларда қурилиши тугалланмаган объектлар) ҳақиқатда жойлашган ери бўйича тўлдирилади, бунда ушбу кўчмас мулк солиқ бўйича ҳисобга олиш жойидаги давлат солиқ хизмати органига Ҳисоб-китобни тақдим этишда ҳисобга олинмайди.</w:t>
      </w:r>
    </w:p>
    <w:p>
      <w:pPr>
        <w:pStyle w:val="Normal"/>
        <w:spacing w:lineRule="auto" w:line="240" w:before="0" w:after="0"/>
        <w:ind w:firstLine="567"/>
        <w:jc w:val="both"/>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 170-сатр ва бошқалар Ҳисоб-китобни фақатгина солиқ бўйича ҳисобга олиш жойидаги давлат солиқ хизмати органларига тақдим этишда тўлдирилади.</w:t>
      </w:r>
    </w:p>
    <w:p>
      <w:pPr>
        <w:pStyle w:val="Normal"/>
        <w:spacing w:lineRule="auto" w:line="240" w:before="0" w:after="0"/>
        <w:ind w:firstLine="567"/>
        <w:jc w:val="both"/>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bl>
      <w:tblPr>
        <w:tblW w:w="9797" w:type="dxa"/>
        <w:jc w:val="left"/>
        <w:tblInd w:w="0" w:type="dxa"/>
        <w:tblLayout w:type="fixed"/>
        <w:tblCellMar>
          <w:top w:w="0" w:type="dxa"/>
          <w:left w:w="108" w:type="dxa"/>
          <w:bottom w:w="0" w:type="dxa"/>
          <w:right w:w="108" w:type="dxa"/>
        </w:tblCellMar>
      </w:tblPr>
      <w:tblGrid>
        <w:gridCol w:w="2360"/>
        <w:gridCol w:w="1995"/>
        <w:gridCol w:w="5442"/>
      </w:tblGrid>
      <w:tr>
        <w:trPr>
          <w:trHeight w:val="270" w:hRule="atLeast"/>
        </w:trPr>
        <w:tc>
          <w:tcPr>
            <w:tcW w:w="2360" w:type="dxa"/>
            <w:tcBorders/>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Раҳбар</w:t>
            </w:r>
          </w:p>
        </w:tc>
        <w:tc>
          <w:tcPr>
            <w:tcW w:w="1995"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5442" w:type="dxa"/>
            <w:tcBorders/>
            <w:vAlign w:val="bottom"/>
          </w:tcPr>
          <w:p>
            <w:pPr>
              <w:pStyle w:val="Normal"/>
              <w:snapToGrid w:val="false"/>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270" w:hRule="atLeast"/>
        </w:trPr>
        <w:tc>
          <w:tcPr>
            <w:tcW w:w="2360" w:type="dxa"/>
            <w:tcBorders/>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995" w:type="dxa"/>
            <w:tcBorders>
              <w:top w:val="single" w:sz="4" w:space="0" w:color="000000"/>
            </w:tcBorders>
            <w:vAlign w:val="bottom"/>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мзо)</w:t>
            </w:r>
          </w:p>
        </w:tc>
        <w:tc>
          <w:tcPr>
            <w:tcW w:w="5442" w:type="dxa"/>
            <w:tcBorders/>
            <w:vAlign w:val="bottom"/>
          </w:tcPr>
          <w:p>
            <w:pPr>
              <w:pStyle w:val="Normal"/>
              <w:snapToGrid w:val="false"/>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797"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442"/>
      </w:tblGrid>
      <w:tr>
        <w:trPr>
          <w:trHeight w:val="270" w:hRule="atLeast"/>
        </w:trPr>
        <w:tc>
          <w:tcPr>
            <w:tcW w:w="2360" w:type="dxa"/>
            <w:tcBorders/>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Бош бухгалтер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5442" w:type="dxa"/>
            <w:tcBorders/>
            <w:vAlign w:val="bottom"/>
          </w:tcPr>
          <w:p>
            <w:pPr>
              <w:pStyle w:val="Normal"/>
              <w:snapToGrid w:val="false"/>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270" w:hRule="atLeast"/>
        </w:trPr>
        <w:tc>
          <w:tcPr>
            <w:tcW w:w="2360" w:type="dxa"/>
            <w:tcBorders/>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995" w:type="dxa"/>
            <w:gridSpan w:val="7"/>
            <w:tcBorders>
              <w:top w:val="single" w:sz="4" w:space="0" w:color="000000"/>
            </w:tcBorders>
            <w:vAlign w:val="bottom"/>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мзо)</w:t>
            </w:r>
          </w:p>
        </w:tc>
        <w:tc>
          <w:tcPr>
            <w:tcW w:w="5442" w:type="dxa"/>
            <w:tcBorders/>
            <w:vAlign w:val="bottom"/>
          </w:tcPr>
          <w:p>
            <w:pPr>
              <w:pStyle w:val="Normal"/>
              <w:snapToGrid w:val="false"/>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spacing w:lineRule="auto" w:line="240" w:before="0" w:after="0"/>
        <w:ind w:firstLine="567"/>
        <w:jc w:val="both"/>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М.Ў. (муҳр мавжуд бўлган тақдирда)».</w:t>
      </w:r>
    </w:p>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p>
      <w:pPr>
        <w:pStyle w:val="Normal"/>
        <w:spacing w:before="0" w:after="16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5:20:00Z</dcterms:created>
  <dc:creator>MUROD</dc:creator>
  <dc:description/>
  <cp:keywords/>
  <dc:language>en-US</dc:language>
  <cp:lastModifiedBy>Fazilov</cp:lastModifiedBy>
  <cp:lastPrinted>2018-05-04T20:38:00Z</cp:lastPrinted>
  <dcterms:modified xsi:type="dcterms:W3CDTF">2018-08-24T16:07:00Z</dcterms:modified>
  <cp:revision>3</cp:revision>
  <dc:subject/>
  <dc:title>“Солиќ ћисоботининг шаклларини тасдиќлаш тўѓрисида”ги ќарорга киритилаётган ўзгартириш ва ќўшимчаларга</dc:title>
</cp:coreProperties>
</file>