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  <w:br/>
              <w:t xml:space="preserve">к изменениям и дополнениям, вносимым </w:t>
              <w:br/>
              <w:t>в постановление «Об утверждении форм налоговой отчетно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8"/>
        <w:gridCol w:w="278"/>
        <w:gridCol w:w="279"/>
        <w:gridCol w:w="279"/>
        <w:gridCol w:w="279"/>
        <w:gridCol w:w="279"/>
        <w:gridCol w:w="279"/>
        <w:gridCol w:w="278"/>
        <w:gridCol w:w="279"/>
        <w:gridCol w:w="4697"/>
        <w:gridCol w:w="283"/>
        <w:gridCol w:w="283"/>
      </w:tblGrid>
      <w:tr>
        <w:trPr/>
        <w:tc>
          <w:tcPr>
            <w:tcW w:w="15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Н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76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</w:t>
              <w:br/>
              <w:t>к Расчету налога на имущество юридических лиц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а, используемого для производства локализуемой продукции 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276"/>
        <w:gridCol w:w="2012"/>
      </w:tblGrid>
      <w:tr>
        <w:trPr>
          <w:trHeight w:val="276" w:hRule="atLeast"/>
        </w:trPr>
        <w:tc>
          <w:tcPr>
            <w:tcW w:w="6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458" w:hRule="atLeast"/>
        </w:trPr>
        <w:tc>
          <w:tcPr>
            <w:tcW w:w="6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стая выручка от реализации товаров (работ, услуг) </w:t>
              <w:br/>
              <w:t>(строка 010 Формы № 2 «Отчет о финансовых результатах»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выручка от локализуем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локализуемой продукции в чистой выручке от реализации, в % (стр. 020 / стр. 010 х 1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ая остаточная стоимость недвижимого имущества, используемого исключительно для производства локализуем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егодовая остаточная стоимость недвижимого имущества, используемого как для производства локализуемой продукции, так и другой продукции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используемых для производства локализуемой продукции (стр. 030 х стр. 0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реднегодовая остаточная стоимость недвижимого имущества, используемого для производства локализуемой продукции (стр. 040 + стр. 0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едоставлении Расчета в органы государственной налоговой службы по месту нахождения недвижимого имуще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троке 030 указывается удельный вес локализуемой продукции в чистой выручке </w:t>
        <w:br/>
        <w:t xml:space="preserve">от реализации, рассчитанный в целом по предприятию (предоставляемый в органы государственной налоговой службы по месту налогового учета), при этом строки 010 и 020 </w:t>
        <w:br/>
        <w:t>не заполняютс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роки 040 и 050 заполняются только в части объектов недвижимого имущества (здания </w:t>
        <w:br/>
        <w:t>и сооружения), находящихся по месту их фактического расположения, при этом данное недвижимое имущество не учитывается при предоставлении Расчета в органы государственной налоговой службы по месту налогового у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) В связи с отменой с 1 апреля 2018 года льготы по налогу на имущество юридических лиц предприятиям, включенным в программы локализации, в том числе по реализуемым проектам данный Расчет заполняется только по итогам 1 квартала 2018 года, и остается неизменным </w:t>
        <w:br/>
        <w:t>в течение отчетного налогового пери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99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85"/>
        <w:gridCol w:w="285"/>
        <w:gridCol w:w="285"/>
        <w:gridCol w:w="285"/>
        <w:gridCol w:w="285"/>
        <w:gridCol w:w="285"/>
        <w:gridCol w:w="285"/>
        <w:gridCol w:w="5442"/>
      </w:tblGrid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бухгалтер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54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П. (при наличии печати)»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17:00Z</dcterms:created>
  <dc:creator>MUROD</dc:creator>
  <dc:description/>
  <cp:keywords/>
  <dc:language>en-US</dc:language>
  <cp:lastModifiedBy>Fazilov</cp:lastModifiedBy>
  <dcterms:modified xsi:type="dcterms:W3CDTF">2018-08-24T15:32:00Z</dcterms:modified>
  <cp:revision>3</cp:revision>
  <dc:subject/>
  <dc:title>ПРИЛОЖЕНИЕ 6</dc:title>
</cp:coreProperties>
</file>