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/>
              <w:t>ПРИЛОЖЕНИЕ 3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872"/>
        <w:gridCol w:w="333"/>
        <w:gridCol w:w="333"/>
      </w:tblGrid>
      <w:tr>
        <w:trPr>
          <w:trHeight w:val="282" w:hRule="atLeast"/>
        </w:trPr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с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алога на прибыль юридических лиц, уплачиваемого нерезидентом,</w:t>
      </w:r>
    </w:p>
    <w:p>
      <w:pPr>
        <w:pStyle w:val="Normal"/>
        <w:ind w:hanging="0"/>
        <w:jc w:val="center"/>
        <w:rPr/>
      </w:pPr>
      <w:r>
        <w:rPr>
          <w:b/>
          <w:bCs/>
        </w:rPr>
        <w:t>осуществляющим деятельность на территории Республики Узбекиста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через постоянное учреждение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992"/>
        <w:gridCol w:w="1560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д строк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ходы, связанные с деятельностью постоянного учреждения (принимаются по данным приложения № 1 к настоящему Расчет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деятельностью постоянного учреждения (принимаются по данным приложения № 1 к настоящему Расчет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быль (убыток) до уплаты налога на прибыль (стр. 010 — стр. 02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мущество, имущественные права, работы, услуги, безвозмездно полученное налогоплательщиком от других лиц (кроме отражаемых в строке 0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Невычитаемые расходы (расходы, включаемые в налогооблагаемую базу) </w:t>
              <w:br/>
              <w:t>(строка 010 приложения № 2 к настоящему Расчет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асходы, не вычитаемые из налогооблагаемой базы отчетного периода, но исключаемые из налогооблагаемой базы последующих отчетных (налоговых) периодов </w:t>
              <w:br/>
              <w:t>(строка 010 приложения № 3 к настоящему Расчет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анее произведенные расходы, подлежащие вычету из налогооблагаемой базы за отчетный период </w:t>
              <w:br/>
              <w:t>(строка 010 приложения № 4 к настоящему Расчет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траты, подлежащие включению в налогооблагаемую базу отчетного (налогового) периода (стр. 050 + стр. 060 — стр. 07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виденды полученные (подлежащие получению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центы полученные (подлежащие получению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eastAsia="ru-RU"/>
              </w:rPr>
              <w:t xml:space="preserve">Налогооблагаемая прибыль </w:t>
              <w:br/>
              <w:t xml:space="preserve">((стр. 030 + стр. 040 + стр. 080 — стр. 090 — стр. 100), но не менее </w:t>
            </w:r>
            <w:r>
              <w:rPr>
                <w:color w:val="FF0000"/>
                <w:lang w:eastAsia="ru-RU"/>
              </w:rPr>
              <w:t>7%</w:t>
            </w:r>
            <w:r>
              <w:rPr>
                <w:lang w:eastAsia="ru-RU"/>
              </w:rPr>
              <w:t xml:space="preserve"> от строки 02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меньшение налогооблагаемой прибыли (*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логооблагаемая база, всего (стр. 110 — стр. 12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ановленная ставка налога на прибыль юридических лиц, в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умма налога на прибыль юридических лиц (стр. 130  стр. 14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умма налога на прибыль юридических лиц, удержанная у источника выплаты до постановки на учет в качестве постоянного учреждения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умма налога на прибыль юридических лиц подлежащая </w:t>
              <w:br/>
              <w:t>к уплате в бюджет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) При уменьшении налогооблагаемой прибыли в соответствии с разделом V Налогового кодекса Республики Узбекистан к расчету прилагается Справка с указанием суммы уменьшения и основания.</w:t>
      </w:r>
    </w:p>
    <w:p>
      <w:pPr>
        <w:pStyle w:val="Normal"/>
        <w:rPr/>
      </w:pPr>
      <w:r>
        <w:rPr>
          <w:bCs/>
        </w:rPr>
        <w:t xml:space="preserve">**) Для зачета суммы налога на прибыль юридических лиц, удержанной у источника выплаты до постановки на учет </w:t>
        <w:br/>
        <w:t>в качестве постоянного учреждения, к настоящему расчету прилагается Справка о сумме дохода и общей сумме удержанного налога у источника выплаты, представленная налоговым агентом.</w:t>
      </w:r>
    </w:p>
    <w:p>
      <w:pPr>
        <w:pStyle w:val="Normal"/>
        <w:rPr>
          <w:bCs/>
        </w:rPr>
      </w:pPr>
      <w:r>
        <w:rPr>
          <w:bCs/>
        </w:rPr>
        <w:t xml:space="preserve">*** Если нормативно-правовыми актами Республики Узбекистан предоставлена льгота в виде полного освобождения </w:t>
        <w:br/>
        <w:t>от уплаты налога на прибыль юридических лиц, то в данной строке указывается значение «0» со следующим пояснением:</w:t>
      </w:r>
    </w:p>
    <w:p>
      <w:pPr>
        <w:pStyle w:val="Normal"/>
        <w:tabs>
          <w:tab w:val="clear" w:pos="708"/>
          <w:tab w:val="left" w:pos="10063" w:leader="none"/>
        </w:tabs>
        <w:ind w:right="-2" w:firstLine="567"/>
        <w:rPr/>
      </w:pPr>
      <w:r>
        <w:rPr>
          <w:bCs/>
        </w:rPr>
        <w:t xml:space="preserve">освобожден от уплаты налога на прибыль юридических лиц в соответствии с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10063" w:leader="none"/>
        </w:tabs>
        <w:ind w:right="-2" w:hanging="0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(указывается вид, дата, номер, наименование нормативно-правового акта и его соответствующий пункт)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М.П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85"/>
      </w:tblGrid>
      <w:tr>
        <w:trPr/>
        <w:tc>
          <w:tcPr>
            <w:tcW w:w="5052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к Расчету налога на прибыль юридических лиц,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уплачиваемого нерезидентом, осуществляющим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деятельность на территории Республики Узбекистан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через постоянное учреждение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895"/>
        <w:gridCol w:w="336"/>
        <w:gridCol w:w="336"/>
      </w:tblGrid>
      <w:tr>
        <w:trPr>
          <w:trHeight w:val="282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ДОХОДЫ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вязанные с деятельностью постоянного учреждени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71"/>
        <w:gridCol w:w="3899"/>
        <w:gridCol w:w="156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ы деятельност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д </w:t>
              <w:br/>
              <w:t>строки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снование </w:t>
              <w:br/>
              <w:t>для получения дохода</w:t>
              <w:br/>
              <w:t xml:space="preserve"> (№, дата контракта и пр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ХОДЫ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вязанные с деятельностью постоянного учреждени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71"/>
        <w:gridCol w:w="3899"/>
        <w:gridCol w:w="156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ы деятельност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д </w:t>
              <w:br/>
              <w:t>строки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снование </w:t>
              <w:br/>
              <w:t>для получения дохода</w:t>
              <w:br/>
              <w:t xml:space="preserve"> (№, дата контракта и пр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М.П.</w:t>
      </w:r>
      <w:r>
        <w:br w:type="page"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85"/>
      </w:tblGrid>
      <w:tr>
        <w:trPr/>
        <w:tc>
          <w:tcPr>
            <w:tcW w:w="5052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к Расчету налога на прибыль юридических лиц,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уплачиваемого нерезидентом, осуществляющим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деятельность на территории Республики Узбекистан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через постоянное учреждение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895"/>
        <w:gridCol w:w="336"/>
        <w:gridCol w:w="336"/>
      </w:tblGrid>
      <w:tr>
        <w:trPr>
          <w:trHeight w:val="282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ЕВЫЧИТАЕМЫЕ РАСХОД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расходы, включаемые в налогооблагаемую базу)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992"/>
        <w:gridCol w:w="1843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ечень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Невычитаемые расходы — всего </w:t>
              <w:br/>
              <w:t>(сумма строк 020 — 180),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тери и порча сверх норм естественной убыли материаль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 сверх установленных норм по командировочным, представительским расходам, страховым премиям (взносам) по добровольным видам страх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eastAsia="ru-RU"/>
              </w:rPr>
              <w:t>расходы по бесплатному предоставлению помещений предприятиям общественного питания или другим сторонним организациям, оплата стоимости коммунальных услуг за эти предприятия 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 налогоплательщика, являющиеся доходами физического лица в виде материальной выгоды, предусмотренные статьей 177 Налогового кодекса Республики Узбекистан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левое довольствие, выплаты за использование личного автотранспорта работника для служебных целей сверх норм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дбавки к пенсия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териальная помощь, выплачиваемая работникам, за исключением предусмотренной в статьях 143 и 145 Налогового кодекса Республики Узбекист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eastAsia="ru-RU"/>
              </w:rPr>
              <w:t>выплаты в качестве возмещения вреда, причиненного работникам трудовым увечьем, профессиональным заболеванием либо иным повреждением здоровья, связанным с исполнением ими трудовых обязанностей, выплачиваемые сверх норм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eastAsia="ru-RU"/>
              </w:rPr>
              <w:t>взносы, средства в виде спонсорской и благотворительной помощи экологическим, оздоровительным и благотворительным фондам, учреждениям культуры, здравоохранения, труда и социальной защиты населения, физической культуры и спорта, образовательным учреждениям, органам государственной власти на местах, органам самоуправления гражд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мпенсационные выплаты за загрязнение окружающей среды и размещение отходов сверх норм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центы по просроченным и отсроченным кредитам (займам) сверх ставок, предусмотренных в кредитном договоре для срочн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895"/>
        <w:gridCol w:w="336"/>
        <w:gridCol w:w="336"/>
      </w:tblGrid>
      <w:tr>
        <w:trPr>
          <w:trHeight w:val="282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992"/>
        <w:gridCol w:w="1843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ечень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 по устранению недоделок в проектах и строительно-монтажных работах, а также повреждений и деформаций, полученных при транспортировке до приобъектного склада, расходы по ревизии (разборке оборудования), вызванные дефектами антикоррозийной защиты, и другие аналогичные расходы в той мере, в какой данные расходы не могут быть возмещены за счет поставщика или других хозяйствующих субъектов, ответственных за недоделки, повреждения или убыт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удебные издер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бытки от хищений и недостач, виновники которых не установлены, или в случае, если невозможно возместить необходимые суммы за счет виновной сторон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бытки от выбытия (списания с баланса) основных средств и иного имущества (актива) налогоплательщика (определяемые в соответствии с законодательством о бухгалтерском учете), за исключением:</w:t>
              <w:br/>
              <w:t>убытков от безвозмездной передачи имущества по решению Президента Республики Узбекистан или Кабинета Министров Республики Узбекистан;</w:t>
              <w:br/>
              <w:t>убытков от безвозмездной передачи технических средств системы оперативно-розыскных мероприятий на сетях телекоммуникаций и оказания услуг по их эксплуатации и обслуживанию;</w:t>
              <w:br/>
              <w:t>убытков от реализации основных средств, эксплуатировавшихся более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плаченные или признанные штрафы, пени и другие виды санкций за нарушение условий хозяйственных договоров и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другие расходы, относящиеся к невычитаемым расходам в соответствии с Налоговым кодексом Республики Узбекистан, — всего </w:t>
              <w:br/>
              <w:t>(сумма строк 181 — 18...)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…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ind w:hanging="0"/>
        <w:rPr>
          <w:bCs/>
          <w:lang w:eastAsia="ru-RU"/>
        </w:rPr>
      </w:pPr>
      <w:r>
        <w:rPr>
          <w:bCs/>
          <w:lang w:eastAsia="ru-RU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85"/>
      </w:tblGrid>
      <w:tr>
        <w:trPr/>
        <w:tc>
          <w:tcPr>
            <w:tcW w:w="5052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к Расчету налога на прибыль юридических лиц,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уплачиваемого нерезидентом, осуществляющим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деятельность на территории Республики Узбекистан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через постоянное учреждение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895"/>
        <w:gridCol w:w="336"/>
        <w:gridCol w:w="336"/>
      </w:tblGrid>
      <w:tr>
        <w:trPr>
          <w:trHeight w:val="282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ХОДЫ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е вычитаемые из налогооблагаемой базы отчетного периода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о исключаемые из налогооблагаемой базы последующих отчетных периодов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275"/>
        <w:gridCol w:w="1560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ечень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стро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асходы, не исключаемые из налогооблагаемой базы данного периода, но исключаемые из налогооблагаемой базы последующих отчетных периодов, — всего </w:t>
              <w:br/>
              <w:t>(сумма строк 020 — 06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 на освоение новых производств, цехов, агрегатов, а также производства новых видов серийной и массовой продукции и технологических процес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мплексное опробование (вхолостую) всех видов оборудования и технических установок с целью проверки качества их монтаж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набором рабочей силы и подготовкой кадров для работы на вновь вводимом в действие предприят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ложительная разница между суммой амортизации основных средств и нематериальных активов, начисленной в соответствии с законодательством о бухгалтерском учете, и суммой амортизации, начисленной по установленным нормам в соответствии со статьей 144 Налогового кодекса Республики Узбекист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 на создание резерва по сомнительным долг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имечание.</w:t>
      </w:r>
    </w:p>
    <w:p>
      <w:pPr>
        <w:pStyle w:val="Normal"/>
        <w:rPr>
          <w:bCs/>
        </w:rPr>
      </w:pPr>
      <w:r>
        <w:rPr>
          <w:bCs/>
        </w:rPr>
        <w:t xml:space="preserve">В строках 020 — 040 не указываются расходы, вычтенные в том отчетном периоде в момент </w:t>
        <w:br/>
        <w:t>их возникновения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ind w:hanging="0"/>
        <w:rPr>
          <w:bCs/>
          <w:lang w:eastAsia="ru-RU"/>
        </w:rPr>
      </w:pPr>
      <w:r>
        <w:rPr>
          <w:bCs/>
          <w:lang w:eastAsia="ru-RU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85"/>
      </w:tblGrid>
      <w:tr>
        <w:trPr/>
        <w:tc>
          <w:tcPr>
            <w:tcW w:w="5052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к Расчету налога на прибыль юридических лиц,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уплачиваемого нерезидентом, осуществляющим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деятельность на территории Республики Узбекистан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через постоянное учреждение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895"/>
        <w:gridCol w:w="336"/>
        <w:gridCol w:w="336"/>
      </w:tblGrid>
      <w:tr>
        <w:trPr>
          <w:trHeight w:val="282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Н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НЕЕ ПРОИЗВЕДЕННЫЕ РАСХОДЫ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длежащие вычету из налогооблагаемой базы за отчетный период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275"/>
        <w:gridCol w:w="1560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ечень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стро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анее произведенные расходы, подлежащие вычету из налогооблагаемой базы за отчетный период — всего </w:t>
              <w:br/>
              <w:t>(сумма строк 020 — 06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 на освоение новых производств, цехов, агрегатов, а также производства новых видов серийной и массовой продукции и технологических процес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мплексное опробование (вхолостую) всех видов оборудования и технических установок с целью проверки качества их монтаж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набором рабочей силы и подготовкой кадров для работы на вновь вводимом в действие предприят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ложительная разница между суммой амортизации основных средств и нематериальных активов, начисленной в соответствии с законодательством о бухгалтерском учете, и суммой амортизации, начисленной по установленным нормам в соответствии со статьей 144 Налогового кодекса Республики Узбекист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ходы на создание резерва по сомнительным долг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имечание.</w:t>
      </w:r>
    </w:p>
    <w:p>
      <w:pPr>
        <w:pStyle w:val="Normal"/>
        <w:rPr>
          <w:bCs/>
        </w:rPr>
      </w:pPr>
      <w:r>
        <w:rPr>
          <w:bCs/>
        </w:rPr>
        <w:t xml:space="preserve">В строках 020 — 040 не указываются расходы, вычтенные в том отчетном периоде в момент </w:t>
        <w:br/>
      </w:r>
      <w:bookmarkStart w:id="0" w:name="_GoBack"/>
      <w:bookmarkEnd w:id="0"/>
      <w:r>
        <w:rPr>
          <w:bCs/>
        </w:rPr>
        <w:t>их возникновения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14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М.П.»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по центру 8"/>
    <w:basedOn w:val="TextBody"/>
    <w:qFormat/>
    <w:pPr>
      <w:autoSpaceDE w:val="false"/>
      <w:spacing w:before="283" w:after="283"/>
      <w:ind w:hanging="0"/>
      <w:jc w:val="center"/>
    </w:pPr>
    <w:rPr>
      <w:rFonts w:ascii="AntiquaUz;Times New Roman" w:hAnsi="AntiquaUz;Times New Roman" w:cs="AntiquaUz;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7:00Z</dcterms:created>
  <dc:creator>Irina Golisheva</dc:creator>
  <dc:description/>
  <cp:keywords/>
  <dc:language>en-US</dc:language>
  <cp:lastModifiedBy>Fazilov</cp:lastModifiedBy>
  <cp:lastPrinted>2018-05-03T16:08:00Z</cp:lastPrinted>
  <dcterms:modified xsi:type="dcterms:W3CDTF">2018-08-24T15:33:00Z</dcterms:modified>
  <cp:revision>3</cp:revision>
  <dc:subject/>
  <dc:title>ПРИЛОЖЕНИЕ 3</dc:title>
</cp:coreProperties>
</file>