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4"/>
        <w:gridCol w:w="297"/>
        <w:gridCol w:w="279"/>
        <w:gridCol w:w="279"/>
        <w:gridCol w:w="279"/>
        <w:gridCol w:w="278"/>
        <w:gridCol w:w="278"/>
        <w:gridCol w:w="278"/>
        <w:gridCol w:w="278"/>
        <w:gridCol w:w="295"/>
        <w:gridCol w:w="1094"/>
        <w:gridCol w:w="783"/>
        <w:gridCol w:w="963"/>
        <w:gridCol w:w="280"/>
        <w:gridCol w:w="288"/>
        <w:gridCol w:w="51"/>
      </w:tblGrid>
      <w:tr>
        <w:trPr/>
        <w:tc>
          <w:tcPr>
            <w:tcW w:w="410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ЛОЖЕНИЕ №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асчету единого налогового платеж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3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ЕНЬ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алогооблагаемой валовой выручк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доходов и затрат, уменьшающ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облагаемую валовую выруч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— всего</w:t>
              <w:br/>
              <w:t>(стр. 020 + стр. 030 + стр. 040 +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алоговым кодексом Республики Узбекистан — всего (сумма строк 0201 – 0210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государственным ценным бумаг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процентов, подлежащие налогообложению у источника выплат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направленные в уставный фонд (уставный капитал) юридического лица, от которого они получен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лет, выявленные в отчетном год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озвращаемой многооборотной тары, если ее стоимость ранее была включена в состав выручки от реализации товаров (работ и услуг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, полученные в виде скидки от поставщик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, полученные в результате ликвидации основных средств за счет суммы их дооценки, превышающей сумму предыдущих уценок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игрышного (призового) фонда, но не более общей суммы выигрышей (призов), выпавших на распространенные билеты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миссионного сбора, перечисляемого бирже от суммы сделки*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аможенных платежей, уплаченных при импорте товаров, в доле на реализованный товар**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4"/>
        <w:gridCol w:w="297"/>
        <w:gridCol w:w="279"/>
        <w:gridCol w:w="279"/>
        <w:gridCol w:w="279"/>
        <w:gridCol w:w="278"/>
        <w:gridCol w:w="278"/>
        <w:gridCol w:w="278"/>
        <w:gridCol w:w="278"/>
        <w:gridCol w:w="295"/>
        <w:gridCol w:w="1094"/>
        <w:gridCol w:w="783"/>
        <w:gridCol w:w="963"/>
        <w:gridCol w:w="280"/>
        <w:gridCol w:w="288"/>
        <w:gridCol w:w="51"/>
      </w:tblGrid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1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доходов и затрат, уменьшающих</w:t>
              <w:br/>
              <w:t>налогооблагаемую валовую выручку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1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ормативно-правовыми актами — всего (сумма строк 0301 — 03...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на сумму средств, направленных безвозмездно на внесение взносов по ипотечным кредитам и (или) приобретение жилья в собственность работникам из числа молодых семей [по фактическим затратам, но не более 10% от суммы, рассчитанной (стр. 040 – стр. 0501) Расчета единого налогового платежа — (стр. 020 + стр. 030)]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на сумму средств, направленных на инвестиции (строка 050 приложения № 5 к Расчету единого налогового платеж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64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4" w:type="dxa"/>
            <w:gridSpan w:val="16"/>
            <w:tcBorders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Заполняется юридическими лицами в рамках осуществления деятельности по организации лотерей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Заполняется брокерскими организациями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Заполняется юридическими лицами, оказывающими посреднические услуги по договору комиссии, поручения.</w:t>
            </w:r>
          </w:p>
        </w:tc>
      </w:tr>
      <w:tr>
        <w:trPr/>
        <w:tc>
          <w:tcPr>
            <w:tcW w:w="75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57" w:right="57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4" w:type="dxa"/>
            <w:gridSpan w:val="16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ьшения налогооблагаемой валовой выручки, предусмотренные в строках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0201 — 0207 отражаются в Расчете единого налогового платежа в графе «основной вид деятельности»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0208, 0209, 0210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030,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040 и 050 отражаются в Расчете единого налогового платежа в графе каждого вида деятельности (за исключением вида деятельности, по которому предусмотрено освобождение от уплаты единого налогового платежа) исходя из его удельного веса в соответствии со строкой 020 Расчета единого налогового платежа. В случае если по одному из видов деятельности предусмотрено освобождение от уплаты единого налогового платежа, уменьшения налогооблагаемой валовой выручки, предусмотренные в строках 040 и 050, отражаются в Расчете единого налогового платежа исходя из удельного веса выручки по видам деятельности в общей выручке от реализации товаров, пересчитанного без учета выручки по виду деятельности, по которому предусмотрено освобождение от уплаты единого налогового платеж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96"/>
        <w:gridCol w:w="296"/>
        <w:gridCol w:w="296"/>
        <w:gridCol w:w="296"/>
        <w:gridCol w:w="296"/>
        <w:gridCol w:w="296"/>
        <w:gridCol w:w="296"/>
        <w:gridCol w:w="592"/>
        <w:gridCol w:w="955"/>
        <w:gridCol w:w="496"/>
        <w:gridCol w:w="326"/>
        <w:gridCol w:w="2649"/>
      </w:tblGrid>
      <w:tr>
        <w:trPr/>
        <w:tc>
          <w:tcPr>
            <w:tcW w:w="7564" w:type="dxa"/>
            <w:gridSpan w:val="13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ки 0301 и далее заполняются налогоплательщико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/>
        <w:tc>
          <w:tcPr>
            <w:tcW w:w="2250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gridSpan w:val="7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6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18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19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Style20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1">
    <w:name w:val="Название док-та"/>
    <w:basedOn w:val="Style17"/>
    <w:qFormat/>
    <w:pPr>
      <w:ind w:lef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4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0:00Z</dcterms:created>
  <dc:creator>Otaboev</dc:creator>
  <dc:description/>
  <cp:keywords/>
  <dc:language>en-US</dc:language>
  <cp:lastModifiedBy>Otaboev</cp:lastModifiedBy>
  <dcterms:modified xsi:type="dcterms:W3CDTF">2016-04-25T05:50:00Z</dcterms:modified>
  <cp:revision>2</cp:revision>
  <dc:subject/>
  <dc:title>ПРИЛОЖЕНИЕ 1</dc:title>
</cp:coreProperties>
</file>