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2"/>
        <w:gridCol w:w="364"/>
        <w:gridCol w:w="364"/>
        <w:gridCol w:w="363"/>
        <w:gridCol w:w="261"/>
        <w:gridCol w:w="103"/>
        <w:gridCol w:w="263"/>
        <w:gridCol w:w="99"/>
        <w:gridCol w:w="245"/>
        <w:gridCol w:w="120"/>
        <w:gridCol w:w="224"/>
        <w:gridCol w:w="138"/>
        <w:gridCol w:w="206"/>
        <w:gridCol w:w="344"/>
        <w:gridCol w:w="178"/>
        <w:gridCol w:w="167"/>
        <w:gridCol w:w="343"/>
        <w:gridCol w:w="113"/>
        <w:gridCol w:w="232"/>
        <w:gridCol w:w="318"/>
        <w:gridCol w:w="47"/>
        <w:gridCol w:w="269"/>
        <w:gridCol w:w="292"/>
        <w:gridCol w:w="400"/>
        <w:gridCol w:w="132"/>
        <w:gridCol w:w="909"/>
        <w:gridCol w:w="1342"/>
        <w:gridCol w:w="230"/>
        <w:gridCol w:w="346"/>
        <w:gridCol w:w="291"/>
        <w:gridCol w:w="70"/>
      </w:tblGrid>
      <w:tr>
        <w:trPr/>
        <w:tc>
          <w:tcPr>
            <w:tcW w:w="50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</w:tr>
      <w:tr>
        <w:trPr/>
        <w:tc>
          <w:tcPr>
            <w:tcW w:w="50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ИЛОЖЕНИЕ № 9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асчету налога на добавленную стоимость</w:t>
            </w:r>
          </w:p>
        </w:tc>
      </w:tr>
      <w:tr>
        <w:trPr/>
        <w:tc>
          <w:tcPr>
            <w:tcW w:w="50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4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Корректировка суммы НД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сключаемой из зачета по тепловой энергии, отпускаемой насел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ерх утвержденных норм потребления на горячее водоснаб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ри отсутствии приборов учета) и центральное отопление</w:t>
            </w:r>
          </w:p>
        </w:tc>
      </w:tr>
      <w:tr>
        <w:trPr/>
        <w:tc>
          <w:tcPr>
            <w:tcW w:w="19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RANGE!B1%3AAH25"/>
            <w:bookmarkEnd w:id="0"/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</w:t>
              <w:br/>
              <w:t>строк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</w:t>
              <w:br/>
              <w:t>Гкал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. вес</w:t>
              <w:br/>
              <w:t>%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  <w:br/>
              <w:t>без НДС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  <w:br/>
              <w:t xml:space="preserve">НДС 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но тепловой энергии в сеть — всего, в том числе: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овым потребителям 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елению в пределах утвержденных норм потребления 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пловая энергия, отпускаемая населению сверх утвержденных норм потребления на горячее водоснабжение (при отсутствии приборов учета) и центральное отопление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ов (работ, услуг), сумма НДС по которым может приниматься к зачету (итоговые суммы граф 6 и 7 приложения № 7)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ДС, исключаемая из зачета по тепловой энергии, отпускаемой населению сверх утвержденных норм потребления на горячее водоснабжение (при отсутствии приборов учета) и центральное отопление </w:t>
              <w:br/>
              <w:t>(стр. 050 х стр. 040 гр. 4)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64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9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1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8:00Z</dcterms:created>
  <dc:creator>Otaboev</dc:creator>
  <dc:description/>
  <cp:keywords/>
  <dc:language>en-US</dc:language>
  <cp:lastModifiedBy>Otaboev</cp:lastModifiedBy>
  <dcterms:modified xsi:type="dcterms:W3CDTF">2016-04-25T05:38:00Z</dcterms:modified>
  <cp:revision>2</cp:revision>
  <dc:subject/>
  <dc:title>ПРИЛОЖЕНИЕ 1</dc:title>
</cp:coreProperties>
</file>