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361"/>
        <w:gridCol w:w="361"/>
        <w:gridCol w:w="360"/>
        <w:gridCol w:w="243"/>
        <w:gridCol w:w="112"/>
        <w:gridCol w:w="243"/>
        <w:gridCol w:w="112"/>
        <w:gridCol w:w="220"/>
        <w:gridCol w:w="134"/>
        <w:gridCol w:w="198"/>
        <w:gridCol w:w="157"/>
        <w:gridCol w:w="176"/>
        <w:gridCol w:w="338"/>
        <w:gridCol w:w="196"/>
        <w:gridCol w:w="137"/>
        <w:gridCol w:w="338"/>
        <w:gridCol w:w="337"/>
        <w:gridCol w:w="350"/>
        <w:gridCol w:w="5"/>
        <w:gridCol w:w="598"/>
        <w:gridCol w:w="397"/>
        <w:gridCol w:w="343"/>
        <w:gridCol w:w="1125"/>
        <w:gridCol w:w="1185"/>
        <w:gridCol w:w="340"/>
        <w:gridCol w:w="353"/>
        <w:gridCol w:w="57"/>
      </w:tblGrid>
      <w:tr>
        <w:trPr/>
        <w:tc>
          <w:tcPr>
            <w:tcW w:w="495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98" w:type="dxa"/>
            <w:gridSpan w:val="2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алога на добавленную стоимость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добавленную стоимость (НДС), принимаемая к зачету в отчетном периоде </w:t>
              <w:br/>
              <w:t>(стр. 050 приложения № 2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принимаемая к зачету по оборотам от реализации экспортной продукции предыдущего налогового периода, выручка по которым поступила в текущем налоговом периоде (стр. 050 приложения № 3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ДС, принимаемая к зачету</w:t>
              <w:br/>
              <w:t>(стр. 010 + стр. 020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сумма НДС принимаемая к зачету, приходящаяся на оборот по реализации природного газа населению</w:t>
              <w:br/>
              <w:t>(стр. 05011 Приложения № 2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оборотам от реализации товаров (работ, услуг) (стр. 010, гр. 4 приложения № 4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сумма НДС по оборотам от реализации природного газа населению (стр. 01025 Приложения № 4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ДС, подлежащая уплате в бюджет </w:t>
              <w:br/>
              <w:t>(к уменьшению) (стр. 040 – стр. 030 – стр. 060)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295" w:type="dxa"/>
            <w:gridSpan w:val="2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ДС по природному газу, реализуемому населению оставляемая в распоряжении АК «Узтрансгаз» </w:t>
              <w:br/>
              <w:t>(стр. 0401 – стр. 0301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25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1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7:00Z</dcterms:created>
  <dc:creator>Otaboev</dc:creator>
  <dc:description/>
  <cp:keywords/>
  <dc:language>en-US</dc:language>
  <cp:lastModifiedBy>Otaboev</cp:lastModifiedBy>
  <dcterms:modified xsi:type="dcterms:W3CDTF">2016-04-25T05:37:00Z</dcterms:modified>
  <cp:revision>2</cp:revision>
  <dc:subject/>
  <dc:title>ПРИЛОЖЕНИЕ 1</dc:title>
</cp:coreProperties>
</file>