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7"/>
        <w:gridCol w:w="363"/>
        <w:gridCol w:w="362"/>
        <w:gridCol w:w="363"/>
        <w:gridCol w:w="362"/>
        <w:gridCol w:w="363"/>
        <w:gridCol w:w="357"/>
        <w:gridCol w:w="358"/>
        <w:gridCol w:w="358"/>
        <w:gridCol w:w="445"/>
        <w:gridCol w:w="446"/>
        <w:gridCol w:w="934"/>
        <w:gridCol w:w="1506"/>
        <w:gridCol w:w="616"/>
        <w:gridCol w:w="129"/>
        <w:gridCol w:w="756"/>
        <w:gridCol w:w="374"/>
        <w:gridCol w:w="396"/>
      </w:tblGrid>
      <w:tr>
        <w:trPr/>
        <w:tc>
          <w:tcPr>
            <w:tcW w:w="5578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77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олиқ ҳисоботларига киритилаётган ўзгартириш ва қўшимчаларга </w:t>
              <w:br/>
              <w:t>2-ИЛОВА</w:t>
            </w:r>
          </w:p>
        </w:tc>
      </w:tr>
      <w:tr>
        <w:trPr/>
        <w:tc>
          <w:tcPr>
            <w:tcW w:w="5578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7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«СТИР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</w:tr>
      <w:tr>
        <w:trPr/>
        <w:tc>
          <w:tcPr>
            <w:tcW w:w="9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B1%3AAM46"/>
            <w:bookmarkEnd w:id="0"/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иқ солиниши лозим бўлган фойда </w:t>
              <w:br/>
              <w:t xml:space="preserve">(010-сатр – 011-сатр – 012-сатр – 013-сатр – 014-сатр – 015-сатр + </w:t>
              <w:br/>
              <w:t>020-сатр + 030-сатр + 040-сатр + 080-сатр – 090-сатр – 100-сатр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шдан озод қилинадиган фойда</w:t>
              <w:br/>
              <w:t>(Ҳисоб-китобнинг 5-иловаси 3-устуни 03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надиган фойда (110-сатр – 120-сатр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иқ солинадиган фойдани камайтириш </w:t>
              <w:br/>
              <w:t>(Ҳисоб-китобнинг 6-иловаси 02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надиган база — жами</w:t>
              <w:br/>
              <w:t>(130-сатр – 140-сатр, бироқ «0» дан кам эмас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елгиланган ставкаси, фоизд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орт қилувчи корхоналар учун экспорт улушига қараб юридик шахслардан олинадиган фойда солиғининг тузатилган ставкаси, фоизда </w:t>
              <w:br/>
              <w:t>(Ҳисоб-китобнинг 12-иловаси 05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к шахслардан олинадиган фойда солиғи суммаси — жами </w:t>
              <w:br/>
              <w:t>(150-сатр х 170-сатр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иронлар меҳнатидан фойдаланаётган корхоналар учун фойда солиғининг тузатиш киритилган суммаси </w:t>
              <w:br/>
              <w:t>(Ҳисоб-китобнинг 13-иловаси 07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 суммаси</w:t>
              <w:br/>
              <w:t>(Ҳисоб-китобнинг 14-иловаси 09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</w:t>
              <w:br/>
              <w:t>(Ҳисоб-китобнинг 15-иловаси (060-сатри + 120-сатри)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ҳисобот даври учун ҳисобланган суммаси</w:t>
              <w:br/>
              <w:t xml:space="preserve">((180-сатр – 190-сатр – 200-сатр + 210-сатр) ёки Ҳисоб-китобнинг </w:t>
              <w:br/>
              <w:t>11-иловаси 11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ўтган ҳисобот даври учун ҳисобланган суммаси (олдинги Ҳисоб-китобнинг 220-сатри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"/>
        <w:gridCol w:w="481"/>
        <w:gridCol w:w="209"/>
        <w:gridCol w:w="151"/>
        <w:gridCol w:w="210"/>
        <w:gridCol w:w="151"/>
        <w:gridCol w:w="209"/>
        <w:gridCol w:w="151"/>
        <w:gridCol w:w="210"/>
        <w:gridCol w:w="151"/>
        <w:gridCol w:w="209"/>
        <w:gridCol w:w="156"/>
        <w:gridCol w:w="205"/>
        <w:gridCol w:w="150"/>
        <w:gridCol w:w="206"/>
        <w:gridCol w:w="355"/>
        <w:gridCol w:w="356"/>
        <w:gridCol w:w="339"/>
        <w:gridCol w:w="107"/>
        <w:gridCol w:w="100"/>
        <w:gridCol w:w="172"/>
        <w:gridCol w:w="176"/>
        <w:gridCol w:w="172"/>
        <w:gridCol w:w="172"/>
        <w:gridCol w:w="176"/>
        <w:gridCol w:w="611"/>
        <w:gridCol w:w="453"/>
        <w:gridCol w:w="869"/>
        <w:gridCol w:w="596"/>
        <w:gridCol w:w="147"/>
        <w:gridCol w:w="742"/>
        <w:gridCol w:w="373"/>
        <w:gridCol w:w="400"/>
        <w:gridCol w:w="18"/>
      </w:tblGrid>
      <w:tr>
        <w:trPr/>
        <w:tc>
          <w:tcPr>
            <w:tcW w:w="8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Р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</w:tr>
      <w:tr>
        <w:trPr/>
        <w:tc>
          <w:tcPr>
            <w:tcW w:w="9337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 фойда </w:t>
              <w:br/>
              <w:t xml:space="preserve">(«Молиявий натижалар тўғрисида ҳисобот» — 2-сонли шаклнинг </w:t>
              <w:br/>
              <w:t>(240-сатри – 250-сатри)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 бўйича солиқ солиш базаси (240-сатр – 011-сатр – 012-сатр – 013-сатр – 014-сатр – 090-сатр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нинг белгиланган ставкаси, фоизда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лаб чиқарилган ободонлаштириш ва ижтимоий инфратузилмани ривожлантириш солиғи суммаси (250-сатр х 260-сатр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га тўлашдан озод этиладиган ободонлаштириш ва ижтимоий инфратузилмани ривожлантириш солиғи суммаси, жами</w:t>
              <w:br/>
              <w:t>(281 — 28...-сатрлар йиғиндиси)</w:t>
              <w:br/>
              <w:t>шу жумладан: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…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нинг ҳисобот даври учун ҳисобланган суммаси</w:t>
              <w:br/>
              <w:t>(270-сатр – 280-сатр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онлаштириш ва ижтимоий инфратузилмани ривожлантириш солиғининг ўтган давр учун ҳисоб-китоб бўйича ҳисобланган суммаси (олдинги Ҳисоб-китобнинг 290-сатри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5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33"/>
            <w:tcBorders/>
          </w:tcPr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ҳ: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редит ташкилотлари: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ва 240-сатрларни Фойда ва зарарлар тўғрисидаги ҳисоботга мувофиқ аниқлайдилар. Бунда мазкур сатрда Ўзбекистон Республикаси Солиқ кодексининг 133-моддасига мувофиқ аниқланадиган асосий воситалар ва бошқа мол-мулк объектларининг чиқиб кетишидан олинадиган молиявий натижа (фойда ёки зарар) ҳам ҳисобга олинади;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сатрни тўлдиришмайди;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-сатрда Ҳисоб-китобга 15-илова 070-сатрининг қийматини кўрсатишади.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Қўшимча фойда солиғи тўловчилари 240-сатрдаги соф фойда суммасидан «Молиявий натижалар тўғрисидаги ҳисобот» — 2-сонли шаклнинг 251-сатридаги «Қўшимча фойда солиғи» ва 252-сатридаги «Қўшимча фойдадан мақсадли молиялаштиришга ажратмалар» суммаларни ҳам чегирадилар.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биль алоқа хизматларини кўрсатувчи ташкилотлар (уяли алоқа компаниялари):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 190, 200, 210-сатрларни тўлдирмайди;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сатрда Ҳисоб-китобнинг 11-иловаси 110-сатри кўрсатилади.</w:t>
            </w:r>
          </w:p>
          <w:p>
            <w:pPr>
              <w:pStyle w:val="Normal"/>
              <w:ind w:left="57" w:right="57" w:firstLine="3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281-сатр ва кейинги сатрлар солиқ тўловчилар томонидан Ўзбекистон Республикаси Солиқ кодекси бўйича тегишли бандларни ва моддаларни кўрсатган ҳолда, бошқа норматив-ҳуқуқий ҳужжатлар бўйича эса, норматив-ҳуқуқий ҳужжатнинг тури, санаси, рақами, номи ва унинг тегишли бандини кўрсатган ҳолда тўлдирилади.</w:t>
            </w:r>
          </w:p>
        </w:tc>
      </w:tr>
      <w:tr>
        <w:trPr/>
        <w:tc>
          <w:tcPr>
            <w:tcW w:w="24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127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460" w:type="dxa"/>
            <w:gridSpan w:val="12"/>
            <w:tcBorders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3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127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9" w:type="dxa"/>
            <w:gridSpan w:val="1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».</w:t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09:00Z</dcterms:created>
  <dc:creator>Otaboev</dc:creator>
  <dc:description/>
  <cp:keywords/>
  <dc:language>en-US</dc:language>
  <cp:lastModifiedBy>Otaboev</cp:lastModifiedBy>
  <dcterms:modified xsi:type="dcterms:W3CDTF">2016-04-25T05:12:00Z</dcterms:modified>
  <cp:revision>2</cp:revision>
  <dc:subject/>
  <dc:title>Солиқ ҳисоботларига киритилаётган ўзгартириш ва қўшимчаларга </dc:title>
</cp:coreProperties>
</file>