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"/>
        <w:gridCol w:w="304"/>
        <w:gridCol w:w="304"/>
        <w:gridCol w:w="304"/>
        <w:gridCol w:w="279"/>
        <w:gridCol w:w="25"/>
        <w:gridCol w:w="304"/>
        <w:gridCol w:w="190"/>
        <w:gridCol w:w="114"/>
        <w:gridCol w:w="304"/>
        <w:gridCol w:w="304"/>
        <w:gridCol w:w="304"/>
        <w:gridCol w:w="64"/>
        <w:gridCol w:w="602"/>
        <w:gridCol w:w="77"/>
        <w:gridCol w:w="53"/>
        <w:gridCol w:w="779"/>
        <w:gridCol w:w="832"/>
        <w:gridCol w:w="458"/>
        <w:gridCol w:w="628"/>
        <w:gridCol w:w="308"/>
        <w:gridCol w:w="308"/>
        <w:gridCol w:w="14"/>
      </w:tblGrid>
      <w:tr>
        <w:trPr/>
        <w:tc>
          <w:tcPr>
            <w:tcW w:w="4221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17-ИЛОВА</w:t>
            </w:r>
          </w:p>
        </w:tc>
      </w:tr>
      <w:tr>
        <w:trPr/>
        <w:tc>
          <w:tcPr>
            <w:tcW w:w="422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8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атр </w:t>
              <w:br/>
              <w:t>коди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айдони, </w:t>
              <w:br/>
              <w:t>га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Юридик </w:t>
              <w:br/>
              <w:t xml:space="preserve">шахслардан </w:t>
              <w:br/>
              <w:t xml:space="preserve">олинадиган </w:t>
              <w:br/>
              <w:t xml:space="preserve">ер солиғининг </w:t>
              <w:br/>
              <w:t xml:space="preserve">1 га учун </w:t>
              <w:br/>
              <w:t>ставкаси, сўм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Юридик </w:t>
              <w:br/>
              <w:t xml:space="preserve">шахслардан </w:t>
              <w:br/>
              <w:t xml:space="preserve">олинадиган </w:t>
              <w:br/>
              <w:t xml:space="preserve">ер солиғининг </w:t>
              <w:br/>
              <w:t>суммаси</w:t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Қишлоқ ва ўрмон хўжалиги ишлаб чиқаришида фойдаланилмайдиган бошқа ерлар — ж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 ҳавзалари, каналлар, коллекторлар, йўллар билан банд бўлган ерлар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1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моат иморатлари ва ҳовлилари билан банд бўлган ерлар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2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Қишлоқ хўжалигида фойдаланилмайдиган бошқа ерлар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3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қ солинмайдиган ерлар — жами — мазкур ҳисоб-китобнинг 2-иловаси 010-сатр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лиқ солинадиган база:</w:t>
              <w:br/>
              <w:t>(010-сатр — 020-сатр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к шахслардан олинадиган ер солиғининг умумий суммаси, шу жумладан: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ентябргача (30%)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кабргача (қолган солиқ суммаси)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2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601" w:type="dxa"/>
            <w:gridSpan w:val="22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2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60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  <w:tc>
          <w:tcPr>
            <w:tcW w:w="566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45:00Z</dcterms:created>
  <dc:creator>Kazakov</dc:creator>
  <dc:description/>
  <cp:keywords/>
  <dc:language>en-US</dc:language>
  <cp:lastModifiedBy>Kazakov</cp:lastModifiedBy>
  <dcterms:modified xsi:type="dcterms:W3CDTF">2015-02-10T04:45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