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326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ind w:lef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>Приложение  № 19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before="120" w:after="0"/>
              <w:ind w:left="50" w:hanging="0"/>
              <w:jc w:val="center"/>
              <w:rPr/>
            </w:pPr>
            <w:r>
              <w:rPr/>
              <w:t>от  29 декабря 2007 год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before="120" w:after="0"/>
              <w:ind w:left="50" w:hanging="0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НАЛОГОВОЙ ОТЧЕ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БОРАМ ЗА ПРАВО РОЗНИЧНОЙ ТОРГ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МИ ВИДАМИ ТОВАРОВ И ОКАЗ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ВИДОВ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2940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юридическом лице, осуществляющем торговлю отдельными видам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оваров и оказание отдельных видов услуг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694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462"/>
        <w:gridCol w:w="320"/>
        <w:gridCol w:w="320"/>
        <w:gridCol w:w="320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685"/>
      </w:tblGrid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6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1"/>
        <w:gridCol w:w="261"/>
        <w:gridCol w:w="261"/>
        <w:gridCol w:w="262"/>
        <w:gridCol w:w="263"/>
        <w:gridCol w:w="839"/>
        <w:gridCol w:w="264"/>
        <w:gridCol w:w="264"/>
        <w:gridCol w:w="264"/>
        <w:gridCol w:w="264"/>
        <w:gridCol w:w="264"/>
        <w:gridCol w:w="264"/>
        <w:gridCol w:w="265"/>
        <w:gridCol w:w="3266"/>
      </w:tblGrid>
      <w:tr>
        <w:trPr/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ко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70"/>
        <w:gridCol w:w="30"/>
        <w:gridCol w:w="243"/>
        <w:gridCol w:w="60"/>
        <w:gridCol w:w="212"/>
        <w:gridCol w:w="91"/>
        <w:gridCol w:w="182"/>
        <w:gridCol w:w="120"/>
        <w:gridCol w:w="151"/>
        <w:gridCol w:w="151"/>
        <w:gridCol w:w="121"/>
        <w:gridCol w:w="181"/>
        <w:gridCol w:w="91"/>
        <w:gridCol w:w="212"/>
        <w:gridCol w:w="61"/>
        <w:gridCol w:w="242"/>
        <w:gridCol w:w="30"/>
        <w:gridCol w:w="273"/>
        <w:gridCol w:w="280"/>
        <w:gridCol w:w="10"/>
        <w:gridCol w:w="224"/>
        <w:gridCol w:w="243"/>
        <w:gridCol w:w="227"/>
        <w:gridCol w:w="15"/>
        <w:gridCol w:w="112"/>
        <w:gridCol w:w="10"/>
        <w:gridCol w:w="119"/>
        <w:gridCol w:w="111"/>
        <w:gridCol w:w="10"/>
        <w:gridCol w:w="241"/>
        <w:gridCol w:w="240"/>
        <w:gridCol w:w="562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2"/>
      </w:tblGrid>
      <w:tr>
        <w:trPr/>
        <w:tc>
          <w:tcPr>
            <w:tcW w:w="45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4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53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1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1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4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1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1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М.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о сборам за пра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ничной торговли отдельными видами товаров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отдельных видов услуг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1"/>
        <w:gridCol w:w="1514"/>
        <w:gridCol w:w="1667"/>
        <w:gridCol w:w="1667"/>
        <w:gridCol w:w="1554"/>
      </w:tblGrid>
      <w:tr>
        <w:trPr>
          <w:trHeight w:val="23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еятельност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ешительное свидетельство (решение местного органа исполнительной власти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 сбора за право розничной торговли отдельными видами товаров и оказание отдельных видов услуг                            (в кратных размерах к минимальной заработной плат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минимальной зарабо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бора, подлежащая уплате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р.4 × гр.5)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ыдач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autoSpaceDE w:val="false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        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</w:rPr>
      </w:pPr>
      <w:r>
        <w:rPr>
          <w:sz w:val="22"/>
          <w:szCs w:val="22"/>
        </w:rPr>
        <w:t>* Плательщики расчет по сборам за право розничной торговли отдельными видами товаров и оказание отдельных видов услуг представляют в органы государственной налоговой службы по месту налогового учета в следующие сроки: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</w:rPr>
      </w:pPr>
      <w:r>
        <w:rPr>
          <w:sz w:val="22"/>
          <w:szCs w:val="22"/>
        </w:rPr>
        <w:t>получившие соответствующее разрешительное свидетельство (решение органа исполнительной власти на местах) в течении года - не позднее десяти дней со дня выдачи разрешительного свидетельства (решения органа исполнительной власти на местах);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е – ежегодно до 15 января отчетного года. 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объекта сбора и минимального размера заработной платы плательщики обязаны представить уточненный расчет не позднее срока уплаты очередного платеж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06:00Z</dcterms:created>
  <dc:creator>Tojiyev</dc:creator>
  <dc:description/>
  <cp:keywords/>
  <dc:language>en-US</dc:language>
  <cp:lastModifiedBy>Tojiyev</cp:lastModifiedBy>
  <dcterms:modified xsi:type="dcterms:W3CDTF">2011-09-02T09:06:00Z</dcterms:modified>
  <cp:revision>1</cp:revision>
  <dc:subject/>
  <dc:title>Приложение  № 19</dc:title>
</cp:coreProperties>
</file>