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326"/>
      </w:tblGrid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autoSpaceDE w:val="false"/>
              <w:ind w:hanging="203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 xml:space="preserve">«Солиқ ҳисоботининг шаклларини тасдиқлаш тўғрисида»ги қарорга киритилаётган ўзгартиш ва қўшимчаларга </w:t>
            </w:r>
          </w:p>
          <w:p>
            <w:pPr>
              <w:pStyle w:val="Normal"/>
              <w:autoSpaceDE w:val="false"/>
              <w:ind w:hanging="203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>34-илова</w:t>
            </w:r>
          </w:p>
          <w:p>
            <w:pPr>
              <w:pStyle w:val="Normal"/>
              <w:ind w:left="50" w:hanging="0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Молия вазирлиги ва Давлат солиқ қўмитасининг</w:t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007 йил  « 29 « декабрдаги</w:t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11,  2007-66-сон қарорига</w:t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9-илова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before="120" w:after="0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before="120" w:after="0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товарларнинг айрим турлари билан чакана савдо қилиш ва айрим турдаги хизматлар кўрсатиш ҳуқуқи учун йиғимлар БЎЙИЧА СОЛИҚ ҲИСОБОТИ ШАКЛЛАРИ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2940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лендарь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 – ҳисоб-китоб, 2 –қайта ҳисоб-китоб (каср орқали қайта ҳисоб-китобнинг рақам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Айрим турдаги товарлар чакана савдосини ва айрим турдаги хизматлар кўрсатишни амалга ошираётган юридик шахс тўғрисида</w:t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маълумотлар</w:t>
      </w:r>
    </w:p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716"/>
      </w:tblGrid>
      <w:tr>
        <w:trPr/>
        <w:tc>
          <w:tcPr>
            <w:tcW w:w="2356" w:type="dxa"/>
            <w:vMerge w:val="restart"/>
            <w:tcBorders/>
          </w:tcPr>
          <w:p>
            <w:pPr>
              <w:pStyle w:val="Normal"/>
              <w:autoSpaceDE w:val="false"/>
              <w:ind w:right="-1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67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35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462"/>
        <w:gridCol w:w="320"/>
        <w:gridCol w:w="320"/>
        <w:gridCol w:w="320"/>
        <w:gridCol w:w="320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Давлат рўйхатидан ўтказилганлик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рақами 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>тўғрисида гувоҳном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685"/>
      </w:tblGrid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нинг жойлашган ери</w:t>
            </w:r>
          </w:p>
        </w:tc>
        <w:tc>
          <w:tcPr>
            <w:tcW w:w="56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>Почта манзили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аолият тури 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61"/>
        <w:gridCol w:w="261"/>
        <w:gridCol w:w="261"/>
        <w:gridCol w:w="261"/>
        <w:gridCol w:w="263"/>
        <w:gridCol w:w="843"/>
        <w:gridCol w:w="264"/>
        <w:gridCol w:w="264"/>
        <w:gridCol w:w="264"/>
        <w:gridCol w:w="264"/>
        <w:gridCol w:w="264"/>
        <w:gridCol w:w="264"/>
        <w:gridCol w:w="265"/>
        <w:gridCol w:w="3263"/>
      </w:tblGrid>
      <w:tr>
        <w:trPr/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ко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28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244"/>
        <w:gridCol w:w="119"/>
        <w:gridCol w:w="121"/>
        <w:gridCol w:w="242"/>
        <w:gridCol w:w="10"/>
        <w:gridCol w:w="230"/>
        <w:gridCol w:w="238"/>
        <w:gridCol w:w="240"/>
        <w:gridCol w:w="106"/>
        <w:gridCol w:w="256"/>
        <w:gridCol w:w="239"/>
        <w:gridCol w:w="239"/>
        <w:gridCol w:w="239"/>
        <w:gridCol w:w="239"/>
        <w:gridCol w:w="239"/>
        <w:gridCol w:w="239"/>
        <w:gridCol w:w="239"/>
        <w:gridCol w:w="239"/>
        <w:gridCol w:w="246"/>
        <w:gridCol w:w="16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97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45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97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почта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97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  </w:t>
            </w:r>
            <w:r>
              <w:rPr>
                <w:sz w:val="20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6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1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6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 сана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979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 </w:t>
            </w: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96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96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bCs/>
          <w:lang w:val="uz-Cyrl-UZ"/>
        </w:rPr>
      </w:pPr>
      <w:r>
        <w:rPr>
          <w:bCs/>
          <w:lang w:val="uz-Cyrl-UZ"/>
        </w:rPr>
        <w:t>М.Ў.</w:t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</w:t>
            </w: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  <w:t>Товарларнинг айрим турлари билан чакана савдо қилиш ва айрим турдаги хизматлар кўрсатиш ҳуқуқи учун йиғимлар ҳисоб-китоби*</w:t>
      </w:r>
    </w:p>
    <w:p>
      <w:pPr>
        <w:pStyle w:val="Normal"/>
        <w:autoSpaceDE w:val="false"/>
        <w:jc w:val="both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91"/>
        <w:gridCol w:w="1514"/>
        <w:gridCol w:w="1667"/>
        <w:gridCol w:w="1667"/>
        <w:gridCol w:w="1554"/>
      </w:tblGrid>
      <w:tr>
        <w:trPr>
          <w:trHeight w:val="23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Фаолият тур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Рухсат гувоҳномаси (маҳаллий ижро этувчи ҳокимияти органининг қарори)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Товарларнинг айрим турлари билан чакана савдо қилиш ва айрим турдаги хизматлар кўрсатиш ҳуқуқи учун йиғим ставкаси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z-Cyrl-UZ"/>
              </w:rPr>
              <w:t>(энг кам иш ҳақига каррали миқдорда 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Энг кам иш ҳақининг миқдор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Бюджетга тўланиши лозим бўлган йиғим сумма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z-Cyrl-UZ"/>
              </w:rPr>
              <w:t>(4-уст. × 5-уст.)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берилган санас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lang w:val="uz-Cyrl-UZ"/>
        </w:rPr>
        <w:t>Раҳбар</w:t>
        <w:tab/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  <w:lang w:val="uz-Cyrl-UZ"/>
        </w:rPr>
      </w:pPr>
      <w:r>
        <w:rPr>
          <w:sz w:val="20"/>
          <w:lang w:val="uz-Cyrl-UZ"/>
        </w:rPr>
        <w:t>Бош бухгалтер</w:t>
        <w:tab/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*) Тўловчилар товарларнинг айрим турлари билан чакана савдо қилиш ва айрим турдаги хизматлар кўрсатиш ҳуқуқи учун йиғимлар ҳисоб-китобини солиқ бўйича ҳисобга олиш жойидаги давлат солиқ хизмати органига қуйидаги муддатларда тақдим этадилар: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йил давомида рухсат гувоҳномасини (маҳаллий ижро этувчи ҳокимияти органнинг қарорини) олганлар - рухсат гувоҳномаси (маҳаллий ижро этувчи ҳокимияти органнинг қарори) берилган кундан эътиборан ўн кундан кечиктирмасдан;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фаолият кўрсатаётганлар – ҳар йили ҳисобот йилининг 15 январига қадар.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Йиғим объекти ва энг кам иш ҳақи миқдори ўзгарган тақдирда тўловчилар навбатдаги тўловни тўлаш муддатидан кечиктирмасдан аниқлаштирилган ҳисоб-китобни тақдим этишлари лозим.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Virtec Times New Roman Uz" w:hAnsi="Virtec Times New Roman Uz" w:cs="Virtec Times New Roman Uz"/>
      <w:b/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Знак Знак Знак Знак Char Char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4:00Z</dcterms:created>
  <dc:creator>Dsultanov</dc:creator>
  <dc:description/>
  <cp:keywords/>
  <dc:language>en-US</dc:language>
  <cp:lastModifiedBy>Yaminov</cp:lastModifiedBy>
  <cp:lastPrinted>2011-05-13T15:23:00Z</cp:lastPrinted>
  <dcterms:modified xsi:type="dcterms:W3CDTF">2011-06-06T12:47:00Z</dcterms:modified>
  <cp:revision>39</cp:revision>
  <dc:subject/>
  <dc:title>Приложение 26 </dc:title>
</cp:coreProperties>
</file>