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ложение 1 </w:t>
            </w:r>
          </w:p>
          <w:p>
            <w:pPr>
              <w:pStyle w:val="Normal"/>
              <w:autoSpaceDE w:val="false"/>
              <w:ind w:hanging="203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 и</w:t>
            </w:r>
            <w:r>
              <w:rPr>
                <w:bCs/>
                <w:sz w:val="20"/>
                <w:szCs w:val="20"/>
              </w:rPr>
              <w:t xml:space="preserve">зменениям и дополнениям, вносимым в постановление  «Об утверждении </w:t>
            </w:r>
            <w:r>
              <w:rPr>
                <w:sz w:val="20"/>
                <w:szCs w:val="20"/>
              </w:rPr>
              <w:t>форм налоговой отчетности»</w:t>
            </w:r>
          </w:p>
          <w:p>
            <w:pPr>
              <w:pStyle w:val="Normal"/>
              <w:autoSpaceDE w:val="false"/>
              <w:ind w:left="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 налога на прибыль юридических лиц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269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 (убыток) до уплаты налога на прибыль </w:t>
            </w:r>
            <w:r>
              <w:rPr>
                <w:bCs/>
                <w:sz w:val="20"/>
                <w:szCs w:val="20"/>
              </w:rPr>
              <w:t>юридических лиц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ка 240 Формы №2 «Отчет о финансовых результатах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ибыли (дохода), учитываемая на счетах учета доходов, и не рассматриваемая как доход в целях налогообложения (строка 010 приложения № 12 к Расчету налога на прибыль юридических лиц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, безвозмездно полученное налогоплательщиком от других лиц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читаемые расходы (расходы, включаемые в налогооблагаемую базу)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(строка 010 приложения № 1 к Расчету налога на прибыль юридических лиц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ычитаемые из налогооблагаемой базы отчетного периода, но исключаемые из налогооблагаемой базы последующих отчетных (налоговых) периодов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(строка 010 приложения № 2 к Расчету налога на прибыль юридических лиц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произведенные расходы, подлежащие вычету  из налогооблагаемой базы за отчетный период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(строка 010 приложения № 3 к Расчету налога на прибыль юридических лиц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подлежащие включению в налогооблагаемую базу отчетного (налогового) периода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30 + стр. 040 – стр. 0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полученные (подлежащие получ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, полученные (подлежащие получ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подлежащая налогообложению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(стр. 010 – cтр. 011 + стр. 020 + стр. 060 - стр. 070 - стр. 08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, освобождаемая от налогообложения 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ка 060 графы 3 приложения № 4 к Расчету налога на прибыль юридических лиц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прибыль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90 – стр. 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Уменьшение налогооблагаемой прибыли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(строка 020 приложения № 5 к Расчету налога на прибыль юридических лиц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 база - всего</w:t>
            </w:r>
          </w:p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(стр. 110 – стр. 1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исчисленна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с прибыли, полученной от объема оказанных услуг, оплаченных с применением пластиковых карт</w:t>
            </w:r>
          </w:p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(строка 030 приложение № 9 к Расчету налога на прибыль юридических лиц × стр. 1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1301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269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с прибыли, за вычетом полученной по строке 1301</w:t>
            </w:r>
          </w:p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130 - стр. 13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130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ная ставка налога на прибыль </w:t>
            </w:r>
            <w:r>
              <w:rPr>
                <w:bCs/>
                <w:sz w:val="20"/>
                <w:szCs w:val="20"/>
              </w:rPr>
              <w:t>юрид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Скорректированная ставка налога на прибыль </w:t>
            </w:r>
            <w:r>
              <w:rPr>
                <w:bCs/>
                <w:sz w:val="20"/>
                <w:szCs w:val="20"/>
              </w:rPr>
              <w:t>юридических лиц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autoSpaceDE w:val="true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для предприятий-экспортеров в зависимости от доли экспорта, в %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ка 060 приложения № 10 к Расчету налога на прибыль юридических лиц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едприятий сферы услуг по прибыли, полученной от объема оказанных услуг, оплаченных с применением пластиковых карт, в %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[стр. 1501 – (стр. 1501 × 10%)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150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Сумма налога на прибыль </w:t>
            </w:r>
            <w:r>
              <w:rPr>
                <w:bCs/>
                <w:sz w:val="20"/>
                <w:szCs w:val="20"/>
              </w:rPr>
              <w:t>юридических лиц</w:t>
            </w:r>
            <w:r>
              <w:rPr>
                <w:sz w:val="20"/>
                <w:szCs w:val="20"/>
              </w:rPr>
              <w:t xml:space="preserve"> – всего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(стр. 1601 + стр. 160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исчисленна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с прибыли, указанной в строке 1301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(стр. 1301 × стр. 150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с прибыли, указанной в строке 1302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(стр. 1302 × стр. 15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орректировки налога на прибыль для предприятий, использующих труд инвалидов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ка 070 приложения № 11 к Расчету налога на прибыль юридических лиц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Сумма налога на прибыль </w:t>
            </w:r>
            <w:r>
              <w:rPr>
                <w:bCs/>
                <w:sz w:val="20"/>
                <w:szCs w:val="20"/>
              </w:rPr>
              <w:t>юридических лиц</w:t>
            </w:r>
            <w:r>
              <w:rPr>
                <w:sz w:val="20"/>
                <w:szCs w:val="20"/>
              </w:rPr>
              <w:t>, подлежащая  уплате в бюджет (стр. 160 – стр. 17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Начисленная сумма налога на прибыль </w:t>
            </w:r>
            <w:r>
              <w:rPr>
                <w:bCs/>
                <w:sz w:val="20"/>
                <w:szCs w:val="20"/>
              </w:rPr>
              <w:t>юридических лиц</w:t>
            </w:r>
            <w:r>
              <w:rPr>
                <w:sz w:val="20"/>
                <w:szCs w:val="20"/>
              </w:rPr>
              <w:t xml:space="preserve"> по расчету за предыдущий отчетны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дитные организации строку 010 определяют в соответствии с Отчетом о прибылях и убытках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*) Денежные средства, безвозмездно полученные налогоплательщиком от других лиц, учитываются в строке 240 Формы №2 «Отчет о финансовых результатах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739"/>
      </w:tblGrid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2 </w:t>
            </w:r>
          </w:p>
          <w:p>
            <w:pPr>
              <w:pStyle w:val="Normal"/>
              <w:autoSpaceDE w:val="false"/>
              <w:ind w:hanging="203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и</w:t>
            </w:r>
            <w:r>
              <w:rPr>
                <w:bCs/>
                <w:sz w:val="20"/>
                <w:szCs w:val="20"/>
              </w:rPr>
              <w:t xml:space="preserve">зменениям и дополнениям, вносимым в постановление  «Об утверждении </w:t>
            </w:r>
            <w:r>
              <w:rPr>
                <w:sz w:val="20"/>
                <w:szCs w:val="20"/>
              </w:rPr>
              <w:t>форм налоговой отчетности»</w:t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асчету налога на прибыль </w:t>
            </w:r>
            <w:r>
              <w:rPr>
                <w:bCs/>
                <w:sz w:val="20"/>
                <w:szCs w:val="20"/>
              </w:rPr>
              <w:t>юридических лиц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вычитаемые расходы (расходы, включаемые в налогооблагаемую базу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38"/>
        <w:gridCol w:w="960"/>
        <w:gridCol w:w="1226"/>
        <w:gridCol w:w="316"/>
        <w:gridCol w:w="317"/>
      </w:tblGrid>
      <w:tr>
        <w:trPr/>
        <w:tc>
          <w:tcPr>
            <w:tcW w:w="6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расхо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вычитаемые расходы – все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(сумма строк 020 – 28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и порча  сверх норм естественной убыли материальных ценнос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ценовая разница (убытки) по товарам (работам, услугам), предоставляемым работникам или производимым подсобными хозяйствами для нужд общественного питания налогоплательщ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сверх установленных норм по командировочным, представительским расходам, отчислениям по добровольным видам страх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негосударственные пенсион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я на содержание органа хозяйственного 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бесплатному предоставлению помещений предприятиям общественного питания или другим сторонним организациям, оплата стоимости коммунальных услуг за эти предприятия и организ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аудита годовой финансовой отчетности, проводимого более одного раза за тот же отчетный пери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подготовке кадров по профессиям, не востребованным в деятельности налогоплательщ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логоплательщика, являющиеся доходами физического лица в виде материальной выгоды, предусмотренные статьей 177 Налогового кодекса Республики Узбекист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отпусков работникам сверх норм, установленных трудовым законодательством, и денежных компенсаций по ним, кроме указанных в статье 143 </w:t>
            </w:r>
            <w:r>
              <w:rPr>
                <w:sz w:val="20"/>
                <w:szCs w:val="20"/>
              </w:rPr>
              <w:t>Налогового 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екса Республики Узбекист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евое довольствие, выплаты за использование личного автотранспорта работника для служебных целей сверх норм, установленных законодательств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бавки к пенсиям, единовременные пособия уходящим на пенсию ветеранам тру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ая помощь, выплачиваемая работникам (за исключением материальной помощи в связи с трудовым увечьем или иным повреждением здоровья работника или со смертью члена семьи работника, либо выплачиваемая членам семьи в связи со смертью работник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20" w:after="2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в качестве возмещения вреда, причиненного работникам трудовым увечьем, профессиональным заболеванием либо иным повреждением здоровья, связанным с исполнением ими трудовых обязанностей, выплачиваемые сверх норм, установленных законодательств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20" w:after="2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</w:t>
            </w:r>
            <w:r>
              <w:rPr>
                <w:sz w:val="20"/>
                <w:szCs w:val="20"/>
              </w:rPr>
              <w:t>, средст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в виде спонсорской и благотворительной помощи экологическим, оздоровительным и благотворительным фондам, учреждениям культуры,  здравоохранения, труда и социальной защиты населения, физической культуры и спорта, образовательным учреждениям, органам государственной власти на местах, органам самоуправления гражд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960"/>
        <w:gridCol w:w="1859"/>
      </w:tblGrid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расхо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мероприятия по охране здоровья и организации отдыха, не связанные с производственным процесс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работ (оказание услуг), не связанных с производством продукции (работы по благоустройству городов и поселков, оказание помощи сельскому хозяйству и другие виды рабо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онные выплаты за загрязнение окружающей среды и размещение отходов сверх норм, установленных законодательств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по просроченным и отсроченным кредитам (займам) сверх ставок, предусмотренных в кредитном договоре для срочной задолж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устранению недоделок в проектах и строительно-монтажных работах, а также повреждений и деформаций, полученных при транспортировке до приобъектного склада, расходы по ревизии (разборке оборудования), вызванные дефектами антикоррозийной защиты, и другие аналогичные расходы, в той мере, в какой данные расходы не могут быть возмещены за счет поставщика или других хозяйствующих субъектов, ответственных за недоделки, повреждения или убыт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40" w:after="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овременные премии, являющиеся поощрением работников в связи с праздничными и знаменательными датами, достижениями в общественной деятельности и доплаты к отпус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2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40" w:after="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ые издерж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ытки от хищений и недостач, виновники которых не установлены, или в случае, если невозможно возместить необходимые суммы за счет виновной сторо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ытки от выбытия (списания с баланса) основных средств и иного имущества (актива) налогоплательщика (определяемые в соответствии с законодательством о бухгалтерском учете), за исключением:</w:t>
            </w:r>
          </w:p>
          <w:p>
            <w:pPr>
              <w:pStyle w:val="TextBodyIndent"/>
              <w:widowControl w:val="false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ытков от безвозмездной передачи имущества по решению Президента Республики Узбекистан или Кабинета Министров Республики Узбекистан;</w:t>
            </w:r>
          </w:p>
          <w:p>
            <w:pPr>
              <w:pStyle w:val="TextBodyIndent"/>
              <w:widowControl w:val="false"/>
              <w:spacing w:before="40" w:after="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ытков от безвозмездной передачи технических средств системы оперативно-розыскных мероприятий на сетях телекоммуникаций и оказания услуг по их эксплуатации и обслуживанию;</w:t>
            </w:r>
          </w:p>
          <w:p>
            <w:pPr>
              <w:pStyle w:val="TextBodyIndent"/>
              <w:widowControl w:val="false"/>
              <w:spacing w:before="40" w:after="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ытков от реализации основных средств, эксплуатировавшихся более трех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уплаченные или признанные штрафы, пени и другие виды санкций за нарушение условий хозяйственных договоров и законодатель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лате стоимости услуг и премиальных доверительных управляющих инвестиционными активами, государственных поверенных и доверительных управляющих по управлению государственными доля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, относящиеся к невычитаемым расходам в соответствии с Налоговым кодексом Республики Узбекистан – всего (сумма строк 2801 – 28..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7"/>
      </w:tblGrid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1084"/>
        <w:gridCol w:w="2698"/>
      </w:tblGrid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расход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280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280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280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280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28..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и</w:t>
            </w:r>
            <w:r>
              <w:rPr>
                <w:bCs/>
                <w:sz w:val="20"/>
                <w:szCs w:val="20"/>
              </w:rPr>
              <w:t xml:space="preserve">зменениям и дополнениям, вносимым в постановление  «Об утверждении </w:t>
            </w:r>
            <w:r>
              <w:rPr>
                <w:sz w:val="20"/>
                <w:szCs w:val="20"/>
              </w:rPr>
              <w:t>форм налоговой отчетности»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                                                               к Расчету налога на прибыль </w:t>
            </w:r>
            <w:r>
              <w:rPr>
                <w:bCs/>
                <w:sz w:val="20"/>
                <w:szCs w:val="20"/>
              </w:rPr>
              <w:t>юридических лиц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>Прибыль, освобождаемая от налогообложения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1150"/>
        <w:gridCol w:w="1349"/>
        <w:gridCol w:w="1350"/>
      </w:tblGrid>
      <w:tr>
        <w:trPr>
          <w:cantSplit w:val="true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льго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, в %</w:t>
            </w:r>
          </w:p>
        </w:tc>
      </w:tr>
      <w:tr>
        <w:trPr>
          <w:cantSplit w:val="true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выручка от реализации товаров (работ, услуг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ка 010 Формы №2 «Отчет о финансовых результатах»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ыручка: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изводства протезно-ортопедических изделий, инвентаря для инвалидов, а также оказания услуг инвалидам по ортопедическому протезированию, ремонту и обслуживанию протезно-ортопедических изделий и инвентаря для инвалид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 оказания услуг по перевозке пассажиров городским пассажирским транспортом (кроме такси, в том числе маршрутного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 осуществления работ по реставрации и восстановлению памятников истории и культур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, подлежащая налогообложению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ка 090 Расчета налога на прибыль юридических лиц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, освобождаемая от налогообложения – всег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070 – 1..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изводства протезно-ортопедических изделий, инвентаря для инвалидов, а также оказания услуг инвалидам по ортопедическому протезированию, ремонту и обслуживанию протезно-ортопедических изделий и инвентаря для инвалид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(стр. 050 × стр. 020 гр. 4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 оказания услуг по перевозке пассажиров городским пассажирским транспортом (кроме такси, в том числе маршрутного) (стр. 050 × стр. 030 гр. 4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 осуществления работ по реставрации и восстановлению памятников истории и культур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(стр. 050 × стр. 040 гр. 4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ибыль инвестиционных фондов, направляемая на покупку акций приватизированных предприят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, полученная Народным банком от использования средств на индивидуальных накопительных пенсионных счетах гражда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, полученная от реализации или ликвидации полностью амортизированных основных средст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191" w:hanging="1191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 Удельный вес выручки, указанный в строках 020, 030 и 040 графы 4, определяется как отношение строк 020, 030 и 040 графы 3 к строке 010 графы 3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/>
      </w:pPr>
      <w:r>
        <w:rPr/>
        <w:tab/>
        <w:t>(подпись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ложение 4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и</w:t>
            </w:r>
            <w:r>
              <w:rPr>
                <w:bCs/>
                <w:sz w:val="20"/>
                <w:szCs w:val="20"/>
              </w:rPr>
              <w:t xml:space="preserve">зменениям и дополнениям, вносимым в постановление  «Об утверждении </w:t>
            </w:r>
            <w:r>
              <w:rPr>
                <w:sz w:val="20"/>
                <w:szCs w:val="20"/>
              </w:rPr>
              <w:t>форм налоговой отчетности»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5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асчету налога на прибыль </w:t>
            </w:r>
            <w:r>
              <w:rPr>
                <w:bCs/>
                <w:sz w:val="20"/>
                <w:szCs w:val="20"/>
              </w:rPr>
              <w:t>юридических лиц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ньшение налогооблагаемой прибыл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60"/>
        <w:gridCol w:w="2099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затрат, уменьшающих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облагаемую прибы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облагаемая прибыль </w:t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(стр.110 Расчета налога на прибыль юридических л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налогооблагаемой прибыли – всего </w:t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(стр. 030 + стр. 040 + стр. 05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Уменьшение налогооблагаемой прибыли в соответствии с Налоговым кодексом Республики Узбекистан – всего</w:t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(сумма строк 0301 – 0307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взносов, средств в виде спонсорской и благотворительной помощи экологическим, оздоровительным и благотворительным фондам, учреждениям культуры,  здравоохранения, труда и социальной защиты населения, физической культуры и спорта, образовательным учреждениям, органам государственной власти на местах, органам самоуправления граждан, но не более двух процентов от налогооблагаемой прибыли</w:t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(по фактическим затратам, но не более 2 % от суммы, указанной в строке 01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направляемых на строительство колледжей, академических лицеев, школ и дошкольных общеобразовательных учреждений по решению Кабинета Министров Республики Узбекистан, но не более 30% от налогооблагаемой прибыли</w:t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(по фактическим затратам, но не более 30 % от суммы, указанной в строке 01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направляемых безвозмездно на внесение взносов по ипотечным кредитам и (или) приобретение жилья в собственность своим работникам из числа молодых семей, но не более 10 % от налогооблагаемой прибыли</w:t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(по фактическим затратам, но не более 10 % от суммы, указанной в строке 01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й от прибыли предприятий, находящихся в собственности религиозных и общественных объединений (кроме профессиональных союзов, политических партий и движений), благотворительных фондов, направляемых на осуществление уставной деятельности этих объединений и фон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0"/>
              <w:ind w:righ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й сверхприбыли для плательщиков налога на сверхприбы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0"/>
              <w:rPr/>
            </w:pPr>
            <w:r>
              <w:rPr>
                <w:rFonts w:cs="Times New Roman"/>
              </w:rPr>
              <w:t>сумму средств, направляемых на инвестиции</w:t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(строка 070 приложения № 7 к Расчету налога на прибыль юридических л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030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0"/>
              <w:rPr/>
            </w:pPr>
            <w:r>
              <w:rPr>
                <w:rFonts w:cs="Times New Roman"/>
              </w:rPr>
              <w:t>сумму прироста объемов срочных вкладов физических лиц, вкладов по пластиковым карточкам и размещенных сберегательных сертифика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60"/>
        <w:gridCol w:w="2099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затрат, уменьшающих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облагаемую прибы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алогооблагаемой прибыли в соответствии с нормативно-правовыми актами – всего: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(сумма строк 0401 – 04..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rPr/>
            </w:pPr>
            <w:r>
              <w:rPr>
                <w:rFonts w:cs="Times New Roman"/>
              </w:rPr>
              <w:t xml:space="preserve">прибыль, полученная от реализации продукции, произведенной по проектам локализации 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(из</w:t>
            </w:r>
            <w:r>
              <w:rPr>
                <w:bCs/>
                <w:sz w:val="20"/>
                <w:szCs w:val="20"/>
              </w:rPr>
              <w:t xml:space="preserve"> строки 090 приложения № 6 </w:t>
            </w:r>
            <w:r>
              <w:rPr>
                <w:sz w:val="20"/>
                <w:szCs w:val="20"/>
              </w:rPr>
              <w:t>к Расчету налога на прибыль юридических л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040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040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04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04..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rPr/>
            </w:pPr>
            <w:r>
              <w:rPr>
                <w:rFonts w:cs="Times New Roman"/>
              </w:rPr>
              <w:t>Уменьшение налогооблагаемой прибыли на с</w:t>
            </w:r>
            <w:r>
              <w:rPr>
                <w:rFonts w:eastAsia="Times New Roman" w:cs="Times New Roman"/>
                <w:bCs w:val="false"/>
                <w:lang w:eastAsia="ru-RU"/>
              </w:rPr>
              <w:t>умму убытка или части убытка</w:t>
            </w:r>
          </w:p>
          <w:p>
            <w:pPr>
              <w:pStyle w:val="3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(строка 080 приложения № 8 к Расчету налога на прибыль юридических л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Строка 0402 и далее заполняются налогоплательщиками с указанием соответствующих пунктов, даты, номера и наименования нормативно-правового а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40" w:after="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autoSpaceDE w:val="false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5 </w:t>
            </w:r>
          </w:p>
          <w:p>
            <w:pPr>
              <w:pStyle w:val="Normal"/>
              <w:autoSpaceDE w:val="false"/>
              <w:ind w:hanging="203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 и</w:t>
            </w:r>
            <w:r>
              <w:rPr>
                <w:bCs/>
                <w:sz w:val="20"/>
                <w:szCs w:val="20"/>
              </w:rPr>
              <w:t xml:space="preserve">зменениям и дополнениям, вносимым в постановление  «Об утверждении </w:t>
            </w:r>
            <w:r>
              <w:rPr>
                <w:sz w:val="20"/>
                <w:szCs w:val="20"/>
              </w:rPr>
              <w:t>форм налоговой отчетности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асчету налога на прибыль </w:t>
            </w:r>
            <w:r>
              <w:rPr>
                <w:bCs/>
                <w:sz w:val="20"/>
                <w:szCs w:val="20"/>
              </w:rPr>
              <w:t>юридических лиц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0"/>
          <w:szCs w:val="20"/>
        </w:rPr>
        <w:t>Расчет суммы  средств, направляемых на инвестиции (модернизацию, техническое и технологическое  перевооружение производства, приобретение нового технологического оборудования, расширение производства в форме нового  строительства, реконструкцию зданий и сооружений, используемых для  производственных нужд, а также на погашение кредитов, полученных на указанные цели, возмещение стоимости объекта лизинга), уменьшающих налогооблагаемую прибыль отчетного (налогового) пери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14"/>
        <w:gridCol w:w="889"/>
        <w:gridCol w:w="14"/>
        <w:gridCol w:w="960"/>
        <w:gridCol w:w="14"/>
        <w:gridCol w:w="1108"/>
        <w:gridCol w:w="14"/>
        <w:gridCol w:w="1034"/>
        <w:gridCol w:w="14"/>
        <w:gridCol w:w="1008"/>
        <w:gridCol w:w="14"/>
      </w:tblGrid>
      <w:tr>
        <w:trPr/>
        <w:tc>
          <w:tcPr>
            <w:tcW w:w="40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4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(налоговый) период</w:t>
            </w:r>
          </w:p>
        </w:tc>
      </w:tr>
      <w:tr>
        <w:trPr/>
        <w:tc>
          <w:tcPr>
            <w:tcW w:w="40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полугодие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сяце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е возмещенных средств на инвестиции за предыдущие налоговые периоды – все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(стр. 0101 + стр. 0102 + стр. 0103 +                 стр. 0104 + стр. 0105)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u w:val="single"/>
              </w:rPr>
              <w:t xml:space="preserve">               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u w:val="single"/>
              </w:rPr>
              <w:t xml:space="preserve">               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u w:val="single"/>
              </w:rPr>
              <w:t xml:space="preserve">               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u w:val="single"/>
              </w:rPr>
              <w:t xml:space="preserve">               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u w:val="single"/>
              </w:rPr>
              <w:t xml:space="preserve">               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ой в соответствующем отчетном (налоговом) периоде амортизации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на инвестиции – все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стр. 0301 + стр. 0302 + стр. 0303)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: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модернизацию 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е и технологическое перевооружение производства – всего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стр. 03021 + стр. 03022 + стр. 03023)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ное новое технологическое оборудование (введенное в эксплуатацию в текущем налоговом периоде)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3021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а, полученного на инвестиции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3022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ещение стоимости объекта лизинга 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3023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ширение производства в форме нового строительства, реконструкция зданий и сооружений, используемых для производственных нужд- всего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3031 + стр. 03032)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3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обственных средств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31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а, полученного на инвестиции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32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вышение инвестиций над суммой начисленной амортизаци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стр. 030 - стр. 020)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щая сумма средств, направленных на инвестиции (стр. 010 + стр. 040)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облагаемая прибыл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110 Расчета налога на прибыль юридических лиц)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налогооблагаемой базы на сумму инвестиц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(стр. 050, но не более 30% от суммы, указанной в стр.  060) 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е возмещенных средств на инвестиции за отчетный налоговый период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(стр. 050 – стр. 070) 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3"/>
        <w:spacing w:before="0" w:after="0"/>
        <w:rPr/>
      </w:pPr>
      <w:r>
        <w:rPr>
          <w:rFonts w:cs="Times New Roman"/>
        </w:rPr>
        <w:t>В строке 010 указывается остаток не возмещенных средств за предыдущий налоговый период. Данное сальдо в течение налогового периода указывается без изменения.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numPr>
          <w:ilvl w:val="0"/>
          <w:numId w:val="0"/>
        </w:numPr>
        <w:autoSpaceDE w:val="false"/>
        <w:spacing w:before="40" w:after="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40" w:after="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6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 и</w:t>
            </w:r>
            <w:r>
              <w:rPr>
                <w:bCs/>
                <w:sz w:val="20"/>
                <w:szCs w:val="20"/>
              </w:rPr>
              <w:t xml:space="preserve">зменениям и дополнениям, вносимым в постановление  «Об утверждении </w:t>
            </w:r>
            <w:r>
              <w:rPr>
                <w:sz w:val="20"/>
                <w:szCs w:val="20"/>
              </w:rPr>
              <w:t>форм налоговой отчетности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асчету налога на прибыль </w:t>
            </w:r>
            <w:r>
              <w:rPr>
                <w:bCs/>
                <w:sz w:val="20"/>
                <w:szCs w:val="20"/>
              </w:rPr>
              <w:t>юридических лиц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/>
          <w:sz w:val="20"/>
          <w:szCs w:val="20"/>
        </w:rPr>
        <w:t>Расчет суммы убытка или части убытка предыдущего год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(предыдущих годов), уменьшающей налогооблагаемую прибыль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отчетный (налоговый) пери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1134"/>
        <w:gridCol w:w="1276"/>
      </w:tblGrid>
      <w:tr>
        <w:trPr>
          <w:trHeight w:val="734" w:hRule="atLeast"/>
        </w:trPr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к не перенесенного убытка  на начало налогового периода - всего (сумма строк 020 - 06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17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" w:hanging="0"/>
              <w:jc w:val="both"/>
              <w:rPr/>
            </w:pPr>
            <w:r>
              <w:rPr>
                <w:bCs/>
                <w:sz w:val="20"/>
                <w:szCs w:val="20"/>
              </w:rPr>
              <w:t>Убыток полученный (строка 090 Расчета налога на прибыль юридических лиц)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17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6" w:hanging="0"/>
              <w:rPr/>
            </w:pPr>
            <w:r>
              <w:rPr>
                <w:bCs/>
                <w:sz w:val="20"/>
                <w:szCs w:val="20"/>
              </w:rPr>
              <w:t>за</w:t>
            </w:r>
            <w:r>
              <w:rPr>
                <w:bCs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6" w:hanging="0"/>
              <w:rPr/>
            </w:pPr>
            <w:r>
              <w:rPr>
                <w:bCs/>
                <w:sz w:val="20"/>
                <w:szCs w:val="20"/>
              </w:rPr>
              <w:t>за</w:t>
            </w:r>
            <w:r>
              <w:rPr>
                <w:bCs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6" w:hanging="0"/>
              <w:rPr/>
            </w:pPr>
            <w:r>
              <w:rPr>
                <w:bCs/>
                <w:sz w:val="20"/>
                <w:szCs w:val="20"/>
              </w:rPr>
              <w:t>за</w:t>
            </w:r>
            <w:r>
              <w:rPr>
                <w:bCs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6" w:hanging="0"/>
              <w:rPr/>
            </w:pPr>
            <w:r>
              <w:rPr>
                <w:bCs/>
                <w:sz w:val="20"/>
                <w:szCs w:val="20"/>
              </w:rPr>
              <w:t>за</w:t>
            </w:r>
            <w:r>
              <w:rPr>
                <w:bCs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6" w:hanging="0"/>
              <w:rPr/>
            </w:pPr>
            <w:r>
              <w:rPr>
                <w:bCs/>
                <w:sz w:val="20"/>
                <w:szCs w:val="20"/>
              </w:rPr>
              <w:t>за</w:t>
            </w:r>
            <w:r>
              <w:rPr>
                <w:bCs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налогооблагаемая прибыль</w:t>
            </w:r>
          </w:p>
          <w:p>
            <w:pPr>
              <w:pStyle w:val="Normal"/>
              <w:autoSpaceDE w:val="false"/>
              <w:spacing w:before="60" w:after="60"/>
              <w:ind w:left="2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р.110 Расчета налога на прибыль юридических лиц – [(стр.030 + стр.040) приложения №5 к Расчету налога на прибыль юридических лиц]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" w:hanging="0"/>
              <w:jc w:val="both"/>
              <w:rPr/>
            </w:pPr>
            <w:r>
              <w:rPr>
                <w:bCs/>
                <w:sz w:val="20"/>
                <w:szCs w:val="20"/>
              </w:rPr>
              <w:t>Сумма убытка или части убытка, уменьшающая налогооблагаемую прибыль за налоговый период (стр. 010, но не более стр. 070 × 50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таток не перенесенного убытка на конец налогового периода - всего </w:t>
            </w:r>
          </w:p>
          <w:p>
            <w:pPr>
              <w:pStyle w:val="Normal"/>
              <w:autoSpaceDE w:val="false"/>
              <w:spacing w:before="60" w:after="60"/>
              <w:ind w:left="2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р. 010 – стр. 08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17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6" w:hanging="0"/>
              <w:rPr/>
            </w:pPr>
            <w:r>
              <w:rPr>
                <w:bCs/>
                <w:sz w:val="20"/>
                <w:szCs w:val="20"/>
              </w:rPr>
              <w:t>за</w:t>
            </w:r>
            <w:r>
              <w:rPr>
                <w:bCs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6" w:hanging="0"/>
              <w:rPr/>
            </w:pPr>
            <w:r>
              <w:rPr>
                <w:bCs/>
                <w:sz w:val="20"/>
                <w:szCs w:val="20"/>
              </w:rPr>
              <w:t>за</w:t>
            </w:r>
            <w:r>
              <w:rPr>
                <w:bCs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6" w:hanging="0"/>
              <w:rPr/>
            </w:pPr>
            <w:r>
              <w:rPr>
                <w:bCs/>
                <w:sz w:val="20"/>
                <w:szCs w:val="20"/>
              </w:rPr>
              <w:t>за</w:t>
            </w:r>
            <w:r>
              <w:rPr>
                <w:bCs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6" w:hanging="0"/>
              <w:rPr/>
            </w:pPr>
            <w:r>
              <w:rPr>
                <w:bCs/>
                <w:sz w:val="20"/>
                <w:szCs w:val="20"/>
              </w:rPr>
              <w:t>за</w:t>
            </w:r>
            <w:r>
              <w:rPr>
                <w:bCs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6" w:hanging="0"/>
              <w:rPr/>
            </w:pPr>
            <w:r>
              <w:rPr>
                <w:bCs/>
                <w:sz w:val="20"/>
                <w:szCs w:val="20"/>
              </w:rPr>
              <w:t>за</w:t>
            </w:r>
            <w:r>
              <w:rPr>
                <w:bCs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40" w:after="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40" w:after="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991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7 </w:t>
            </w:r>
          </w:p>
          <w:p>
            <w:pPr>
              <w:pStyle w:val="Normal"/>
              <w:ind w:hanging="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</w:t>
            </w:r>
            <w:r>
              <w:rPr>
                <w:bCs/>
                <w:sz w:val="20"/>
                <w:szCs w:val="20"/>
              </w:rPr>
              <w:t xml:space="preserve">зменениям и дополнениям, вносимым в постановление  «Об утверждении </w:t>
            </w:r>
            <w:r>
              <w:rPr>
                <w:sz w:val="20"/>
                <w:szCs w:val="20"/>
              </w:rPr>
              <w:t>форм налоговой отчетности»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асчету налога на прибыль </w:t>
            </w:r>
            <w:r>
              <w:rPr>
                <w:bCs/>
                <w:sz w:val="20"/>
                <w:szCs w:val="20"/>
              </w:rPr>
              <w:t>юридических лиц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умма прибыли (дохода), учитываемая на счетах учета доходов и не рассматриваемая как доход в целях налогообложени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269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рибыли (дохода), учитываемая на счетах учета доходов и не рассматриваемая как доход в целях налогообложения – всего </w:t>
            </w:r>
          </w:p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(сумма строк 020 - 07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sz w:val="20"/>
                <w:szCs w:val="20"/>
                <w:lang w:bidi="hi-IN"/>
              </w:rPr>
              <w:t>1) субсидии из бюджет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sz w:val="20"/>
                <w:szCs w:val="20"/>
                <w:lang w:bidi="hi-IN"/>
              </w:rPr>
              <w:t>2) безвозмездно полученные средства (имущество или имущественные права), работы и услуги, если передача средств (имущества или имущественных прав), выполнение работ, оказание услуг происходит на основании решения Президента Республики Узбекистан или Кабинета Министров Республики Узбекистан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sz w:val="20"/>
                <w:szCs w:val="20"/>
                <w:lang w:bidi="hi-IN"/>
              </w:rPr>
              <w:t>3) средства, полученные некоммерческими организациями на содержание и осуществление уставной деятельности, поступившие с целевым назначением и (или) безвозмездно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hi-IN"/>
              </w:rPr>
              <w:t>4) средства, полученные в виде страхового возмещения (страховой суммы) по договорам страховани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sz w:val="20"/>
                <w:szCs w:val="20"/>
                <w:lang w:bidi="hi-IN"/>
              </w:rPr>
              <w:t>5) безвозмездно полученные технические средства системы оперативно-розыскных мероприятий на сетях телекоммуникаций, а также услуги по их эксплуатации и обслуживанию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  <w:t xml:space="preserve">6) средства, полученные от учредителей (участников) добровольно ликвидируемого субъекта предпринимательства на исполнение его обязательств. </w:t>
            </w:r>
          </w:p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sz w:val="20"/>
                <w:szCs w:val="20"/>
                <w:lang w:bidi="hi-IN"/>
              </w:rPr>
              <w:t>В случае незавершения добровольной ликвидации в установленные законодательством сроки или прекращения процедуры ликвидации и возобновления деятельности указанные средства включаются в состав совокупного дохода и подлежат налогообложению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 строке 020 указывается сумма денежных средств, предоставленных за счет бюджета на определенные цели, но не на покрытие отдельных видов расходов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 строке 040 указываются суммы, полученные безвозмездно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 строке 060 указывается сумма, безвозмездно полученных услуг;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в строке 070 указывается сумма, полученная денежными средствами.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8 </w:t>
            </w:r>
          </w:p>
          <w:p>
            <w:pPr>
              <w:pStyle w:val="Normal"/>
              <w:autoSpaceDE w:val="false"/>
              <w:ind w:hanging="203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 и</w:t>
            </w:r>
            <w:r>
              <w:rPr>
                <w:bCs/>
                <w:sz w:val="20"/>
                <w:szCs w:val="20"/>
              </w:rPr>
              <w:t xml:space="preserve">зменениям и дополнениям, вносимым в постановление  «Об утверждении </w:t>
            </w:r>
            <w:r>
              <w:rPr>
                <w:sz w:val="20"/>
                <w:szCs w:val="20"/>
              </w:rPr>
              <w:t>форм налоговой отчетности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чету налога на прибыль юридических лиц, уплачиваемого нерезидентом, осуществляющим деятельность на территории Республики Узбекистан через постоянное учреждение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Невычитаемые расходы (расходы, включаемые в налогооблагаемую базу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960"/>
        <w:gridCol w:w="1619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расхо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читаемые расходы – всег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020 – 28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и порча  сверх норм естественной убыли материальных ценнос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ценовая разница (убытки) по товарам (работам, услугам), предоставляемым работникам или производимым подсобными хозяйствами для нужд общественного питания налогоплательщ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сверх установленных норм по командировочным, представительским расходами, отчислениям по добровольным видам страх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негосударственные пенсион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я на содержание органа хозяйственного 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бесплатному предоставлению помещений предприятиям общественного питания или другим сторонним организациям, оплата стоимости коммунальных услуг за эти предприятия и организ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аудита годовой финансовой отчетности, проводимого более одного раза за тот же отчетный пери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подготовке кадров по профессиям, не востребованным в деятельности налогоплательщ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логоплательщика, являющиеся доходами физического лица в виде материальной выгоды, предусмотренные статьей 177 Налогового кодекса Республики Узбекист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отпусков работникам сверх норм, установленных трудовым законодательством, и денежных компенсаций по ним, кроме указанных в статье 143 </w:t>
            </w:r>
            <w:r>
              <w:rPr>
                <w:sz w:val="20"/>
                <w:szCs w:val="20"/>
              </w:rPr>
              <w:t>Налогового 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екса Республики Узбекист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евое довольствие, выплаты за использование личного автотранспорта работника для служебных целей сверх норм, установленных законодательств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бавки к пенсиям, единовременные пособия уходящим на пенсию ветеранам тру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ая помощь, выплачиваемая работникам (за исключением материальной помощи в связи с трудовым увечьем или иным повреждением здоровья работника или со смертью члена семьи работника, либо выплачиваемая членам семьи в связи со смертью работник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20" w:after="2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в качестве возмещения вреда, причиненного работникам трудовым увечьем, профессиональным заболеванием либо иным повреждением здоровья, связанным с исполнением ими трудовых обязанностей, выплачиваемые сверх норм, установленных законодательств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20" w:after="2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</w:t>
            </w:r>
            <w:r>
              <w:rPr>
                <w:sz w:val="20"/>
                <w:szCs w:val="20"/>
              </w:rPr>
              <w:t>, средст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в виде спонсорской и благотворительной помощи экологическим, оздоровительным и благотворительным фондам, учреждениям культуры,  здравоохранения, труда и социальной защиты населения, физической культуры и спорта, образовательным учреждениям, органам государственной власти на местах, органам самоуправления гражд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7"/>
      </w:tblGrid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960"/>
        <w:gridCol w:w="1619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расхо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мероприятия по охране здоровья и организации отдыха, не связанные с производственным процесс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работ (оказание услуг), не связанных с производством продукции (работы по благоустройству городов и поселков, оказание помощи сельскому хозяйству и другие виды рабо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онные выплаты за загрязнение окружающей среды и размещение отходов сверх норм, установленных законодательств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по просроченным и отсроченным кредитам (займам) сверх ставок, предусмотренных в кредитном договоре для срочной задолж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устранению недоделок в проектах и строительно-монтажных работах, а также повреждений и деформаций, полученных при транспортировке до приобъектного склада, расходы по ревизии (разборке оборудования), вызванные дефектами антикоррозийной защиты, и другие аналогичные расходы, в той мере, в какой данные расходы не могут быть возмещены за счет поставщика или других хозяйствующих субъектов, ответственных за недоделки, повреждения или убыт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40" w:after="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овременные премии, являющиеся поощрением работников в связи с праздничными и знаменательными датами, достижениями в общественной деятельности и доплаты к отпус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40" w:after="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ые издерж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ытки от хищений и недостач, виновники которых не установлены, или в случае, если невозможно возместить необходимые суммы за счет виновной сторо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ытки от выбытия (списания с баланса) основных средств и иного имущества (актива) налогоплательщика (определяемые в соответствии с законодательством о бухгалтерском учете), за исключением:</w:t>
            </w:r>
          </w:p>
          <w:p>
            <w:pPr>
              <w:pStyle w:val="TextBodyIndent"/>
              <w:widowControl w:val="false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ытков от безвозмездной передачи имущества по решению Президента Республики Узбекистан или Кабинета Министров Республики Узбекистан;</w:t>
            </w:r>
          </w:p>
          <w:p>
            <w:pPr>
              <w:pStyle w:val="TextBodyIndent"/>
              <w:widowControl w:val="false"/>
              <w:spacing w:before="40" w:after="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ытков от безвозмездной передачи технических средств системы оперативно-розыскных мероприятий на сетях телекоммуникаций и оказания услуг по их эксплуатации и обслуживанию;</w:t>
            </w:r>
          </w:p>
          <w:p>
            <w:pPr>
              <w:pStyle w:val="TextBodyIndent"/>
              <w:widowControl w:val="false"/>
              <w:spacing w:before="40" w:after="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ытков от реализации основных средств, эксплуатировавшихся более трех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уплаченные или признанные штрафы, пени и другие виды санкций за нарушение условий хозяйственных договоров и законодатель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лате стоимости услуг и премиальных доверительных управляющих инвестиционными активами, государственных поверенных и доверительных управляющих по управлению государственными доля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, относящиеся к невычитаемым расходам в соответствии с Налоговым кодексом Республики Узбекистан – всего (сумма строк 2801 – 28..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7"/>
      </w:tblGrid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1084"/>
        <w:gridCol w:w="2698"/>
      </w:tblGrid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расход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.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rtec Times New Roman Uz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Batang;Arial Unicode MS" w:cs="Virtec Times New Roman Uz"/>
      <w:bCs/>
      <w:szCs w:val="26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Arial Unicode MS" w:cs="Virtec Times New Roman Uz"/>
      <w:b/>
      <w:bCs/>
      <w:sz w:val="20"/>
      <w:szCs w:val="20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175"/>
      <w:jc w:val="both"/>
      <w:outlineLvl w:val="2"/>
    </w:pPr>
    <w:rPr>
      <w:rFonts w:ascii="Arial" w:hAnsi="Arial" w:cs="Arial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  <w:jc w:val="center"/>
    </w:pPr>
    <w:rPr>
      <w:rFonts w:eastAsia="Batang;Arial Unicode MS" w:cs="Virtec Times New Roman Uz"/>
      <w:bCs/>
      <w:sz w:val="20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Footnote">
    <w:name w:val="Footnote Text"/>
    <w:basedOn w:val="Normal"/>
    <w:pPr/>
    <w:rPr>
      <w:rFonts w:ascii="Bodoni;Times New Roman" w:hAnsi="Bodoni;Times New Roman" w:eastAsia="Batang;Arial Unicode MS" w:cs="Virtec Times New Roman Uz"/>
      <w:bCs/>
      <w:sz w:val="20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Bodoni;Times New Roman" w:hAnsi="Bodoni;Times New Roman" w:eastAsia="Batang;Arial Unicode MS" w:cs="Virtec Times New Roman Uz"/>
      <w:bCs/>
      <w:sz w:val="26"/>
      <w:szCs w:val="26"/>
      <w:lang w:eastAsia="ko-KR"/>
    </w:rPr>
  </w:style>
  <w:style w:type="paragraph" w:styleId="3">
    <w:name w:val="Основной текст 3"/>
    <w:basedOn w:val="Normal"/>
    <w:qFormat/>
    <w:pPr>
      <w:autoSpaceDE w:val="false"/>
      <w:spacing w:before="40" w:after="40"/>
      <w:jc w:val="both"/>
    </w:pPr>
    <w:rPr>
      <w:rFonts w:eastAsia="Batang;Arial Unicode MS" w:cs="Virtec Times New Roman Uz"/>
      <w:bCs/>
      <w:sz w:val="20"/>
      <w:szCs w:val="20"/>
      <w:lang w:eastAsia="ko-KR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Bodoni;Times New Roman" w:hAnsi="Bodoni;Times New Roman" w:eastAsia="Batang;Arial Unicode MS" w:cs="Virtec Times New Roman Uz"/>
      <w:bCs/>
      <w:szCs w:val="26"/>
      <w:lang w:eastAsia="ko-KR"/>
    </w:rPr>
  </w:style>
  <w:style w:type="paragraph" w:styleId="2">
    <w:name w:val="Основной текст 2"/>
    <w:basedOn w:val="Normal"/>
    <w:qFormat/>
    <w:pPr>
      <w:autoSpaceDE w:val="false"/>
      <w:ind w:right="1325" w:hanging="0"/>
      <w:jc w:val="center"/>
    </w:pPr>
    <w:rPr>
      <w:rFonts w:cs="Virtec Times New Roman Uz"/>
      <w:b/>
      <w:bCs/>
    </w:rPr>
  </w:style>
  <w:style w:type="paragraph" w:styleId="Style12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numPr>
        <w:ilvl w:val="0"/>
        <w:numId w:val="2"/>
      </w:numPr>
      <w:tabs>
        <w:tab w:val="clear" w:pos="708"/>
      </w:tabs>
      <w:autoSpaceDE w:val="false"/>
      <w:ind w:left="0" w:firstLine="567"/>
      <w:jc w:val="both"/>
    </w:pPr>
    <w:rPr>
      <w:rFonts w:ascii="Virtec Times New Roman Uz" w:hAnsi="Virtec Times New Roman Uz" w:cs="Virtec Times New Roman Uz"/>
      <w:color w:val="339966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0:30:00Z</dcterms:created>
  <dc:creator>MKadirov</dc:creator>
  <dc:description/>
  <cp:keywords/>
  <dc:language>en-US</dc:language>
  <cp:lastModifiedBy>Yaminov</cp:lastModifiedBy>
  <cp:lastPrinted>2011-01-28T12:16:00Z</cp:lastPrinted>
  <dcterms:modified xsi:type="dcterms:W3CDTF">2011-06-08T05:41:00Z</dcterms:modified>
  <cp:revision>14</cp:revision>
  <dc:subject/>
  <dc:title>Приложение № 1</dc:title>
</cp:coreProperties>
</file>