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4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ижорат банкларида касса ишини ташкил этиш, инкассация ва қимматликларни ташишга доир йўриқномага</w:t>
        <w:br/>
        <w:t>23-ИЛОВА</w:t>
      </w:r>
    </w:p>
    <w:p>
      <w:pPr>
        <w:pStyle w:val="Style16"/>
        <w:spacing w:before="227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Жўнатилаётган қимматликлар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Р Ў Й Х А Т 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20 ___ йил «___»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Жўнатувчи банк номи 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Қабул қилувчи банк номи 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Инкассаторлар гуруҳи бошлиғи _________________________________ орқали </w:t>
      </w:r>
    </w:p>
    <w:p>
      <w:pPr>
        <w:pStyle w:val="TextBody"/>
        <w:ind w:left="1416"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Ф.И.Ш.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Яроқли пул ва тангаларни (яроқли, эскирган (кераксизи ўчирилсин) жўнатамиз. Кўрсатилган қимматликларни олинганлиги ва баланснинг тегишли ҳисобварағига киритилганлиги ҳақида тасдиқлашингизни сўраймиз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75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6"/>
        <w:gridCol w:w="1484"/>
        <w:gridCol w:w="1218"/>
        <w:gridCol w:w="1245"/>
        <w:gridCol w:w="1497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/р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л ва тангалар қиймати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Қопл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ни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Қопл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қами</w:t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мб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қам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АМИ: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тийин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тийин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тийин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тийин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тийин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тийин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сўм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АМИ:</w:t>
            </w:r>
          </w:p>
        </w:tc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Жами _______________________________________________________ суммаг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>(суммаси сўз билан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Банк раҳбари </w:t>
        <w:tab/>
        <w:tab/>
        <w:tab/>
        <w:tab/>
        <w:tab/>
        <w:t>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имзо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Бош бухгалтер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имзо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Касса мудири </w:t>
        <w:tab/>
        <w:tab/>
        <w:tab/>
        <w:tab/>
        <w:tab/>
        <w:t>_____________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имзо)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Жўнатувчи банкнинг </w:t>
        <w:tab/>
        <w:tab/>
        <w:t>М.Ў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8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 И Л Х А Т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20 ___ йил «___» ______________ да инкассация бошқармаси (бўлими)нинг инкассаторлар гуруҳи бошлиғи 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Ф.И.Ш.)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томонидан рўйхатда кўрсатилган _____________________________________________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_____________________________________________________________________________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сўмлик қимматликлар қабул қилиб олинд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Қимматликлар 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бирма-бир, доналаб, ёрлиқдаги ёзувлар, даста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____________________________________________________________________________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ва боғламлар бўйича кўрсатилсин)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бўйича текшириб қабул қилиб олинд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Қимматликлар қабул қилинганлиги ҳақида имзоланган ушбу рўйхат унда кўрсатилган қимматликларни ҳисобдан чиқариш учун асос бўла олмайд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Раҳбар ____________________________________________</w:t>
        <w:tab/>
        <w:t>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 xml:space="preserve"> (банк номи)</w:t>
        <w:tab/>
        <w:tab/>
        <w:tab/>
        <w:tab/>
        <w:tab/>
        <w:t xml:space="preserve">   (имзо)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Бош бухгалтер </w:t>
        <w:tab/>
        <w:tab/>
        <w:tab/>
        <w:tab/>
        <w:tab/>
        <w:t xml:space="preserve"> 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имзо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Касса мудири  </w:t>
        <w:tab/>
        <w:tab/>
        <w:tab/>
        <w:tab/>
        <w:tab/>
        <w:t xml:space="preserve"> 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имзо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Қимматликларни топширган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инкассаторлар: </w:t>
        <w:tab/>
        <w:tab/>
        <w:tab/>
        <w:tab/>
        <w:t xml:space="preserve"> 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position w:val="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>(имзолар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(олувчи банк) М.Ў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/>
          <w:color w:val="000000"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  <w:font w:name="PANDA Times U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TextBody"/>
    <w:qFormat/>
    <w:pPr>
      <w:keepLines/>
      <w:spacing w:lineRule="atLeast" w:line="200" w:before="454" w:after="0"/>
      <w:ind w:left="3969" w:hanging="0"/>
      <w:jc w:val="center"/>
    </w:pPr>
    <w:rPr>
      <w:color w:val="000000"/>
      <w:sz w:val="18"/>
      <w:szCs w:val="18"/>
    </w:rPr>
  </w:style>
  <w:style w:type="paragraph" w:styleId="Style16">
    <w:name w:val="Название приложений"/>
    <w:basedOn w:val="Normal"/>
    <w:qFormat/>
    <w:pPr>
      <w:autoSpaceDE w:val="false"/>
      <w:spacing w:lineRule="atLeast" w:line="240" w:before="227" w:after="283"/>
      <w:jc w:val="center"/>
    </w:pPr>
    <w:rPr>
      <w:rFonts w:ascii="AntiquaUz;Times New Roman" w:hAnsi="AntiquaUz;Times New Roman" w:cs="AntiquaUz;Times New Roman"/>
      <w:b/>
      <w:bCs/>
      <w:sz w:val="22"/>
      <w:szCs w:val="22"/>
      <w:lang w:val="ru-RU"/>
    </w:rPr>
  </w:style>
  <w:style w:type="paragraph" w:styleId="8">
    <w:name w:val="по центру 8"/>
    <w:basedOn w:val="TextBody"/>
    <w:qFormat/>
    <w:pPr>
      <w:spacing w:lineRule="atLeast" w:line="240" w:before="283" w:after="283"/>
      <w:ind w:hanging="0"/>
      <w:jc w:val="center"/>
    </w:pPr>
    <w:rPr>
      <w:b/>
      <w:bCs/>
      <w:color w:val="00000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120" w:after="60"/>
      <w:jc w:val="both"/>
    </w:pPr>
    <w:rPr>
      <w:rFonts w:ascii="PANDA Times UZ" w:hAnsi="PANDA Times UZ" w:cs="PANDA Times UZ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20:00Z</dcterms:created>
  <dc:creator>НБДЗ РУз</dc:creator>
  <dc:description/>
  <cp:keywords/>
  <dc:language>en-US</dc:language>
  <cp:lastModifiedBy>odilov</cp:lastModifiedBy>
  <dcterms:modified xsi:type="dcterms:W3CDTF">2008-07-10T05:57:00Z</dcterms:modified>
  <cp:revision>2</cp:revision>
  <dc:subject/>
  <dc:title>Жўнатилаётган қимматликлар Р Ў Й Х А Т И</dc:title>
</cp:coreProperties>
</file>